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3574415" cy="1420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574415" cy="1420495"/>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635760" cy="792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45" r="-22" b="-45"/>
                    <a:stretch>
                      <a:fillRect/>
                    </a:stretch>
                  </pic:blipFill>
                  <pic:spPr bwMode="auto">
                    <a:xfrm>
                      <a:off x="0" y="0"/>
                      <a:ext cx="1635760" cy="79248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63 3(2)72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1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20"/>
          <w:szCs w:val="20"/>
        </w:rPr>
        <w:t>На всех</w:t>
      </w:r>
      <w:r>
        <w:rPr>
          <w:rFonts w:cs="Times New Roman" w:ascii="Times New Roman" w:hAnsi="Times New Roman"/>
          <w:color w:val="auto"/>
          <w:sz w:val="20"/>
          <w:szCs w:val="20"/>
        </w:rPr>
        <w:t xml:space="preserve"> фронтах: Сборник / Сост. С. Н. Ионин. — М.: Мол. гвардия, 1985. — 288 с., ил. — (Летопись Великой Отечественно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70 к. 100 000 экз.</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борник очерков и повестей посвящен людям, которые выстояли в самых суровых боях Великой Отечественной; содержит неизвестные широкому читателю факты истории войн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нига рассчитана на массового читател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rPr>
      </w:pPr>
      <w:r>
        <w:rPr>
          <w:rFonts w:cs="Times New Roman" w:ascii="Times New Roman" w:hAnsi="Times New Roman"/>
          <w:b/>
          <w:bCs/>
          <w:color w:val="auto"/>
          <w:sz w:val="18"/>
          <w:szCs w:val="18"/>
        </w:rPr>
        <w:t>© Издательство «Молодая гвардия», 1985 г.</w:t>
      </w:r>
      <w:r>
        <w:br w:type="page"/>
      </w:r>
    </w:p>
    <w:p>
      <w:pPr>
        <w:pStyle w:val="Level1"/>
        <w:rPr>
          <w:rFonts w:ascii="Times New Roman" w:hAnsi="Times New Roman" w:cs="Times New Roman"/>
          <w:color w:val="auto"/>
        </w:rPr>
      </w:pPr>
      <w:r>
        <w:rPr>
          <w:rFonts w:cs="Times New Roman" w:ascii="Times New Roman" w:hAnsi="Times New Roman"/>
          <w:color w:val="auto"/>
        </w:rPr>
        <w:t>ПОВЕСТИ</w:t>
      </w:r>
    </w:p>
    <w:p>
      <w:pPr>
        <w:pStyle w:val="SubTitle1"/>
        <w:rPr>
          <w:rFonts w:ascii="Times New Roman" w:hAnsi="Times New Roman" w:cs="Times New Roman"/>
          <w:b w:val="false"/>
          <w:b w:val="false"/>
          <w:bCs w:val="false"/>
          <w:i/>
          <w:i/>
          <w:iCs/>
          <w:color w:val="auto"/>
        </w:rPr>
      </w:pPr>
      <w:r>
        <w:rPr>
          <w:rFonts w:cs="Times New Roman" w:ascii="Times New Roman" w:hAnsi="Times New Roman"/>
          <w:color w:val="auto"/>
        </w:rPr>
        <w:drawing>
          <wp:inline distT="0" distB="0" distL="0" distR="0">
            <wp:extent cx="2886075" cy="4737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 r="-12" b="-8"/>
                    <a:stretch>
                      <a:fillRect/>
                    </a:stretch>
                  </pic:blipFill>
                  <pic:spPr bwMode="auto">
                    <a:xfrm>
                      <a:off x="0" y="0"/>
                      <a:ext cx="2886075" cy="4737735"/>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b w:val="false"/>
          <w:bCs w:val="false"/>
          <w:i/>
          <w:iCs/>
          <w:color w:val="auto"/>
        </w:rPr>
        <w:t>Борис Яроцкий</w:t>
      </w:r>
    </w:p>
    <w:p>
      <w:pPr>
        <w:pStyle w:val="Level2"/>
        <w:spacing w:before="0" w:after="0"/>
        <w:rPr>
          <w:rFonts w:ascii="Times New Roman" w:hAnsi="Times New Roman" w:cs="Times New Roman"/>
          <w:color w:val="auto"/>
        </w:rPr>
      </w:pPr>
      <w:r>
        <w:rPr>
          <w:rFonts w:cs="Times New Roman" w:ascii="Times New Roman" w:hAnsi="Times New Roman"/>
          <w:color w:val="auto"/>
        </w:rPr>
        <w:t>АЛГЕБРА ПОБЕДЫ</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889250" cy="1505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4" r="-12" b="-24"/>
                    <a:stretch>
                      <a:fillRect/>
                    </a:stretch>
                  </pic:blipFill>
                  <pic:spPr bwMode="auto">
                    <a:xfrm>
                      <a:off x="0" y="0"/>
                      <a:ext cx="2889250" cy="1505585"/>
                    </a:xfrm>
                    <a:prstGeom prst="rect">
                      <a:avLst/>
                    </a:prstGeom>
                  </pic:spPr>
                </pic:pic>
              </a:graphicData>
            </a:graphic>
          </wp:inline>
        </w:drawing>
      </w:r>
    </w:p>
    <w:p>
      <w:pPr>
        <w:pStyle w:val="Level3"/>
        <w:rPr>
          <w:rFonts w:ascii="Times New Roman" w:hAnsi="Times New Roman" w:cs="Times New Roman"/>
          <w:color w:val="auto"/>
          <w:sz w:val="20"/>
          <w:szCs w:val="20"/>
        </w:rPr>
      </w:pPr>
      <w:r>
        <w:rPr>
          <w:rFonts w:cs="Times New Roman" w:ascii="Times New Roman" w:hAnsi="Times New Roman"/>
          <w:color w:val="auto"/>
        </w:rPr>
        <w:t>ТЯЖЕЛОЕ ТАНКО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ним утром пассажирский поезд остановился на станции Саратов. Это был его конечный пункт. Конечный и для Павла Гуд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га плескалась рядом. Было где купаться. Оказалось, такое удовольствие могли позволять все, только не курсанты. Правда, курсантом Павел стал не сразу. Подержали в казарме. Ознакомили с армейскими порядками. Старшина, по говору земляк, прохаживался перед строем, и его сапоги скрипели, как снег на морозе. Павел слышал от такого же, как и он, добровольца: тем, кто поступит, выдадут сапоги яловые. Надо только сдать вступительные экза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экзамен — диктант по русскому языку. В Стуфченцах, откуда родом Павел, не было учителя по русскому. Его обычно заменял учитель по украинскому, который сам удивлялся и недоумевал, как это русским удается переиначивать простые и понятные украинские слова и выдавать их за исконно русские. Но диктант есть диктант, надо соображать, если попадется «пушка», это значит «гармата», если «башня» — «башта», если «двигатель» — «двыгун», если «пулемет» — «кулемет». В математике было проще, запомнить нетрудно, что многоугольник — то же самое, что багатокутнык, обоснование — обгрунтування, и так да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была приемная комиссия. Там уже и сообщали оценку за диктант. Председатель, военный с четырьмя шпалами в петлицах, усмехаясь,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товарищ Гудзь, в диктанте ровно сорок ошибок. Это много или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буть, баг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гли бы сделать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лены комиссии оживились. По их глазам Павел определил: при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будете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идми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перевел: на «отлично»,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товарищ курсант, примем ваши слова к свед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частья Павел уже не слышал, как полковник говорил членам комиссии, что из таких вот деревенских парней получаются толковые командиры. Он, оказывается, обратил внимание даже на то, что у поступающего сатиновая рубашка отутюжена и аккуратно заштопана. А туфли, хоть и парусиновые, ухожены. Парень умеет беречь вещи. И еще сказал полковник: по-военному четкий и грамотный язык — дело наживное, главное — парень думает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жба, точнее учеба, начиналась необычно. Первого сентября тысяча девятьсот тридцать девятого года, во второй половине дня, курсантов собрали в клубе, там объявили: дивизии Германии вступили в Польшу. Поляки героически сопротивляю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резалось в память: «дивизии». Их у фашистов десятки, если не сотни. В альбоме «Организация и вооружение вермахта» Павел нашел:</w:t>
      </w:r>
    </w:p>
    <w:p>
      <w:pPr>
        <w:pStyle w:val="Cite"/>
        <w:rPr>
          <w:rFonts w:ascii="Times New Roman" w:hAnsi="Times New Roman" w:cs="Times New Roman"/>
          <w:color w:val="auto"/>
          <w:sz w:val="20"/>
          <w:szCs w:val="20"/>
        </w:rPr>
      </w:pPr>
      <w:r>
        <w:rPr>
          <w:rFonts w:cs="Times New Roman" w:ascii="Times New Roman" w:hAnsi="Times New Roman"/>
          <w:color w:val="auto"/>
        </w:rPr>
        <w:t>«Пехотная дивизия имеет 16 859 солдат и офицеров, 299 орудий и минометов; танковая дивизия — 16 000 солдат и офицеров, 209 танков, 25 бронемашин, 192 орудия и миномета; моторизованная дивизия — 14 029 солдат и офицеров, 37 бронемашин, 237 орудий и мином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ерилось, что такая маленькая Германия (судя по карте) имеет в каждой дивизии тысячи солдат и сотни та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ы тебе мировые масштабы, — не одобряли товарищи увлечение цифрами. — Ты лучше изучай наши т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ек правильный. Но если не знать мирового масштаба, то местный может показаться или самым большим, или самым маленьким. Все зависит от человека: что он вмещает в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танки — а это были ТБ, Т-28, Т-35 — внушительные на вид машины, уже проявили себя в Испании и на Хасане. Политрук роты с восторгом и гордостью рассказывал о танкистах, которые отличились в боях на этих маши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ло не гордиться тем, что танк с тремя башнями (Т-28) — целая огневая крепость, а с пятью (Т-35) — вообще непревзойденная машина. Обидно только было, что, оказывается, и тот и другой вспыхивают от первого снаряда. Впрочем, об этом почему-то говорили мало, а если и говорили, то понижали голос до шепо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к таблицу умножения, Павел учил:</w:t>
      </w:r>
    </w:p>
    <w:p>
      <w:pPr>
        <w:pStyle w:val="Cite"/>
        <w:rPr>
          <w:rFonts w:ascii="Times New Roman" w:hAnsi="Times New Roman" w:cs="Times New Roman"/>
          <w:color w:val="auto"/>
          <w:sz w:val="20"/>
          <w:szCs w:val="20"/>
        </w:rPr>
      </w:pPr>
      <w:r>
        <w:rPr>
          <w:rFonts w:cs="Times New Roman" w:ascii="Times New Roman" w:hAnsi="Times New Roman"/>
          <w:color w:val="auto"/>
        </w:rPr>
        <w:t>«Средний танк Т-28: вес — 28 тонн, вооружение — одна 76-мм пушка и четыре пулемета, наибольшая скорость — 37 километров в час, бортовая броня — 20 миллиметров, экипаж — 6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ая цифра для вчерашнего сельского паренька значила многое. Из двадцати восьми тонн можно сделать шесть тракторов, а каждого члена экипажа — трактористом. Конечно, на такой скорости пахать бессмысленно, но перевозить грузы, к примеру, по проселкам — в сам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расном уголке вывесили новую карту мира. У карты собирались курсанты. Их взгляды задерживались на темно-коричневом овале: так была обозначена территория фашистской Германии. Темно-коричневое пятно расплылось от голубой Балтики до Черного м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роках военной географии курсанты считали: граница с Финляндией — 1500 километров, с Румынией — 650 километров, с Чехословакией — 250 километров, с Германией — 800 километров. Итого — 3200 километр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риженые головы курсантов все ниже склонялись над учебниками. Вместе с Павлом товарищи учили:</w:t>
      </w:r>
    </w:p>
    <w:p>
      <w:pPr>
        <w:pStyle w:val="Cite"/>
        <w:rPr>
          <w:rFonts w:ascii="Times New Roman" w:hAnsi="Times New Roman" w:cs="Times New Roman"/>
          <w:color w:val="auto"/>
          <w:sz w:val="20"/>
          <w:szCs w:val="20"/>
        </w:rPr>
      </w:pPr>
      <w:r>
        <w:rPr>
          <w:rFonts w:cs="Times New Roman" w:ascii="Times New Roman" w:hAnsi="Times New Roman"/>
          <w:color w:val="auto"/>
        </w:rPr>
        <w:t>«Тяжелый танк Т-35: вес 50 тонн, вооружение — одна 76-мм пушка, две — 45-мм пушки и шесть пулеметов, наибольшая скорость — 32 километра в час, броня — 22 миллиметра, экипаж — 10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поров у карты мира Павел все реже перекладывал тонны на трактора. Зато дальность полета снаряда представлял как расстояние в два часа ходьбы от Стуфченец до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ждым днем в учебных классах сидели все меньше. Дневками и ночевками стал учебный танкодром в Саратовской степи. Холмы. Кусты акации. Крутые овраги. Ночью — высокие звезды. Днем — палящее солнце и горячий из-за Волги ветер-суховей. Учеба шла строго по расписанию: техобслуживание, вождение, стрельбы. Курсант Павел Гудзь слово держал: стрелял и водил на «от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следнем курсе много внимания уделяли тактике. Почти полностью обновился преподавательский состав. Пришли командиры, воевавшие в Испании, в Китае, на Халхин-Голе. В большинстве своем орденоносцы, они вызывали у курсантов восхищение и добрую зависть: ненамного старше, а уже успели повоевать, показать себя в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сех преподавателей-фронтовиков Павел выделил капитана Башилова. Капитан о себе ничего не рассказывал, но курсанты знали: он уже бил фашистов. Было только неясно — где. На занятиях по тактике капитан Башилов не уставал твер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е в атаку, следите за полем боя, вскрывайте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вырывалось у курс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леметом. П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цель не распозн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очередь. Цель оживет. Если она, конечно, там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щите, помните: первый выстрел всегда должен быть в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урсант Гудзь, не зная, как так получилось, в неопознанную цель послал осколочный снаряд. Башилов, проводя разбор, неожиданно для курсанта от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я прави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м больше стреляли курсанты, тем суровей сводил брови преподаватель. Каждому удачному выстрелу курсанты радовались как дети. Башилов, чувствовалось, совсем не разделял их восторга. На полигоне окрашенные в зеленый цвет пушки-мишени были десятки раз пристреляны. Что может быть проще: выходи на рубеж и поражай. Хотели того или нет, курсанты привыкали к легким победам. И это Башилова тревож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Да поймите же, вы учитесь поражать не просто цель, а врага. А он, как известно, воевать умеет. Когда вы начинали учебу, у немцев были танки </w:t>
      </w:r>
      <w:r>
        <w:rPr>
          <w:rFonts w:cs="Times New Roman" w:ascii="Times New Roman" w:hAnsi="Times New Roman"/>
          <w:color w:val="auto"/>
          <w:sz w:val="20"/>
          <w:szCs w:val="20"/>
          <w:lang w:val="en-US"/>
        </w:rPr>
        <w:t xml:space="preserve">T-I, </w:t>
      </w:r>
      <w:r>
        <w:rPr>
          <w:rFonts w:cs="Times New Roman" w:ascii="Times New Roman" w:hAnsi="Times New Roman"/>
          <w:color w:val="auto"/>
          <w:sz w:val="20"/>
          <w:szCs w:val="20"/>
        </w:rPr>
        <w:t xml:space="preserve">те, что воевали в Испании на стороне франкистов. В прошлом году на параде в Берлине прошли </w:t>
      </w:r>
      <w:r>
        <w:rPr>
          <w:rFonts w:cs="Times New Roman" w:ascii="Times New Roman" w:hAnsi="Times New Roman"/>
          <w:color w:val="auto"/>
          <w:sz w:val="20"/>
          <w:szCs w:val="20"/>
          <w:lang w:val="en-US"/>
        </w:rPr>
        <w:t>T-II.</w:t>
      </w:r>
      <w:r>
        <w:rPr>
          <w:rFonts w:cs="Times New Roman" w:ascii="Times New Roman" w:hAnsi="Times New Roman"/>
          <w:color w:val="auto"/>
          <w:sz w:val="20"/>
          <w:szCs w:val="20"/>
        </w:rPr>
        <w:t xml:space="preserve"> А сейчас на потоке </w:t>
      </w:r>
      <w:r>
        <w:rPr>
          <w:rFonts w:cs="Times New Roman" w:ascii="Times New Roman" w:hAnsi="Times New Roman"/>
          <w:color w:val="auto"/>
          <w:sz w:val="20"/>
          <w:szCs w:val="20"/>
          <w:lang w:val="en-US"/>
        </w:rPr>
        <w:t>T-III,</w:t>
      </w:r>
      <w:r>
        <w:rPr>
          <w:rFonts w:cs="Times New Roman" w:ascii="Times New Roman" w:hAnsi="Times New Roman"/>
          <w:color w:val="auto"/>
          <w:sz w:val="20"/>
          <w:szCs w:val="20"/>
        </w:rPr>
        <w:t xml:space="preserve"> калибр пушки — сорок пять милли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представил себе нашу двадцатидвухмиллиметровую броню, один снаряд — и машины нет. Заспорили. Сравнили бой с футбольной игрой. Чтоб игроку попасть в чужие ворота, надо обойти защитников, не дать опомниться вратарю. Ворота, как правило, не бывают пустыми, а танк — без экипажа. Сообщение Башилова требовало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сорокового года курсанты Саратовского танкового ответ получили. На танкодром, строго соблюдая меры секретности, доставили невиданную до сих пор машину. Это был танк необычной конструкции: вместо бензинового мотора — дизельный, вместо пяти башен — одна, вместо трех пушек — одна, и, судя по длине ствола, снаряд этой пушки любой танк дырявил навылет. А экипаж — всего лишь пять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 назывался тяжелым. У него было имя — КВ. Клим Ворошилов. Танк зорко охраняли часовые. Перед вождением полигон прочесыва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боевых стрельбах курсанты почувствовали себя богатырями. Впервые капитан Башилов удовлетворенно улыбнулся.</w:t>
      </w:r>
    </w:p>
    <w:p>
      <w:pPr>
        <w:pStyle w:val="Level3"/>
        <w:rPr>
          <w:rFonts w:ascii="Times New Roman" w:hAnsi="Times New Roman" w:cs="Times New Roman"/>
          <w:color w:val="auto"/>
          <w:sz w:val="20"/>
          <w:szCs w:val="20"/>
        </w:rPr>
      </w:pPr>
      <w:r>
        <w:rPr>
          <w:rFonts w:cs="Times New Roman" w:ascii="Times New Roman" w:hAnsi="Times New Roman"/>
          <w:color w:val="auto"/>
        </w:rPr>
        <w:t>ИЮНЬ СОРОК ПЕР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е 2-е Саратовское танковое училище произвело выпуск. Вчерашние курсанты надели командирскую форму. Лейтенантские «кубари» делали молодых людей взрослее и строже. Так могло показаться не посвященным в военное рем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ропа уже воевала. Лейтенанту Гудзю и его товарищам предстояло ехать в один из западных военных округов. Газеты, которые приносили в роту, будто пахли поро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ы знали, что им придется воевать и что противник — фашистская Германия. Знали, но никто об этом не говорил вслух. Главная тема курсантских раздумий была словно под запретом. Германия и СССР. Договор о ненападении. Газеты изо дня в день твердили, что договор действует, соблюдается. Это ежедневное напоминание вселяло тревогу: будет война.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неделю спустя после выпуска Павел Гудзь с командировочным предписанием ехал во Львов, все стало на свои места. Предстояло воевать в Карпатах. За окном вагона проплывала Украина с ее белыми хатами и пирамидальными тополями. Полевые дороги убегали вдаль за густые жита. Над житами от легкого сухого ветра висела желтоватая пыльца. Редкие полуторки оставляли за собой клубы пыли. Земля ждала дож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думал о матери. Как она там одна? Мать писала нечасто, словно стыдилась своей малограмотности. В письмах рассказывала о делах колхозных, просила служить честно, как того требуют командиры, и беречь себя — для нее, для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дость распирала Павла: теперь он, сын колхозницы Степаниды Пантелеймоновны Гудзь, — красный командир. Павлу так хотелось показаться матери в командирских хромовых сапогах, суконных шароварах с красным кантом и в шерстяной защитной гимнастерке с черными петлицами, в которых сверкали лейтенантские «кубики». Павлу было приятно, что ему, сельскому парню, род которого составляли хлеборобы, бондари, кузнецы, так шла военная форма. Он это замечал по взглядам девчат на перронах стан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харьковскими дубравами и полтавскими садками Павел уже отыскивал свои, милые сердцу Стуфченцы. Пассажирский проследовал невдалеке от Стуфченец ночью, сделав короткую остановку в Проскур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сколько часов дежурный по комендатуре львовского вокзала проверял у лейтенанта документы. Павел только и запомнил: у капитана суровое озабоченное лицо и сдвинутые брови. За вокзалом шелестели нарядной листвой каштаны, сновал пестро одетый люд, слышался галицкий 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йство Пушкина за Стрыйским парком, — сказал дежурный по комендатуре, возвращая лейтенанту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шкин! Вот хорошо! Никак Александр Сергеевич?» — не без доли озорства подумал Гудзь. В училище он слышал: «Кто будет делать — курсант или Пу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скоро лейтенант Гудзь убедился, что по приказу полковника Пушкина недавние курсанты делали невозможное. А пока он уяснил, что «хозяйство» — это тридцать вторая танковая дивизия и что полковник Пушкин — ее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попутную машину, — предложил дежурный по комендатуре. — Впрочем, быстрее доберетесь п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не стал ждать попутную. Шагая к Стрыйскому парку, знакомился с новым для него городом. Старинные дома с крохотными балкончиками. Узкие улицы, мощенные серым булыжником. Высокие чугунные ограды. Но больше глухих каменных заборов, напоминающих миниатюрные креп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лось в глаза: в городе было много военных, и все куда-то спешили. Невольно и лейтенант прибавил шаг. Шел от ориентира к ориентиру, не выпуская из поля зрения Висячий за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от вокзала пешком Павел добирался не один. Несмотря на вечерний час, группу только что прибывших офицеров принял начальник штаба шестьдесят третьего танкового полка капитан Егоров. Он много не говорил, но сказал самое ва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возможно, начнутся боевые действия. Поэтому квартир в городе не ищите. Располагайтесь в каза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ые офицеры недоуменно переглянулись. Все люди грамотные, только утром в «Правде» прочитали сообщение ТАСС. А там — черным по белому: кто распространяет слухи о близкой войне с Германией, тот чуть ли не провок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Егоров никак не был похож на такого человека. Мягкая, еле заметная улыбка на усталом лице располагала к дове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бботу двадцать первого июня лейтенант Гудзь заступил дежурным по полку. За высоким деревянным забором в Стрыйском парке играл духовой оркестр. Звучал полонез Огинского «Прощание с родиной». Щемило сердце. Еще какие-то две недели назад эта мелодия вечерами наполняла берег Волги, где отдыхали саратовцы. Однажды в увольнении кто-то из курсантов ше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инский сочинил полонез во Львове. Там, куда ты, Паша, 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в Саратове, музыка ничего не говорила о Львове, больше о Водычском техникуме. Последнюю ночь перед выездом в Сатанов Павел просидел с сокурсниками на скамейке бульвара. Ночь была мягкая, как вата, а на душе колючая тоска: только сдружился — и уже прощ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Стрыйским парком, славно привлеченная музыкой, зажигалась первая звезда — Марс. Звезда была багровой и немигаю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орела ярко, словно электроламп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ы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никак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летел, как планер. На него падал свет зари. Самолет казался розовым. Его беспечный полет продолжался недолго. Ударили зенитки. Кучные дымы разрывов легли за фюзеля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сбить не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подумал, что это ученья. Самолет развернулся и ушел на запад. В Стрыйском парке музыка продолжалась. Там, наверное, никто не заметил ни самолета, ни зенитного залпа скорострельных п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штаба дивизии поступила телефонограмма: усилить бдительность. В первом часу ночи послышался тяжелый прерывистый гул. Зенитки располосовали небо. На аэродром упали первые бомбы, несколько разорвалось около казарм танковой дивизии. Завыла сирена. Тревога срывала людей с коек, гнала в парк боевых машин. Командиры подбегали к дежурному, переспрашивали: «Учебная или боевая?» Никому не хотелось верить, что это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из старших начальников прибыл комбат Константин Хорин. Он приказал лейтенанту Гудзю сдать дежурство согласно боевому расчету и следовать в парк, в свой вз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первого батальона, оказывается, не спал, как потом признавался: «Двадцать первого июня душа была не на месте». Он, привыкший все рассчитывать, тогда прикинул: фашисты нападут в неподходящий для нас момент — в субботу или в воскресенье. Он так и сказал жене: «Нападут, когда порядочные люди спят». И еще он говорил: «Боец войну чует за неделю, командир — за месяц, полководец — за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зводе лейтенант Гудзь отдавал команды, и первой была: «Следовать на загрузку боеприпасов». Загрузились быстро. Заняли место в колонне батальона. Павел невольно залюбовался своим комбатом. В комбинезоне, затянутый в ремни, чисто выбритый. Видя комбата, танкисты чувствовали себя 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ыплем Гитл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то будем газовать до самого Бер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думал о смерти. Все рвались в бой. Фашистов ненавидели. Прежде всего за Исп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о за Львовом нагнал рассвет. Колонна растянулась по шоссе. Но взводы держались кучно. Лейтенант Гудзь — командир взвода управления первого батальона. Взвод — хозяйство немалое: пять танков</w:t>
      </w:r>
      <w:r>
        <w:rPr>
          <w:rFonts w:cs="Times New Roman" w:ascii="Times New Roman" w:hAnsi="Times New Roman"/>
          <w:color w:val="auto"/>
          <w:sz w:val="20"/>
          <w:szCs w:val="20"/>
          <w:lang w:val="ru-RU"/>
        </w:rPr>
        <w:t xml:space="preserve"> КВ, </w:t>
      </w:r>
      <w:r>
        <w:rPr>
          <w:rFonts w:cs="Times New Roman" w:ascii="Times New Roman" w:hAnsi="Times New Roman"/>
          <w:color w:val="auto"/>
          <w:sz w:val="20"/>
          <w:szCs w:val="20"/>
        </w:rPr>
        <w:t>два Т-26, два броневика и одна «эмка». По колонне передали: впереди — немцы. И команда командиру взвода у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вление атаки — вдоль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бой! За спиной восходит солнце, и его лучи озаряют серую извилистую ленту дороги, густые заросли холмов, телефонные столбы с натянутыми проводами, соломенные крыши, спрятанные в зелени ху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чистое — ни единого самолета. В атаку выходят КВ. Все пять. Слева два, справа два. Танк лейтенанта в центре. Машина идет по шоссе ровно. За рычагами механик-водитель Галкин — ленинградец. Танкист не из обычных. В недавнем прошлом испытатель К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шка заряжена осколочным. Глаз, обостренный до предела, выискивает противника. Всюду зелень, зелень. И только вдалеке, на самом пригорке, поваленный синий телеграфный столб. Первая мысль: почему синий? Столб резко сдвинулся в сторону, повернулся торцом к танку. Гудзь, действуя за наводчика, успевает прицелиться. Столб сверкает вспышкой. Гудзь нажимает на педаль спу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одновременно раздается выстрел и оглушающий удар по броне. В боевом отделении запах ока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ышно, как в мозгу пульсирует кровь: голова звенит, но мысль работает четко, связно, как на полиг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унда</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Вторая… Тишина. Обостряется чувство ожидания следующего удара. Его нет. Рука невольно прикасается к броне: выдержит — не выдержит? Память на мгновение высвечивает дав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няя весна. Пахнет оттаявшим прелым листом и конским навозом. Отец в старой, влажной от пота папахе готовится к пахоте, запрягает лошадь. Лошадь после зимы тощая, уже начинает линять. Отец заскорузлой рукой гладит ей спину: «Вытрымай, вытрымай». Лошадь понимает,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 молчит, словно прислушивается к танки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Гудзь ощутил машину как живое существо. Невольно подумал: «Больно же ей, если мы оглох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ы,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ы,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механика-водителя бодрый, де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рокот диз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ря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ко щелкает клин затвора.</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xml:space="preserve">КВ </w:t>
      </w:r>
      <w:r>
        <w:rPr>
          <w:rFonts w:cs="Times New Roman" w:ascii="Times New Roman" w:hAnsi="Times New Roman"/>
          <w:color w:val="auto"/>
          <w:sz w:val="20"/>
          <w:szCs w:val="20"/>
        </w:rPr>
        <w:t>выходит на обочину. Подминая под себя низкорослые клены, устремляется к пригорку, откуда ударили по танку. Глаз успевает схватить: какой же это синий столб?! Это ствол противотанковой п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раз на полигоне пушки условного противника красили в зеленый цвет! У неусловного, выясняется, стволы землисто-синие. И расплата за упрощенчество ждать себя не заст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ряд, выпущенный из</w:t>
      </w:r>
      <w:r>
        <w:rPr>
          <w:rFonts w:cs="Times New Roman" w:ascii="Times New Roman" w:hAnsi="Times New Roman"/>
          <w:color w:val="auto"/>
          <w:sz w:val="20"/>
          <w:szCs w:val="20"/>
          <w:lang w:val="ru-RU"/>
        </w:rPr>
        <w:t xml:space="preserve"> КВ, </w:t>
      </w:r>
      <w:r>
        <w:rPr>
          <w:rFonts w:cs="Times New Roman" w:ascii="Times New Roman" w:hAnsi="Times New Roman"/>
          <w:color w:val="auto"/>
          <w:sz w:val="20"/>
          <w:szCs w:val="20"/>
        </w:rPr>
        <w:t xml:space="preserve">угодил под щит противотанкового орудия. Орудие опрокинулось. </w:t>
      </w:r>
      <w:r>
        <w:rPr>
          <w:rFonts w:cs="Times New Roman" w:ascii="Times New Roman" w:hAnsi="Times New Roman"/>
          <w:color w:val="auto"/>
          <w:sz w:val="20"/>
          <w:szCs w:val="20"/>
          <w:lang w:val="ru-RU"/>
        </w:rPr>
        <w:t xml:space="preserve">КВ </w:t>
      </w:r>
      <w:r>
        <w:rPr>
          <w:rFonts w:cs="Times New Roman" w:ascii="Times New Roman" w:hAnsi="Times New Roman"/>
          <w:color w:val="auto"/>
          <w:sz w:val="20"/>
          <w:szCs w:val="20"/>
        </w:rPr>
        <w:t xml:space="preserve">проскакивает окоп. В раскрытых снарядных ящиках отсвечивает латунь. </w:t>
      </w:r>
      <w:r>
        <w:rPr>
          <w:rFonts w:cs="Times New Roman" w:ascii="Times New Roman" w:hAnsi="Times New Roman"/>
          <w:color w:val="auto"/>
          <w:sz w:val="20"/>
          <w:szCs w:val="20"/>
          <w:lang w:val="ru-RU"/>
        </w:rPr>
        <w:t xml:space="preserve">КВ </w:t>
      </w:r>
      <w:r>
        <w:rPr>
          <w:rFonts w:cs="Times New Roman" w:ascii="Times New Roman" w:hAnsi="Times New Roman"/>
          <w:color w:val="auto"/>
          <w:sz w:val="20"/>
          <w:szCs w:val="20"/>
        </w:rPr>
        <w:t>взбирается на пригорок. Глаз выхватывает ленту шоссе. Все оно запружено танками и бронетранспортерами. На бортах машин ядовито-желтые кре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бьют прицельно. От разрывов снарядов броня гудит как колокол. И удивительно — крепнет уверенность, что ты неуязвим. В перекрестье прицела — угловатая башня с коротким стволом. Гудзь нажимает педаль спуска — через секунду столб огня охватывает короткоствольную башню. И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ря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невероятным, что жжет не бронебойный, а самая что ни на есть осколочная гран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ближение. По Б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 отвечает механик-водитель, — иду на та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от они, бронетранспортеры. </w:t>
      </w:r>
      <w:r>
        <w:rPr>
          <w:rFonts w:cs="Times New Roman" w:ascii="Times New Roman" w:hAnsi="Times New Roman"/>
          <w:color w:val="auto"/>
          <w:sz w:val="20"/>
          <w:szCs w:val="20"/>
          <w:lang w:val="ru-RU"/>
        </w:rPr>
        <w:t xml:space="preserve">КВ </w:t>
      </w:r>
      <w:r>
        <w:rPr>
          <w:rFonts w:cs="Times New Roman" w:ascii="Times New Roman" w:hAnsi="Times New Roman"/>
          <w:color w:val="auto"/>
          <w:sz w:val="20"/>
          <w:szCs w:val="20"/>
        </w:rPr>
        <w:t>налетает с ходу. Синие коробки, переворачиваясь, слетают под откос. В клубах дыма Гудзь не замечает, как вражеские танки расползаются по зеленой лужайке, образуя перед собой широкий сектор обстрела. Бой перемещается на лужа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бл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ханик-водитель азартно выкрик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 на таран!</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Выясняется: немецкие наводчики почти не мажут на значительном расстоянии. На полигонах Германии их приучали стрелять, когда цель не ближе, чем за километр. А когда в них бьют с пятидесяти метров, когда выстрел советской пушки и разрыв советского снаряда происходят почти одновременно, это ужасает. На ближний бой нервы фашистов не рассчитаны. Такое открытие делает для себя лейтенант Гуд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xml:space="preserve">КВ </w:t>
      </w:r>
      <w:r>
        <w:rPr>
          <w:rFonts w:cs="Times New Roman" w:ascii="Times New Roman" w:hAnsi="Times New Roman"/>
          <w:color w:val="auto"/>
          <w:sz w:val="20"/>
          <w:szCs w:val="20"/>
        </w:rPr>
        <w:t>переваливается через ров, снова идет на сближение. Немецкие танки бьют с места по нашим. Пехота — все автоматчики перебежками оставляют лужайку, скрываясь в густом орешнике.</w:t>
      </w:r>
    </w:p>
    <w:p>
      <w:pPr>
        <w:pStyle w:val="Normal"/>
        <w:ind w:left="0" w:right="0" w:firstLine="432"/>
        <w:jc w:val="both"/>
        <w:rPr/>
      </w:pPr>
      <w:r>
        <w:rPr>
          <w:rFonts w:cs="Times New Roman" w:ascii="Times New Roman" w:hAnsi="Times New Roman"/>
          <w:color w:val="auto"/>
          <w:sz w:val="20"/>
          <w:szCs w:val="20"/>
        </w:rPr>
        <w:t xml:space="preserve">Настает момент осмотреться. Немцы отступили. Но и своих не видно. Поворот башни влево, вправо. Наконец обстановка проясняется. Один </w:t>
      </w:r>
      <w:r>
        <w:rPr>
          <w:rFonts w:cs="Times New Roman" w:ascii="Times New Roman" w:hAnsi="Times New Roman"/>
          <w:color w:val="auto"/>
          <w:sz w:val="20"/>
          <w:szCs w:val="20"/>
          <w:lang w:val="ru-RU"/>
        </w:rPr>
        <w:t xml:space="preserve">КВ </w:t>
      </w:r>
      <w:r>
        <w:rPr>
          <w:rFonts w:cs="Times New Roman" w:ascii="Times New Roman" w:hAnsi="Times New Roman"/>
          <w:color w:val="auto"/>
          <w:sz w:val="20"/>
          <w:szCs w:val="20"/>
        </w:rPr>
        <w:t>у дороги, второй на лугу. Стреляют в лес — вдогонку немцам. Двух остальных танков нет. Значит, или подбиты, или отстали. Дым, как густой туман, застилает все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755390" cy="6113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3755390" cy="611378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 утихает. Танк выползает на шоссе. Со звоном открываются люки. Подбегает возбужденный комбат Хорин, машет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ел! Слезай, счита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у непонятно: считать свои машины или ч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к. Живы-здор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ат, оказывается, в течение всего боя не упускал из виду ни одной машины. Управляя батальоном, замечал, как ведут себя под огнем его подчиненные, особенно молодые лейтенанты, командиры взводов. За две недели мирной службы он с ними только познакомился, а за шесть часов войны определил, кто на что способ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ин в расстегнутом комбинезоне, без ремней — все, что мешало, снял и пригласил Павла считать трофеи. Хорин улыбался, обнажая белые зубы. Его глаза блестели, и Павел было подумал: не хватил ли комбат на радостях? Это был хмель выигранного боя, удивительное состояние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 отгрохал, как весенний гром. Снова сияло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 посмотрим свою работу, — весело говорил Хорин, ведя за собой лейтен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тали подсчитывать: пять танков </w:t>
      </w:r>
      <w:r>
        <w:rPr>
          <w:rFonts w:cs="Times New Roman" w:ascii="Times New Roman" w:hAnsi="Times New Roman"/>
          <w:color w:val="auto"/>
          <w:sz w:val="20"/>
          <w:szCs w:val="20"/>
          <w:lang w:val="en-US"/>
        </w:rPr>
        <w:t xml:space="preserve">T-III, </w:t>
      </w:r>
      <w:r>
        <w:rPr>
          <w:rFonts w:cs="Times New Roman" w:ascii="Times New Roman" w:hAnsi="Times New Roman"/>
          <w:color w:val="auto"/>
          <w:sz w:val="20"/>
          <w:szCs w:val="20"/>
        </w:rPr>
        <w:t>одна противотанковая пушка (это ее первым в своей жизни выстрелом по врагу сковырнул лейтенант Гудзь), три раздавленных бронетранспортера и чуть дальше — брошенные орудия полевой артиллерии, по всей видимости, батар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и догорали. От резиновых катков, охваченных пламенем, валил черный, как тушь, дым. В безветренную погоду дым словно сообщал, что здесь только что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Гудзь взглянул на часы: было без четверти восемь. Солнце уже поднялось высоко. Вспомнил: бой начинали, когда солнце всходило. Два часа будто мелькнули, и сейчас время опять шло своим чередом. Во Львове в восемь командиры завтракали. Так что до завтрака оставалось еще пятнадцать минут. Но есть почему-то не хотелось. Хотелось говорить. Это же первый бой! И он выиг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ин и Гудзь брели по высокой траве, натыкались на трупы немцев. Командиры обращали внимание на то, что немцы, все как на подбор коротко стриженные, молодые, рослые, тренированные. Полуоткрытые водянистые глаза убитых уже заволакивала м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оевались, — говорил Хорин. — А готовились, должен сказать, основательно… Значит, верно: фашизм, как только приходит к власти, сразу начинает готовиться к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старым тополем, вершина которого была сбита снарядом, знакомый санитар перевязывал раненого. Павел шагнул — и от неожиданности вздрогнул: наш боец перевязывал нем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советских командиров, немец попытался было подняться, но сильные руки санитара его удер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байтер? — спросил Хо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ин капут, — выпалил не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похожие на лай, больно хлестнули 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гад, — заключил Хорин, — ему жизнь спасают, а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и немца сильные, тяжелые, в черных, как татуировка, крапин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хтер, — пояснил Хорин. — Всего лишь за семь лет Гитлер сделал из него банд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ого горького признания Павел вдруг себя почувствовал жестоко обманутым. Как часто наши газеты писали, что рабочие Германии не поднимут руку на первое в мире социалистическое государство! Бывший шахтер смотрел на советских людей звериным, леденящи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т фронт, — напомнил немцу Хо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ин кап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ыяснили отношения! Вернулись в батальон. От встречи с немцем на душе остался горький оса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везли боеприпасы и горючее. Подъехала кухня. К запаху горевшей резины добавился запах гречневой к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учах знойного солнца летели немецкие бомбардировщики. Надрывный гул множества моторов давил. Немцы летели бомбить наши тыловые объекты. Тогда мало кто из сидящих возле кухни предполагал, что скоро бомбы посыплются на танки. От бомб негде будет укры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рашную ненависть рождает жестокость захватчика, особенно когда на его стороне подавляющее преимущество. Уверенный в своей безнаказанности, враг действует как садист.</w:t>
      </w:r>
    </w:p>
    <w:p>
      <w:pPr>
        <w:pStyle w:val="Level3"/>
        <w:rPr>
          <w:rFonts w:ascii="Times New Roman" w:hAnsi="Times New Roman" w:cs="Times New Roman"/>
          <w:color w:val="auto"/>
          <w:sz w:val="20"/>
          <w:szCs w:val="20"/>
        </w:rPr>
      </w:pPr>
      <w:r>
        <w:rPr>
          <w:rFonts w:cs="Times New Roman" w:ascii="Times New Roman" w:hAnsi="Times New Roman"/>
          <w:color w:val="auto"/>
        </w:rPr>
        <w:t>ПОСТ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полка капитан Егоров получил приказ полковника Пушкина: «Нашу пехоту давят немецкие танки. Выруч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скоре подошли грузовики с боеприпасами. На каждый </w:t>
      </w:r>
      <w:r>
        <w:rPr>
          <w:rFonts w:cs="Times New Roman" w:ascii="Times New Roman" w:hAnsi="Times New Roman"/>
          <w:color w:val="auto"/>
          <w:sz w:val="20"/>
          <w:szCs w:val="20"/>
          <w:lang w:val="ru-RU"/>
        </w:rPr>
        <w:t xml:space="preserve">КВ </w:t>
      </w:r>
      <w:r>
        <w:rPr>
          <w:rFonts w:cs="Times New Roman" w:ascii="Times New Roman" w:hAnsi="Times New Roman"/>
          <w:color w:val="auto"/>
          <w:sz w:val="20"/>
          <w:szCs w:val="20"/>
        </w:rPr>
        <w:t xml:space="preserve">выдали по 110 снарядов — полный боекомплект, все машины дозаправили. И вот полк (один батальон </w:t>
      </w:r>
      <w:r>
        <w:rPr>
          <w:rFonts w:cs="Times New Roman" w:ascii="Times New Roman" w:hAnsi="Times New Roman"/>
          <w:color w:val="auto"/>
          <w:sz w:val="20"/>
          <w:szCs w:val="20"/>
          <w:lang w:val="ru-RU"/>
        </w:rPr>
        <w:t xml:space="preserve">КВ </w:t>
      </w:r>
      <w:r>
        <w:rPr>
          <w:rFonts w:cs="Times New Roman" w:ascii="Times New Roman" w:hAnsi="Times New Roman"/>
          <w:color w:val="auto"/>
          <w:sz w:val="20"/>
          <w:szCs w:val="20"/>
        </w:rPr>
        <w:t>и два батальона Т-34) загромыхал по шоссе. В десяти километрах западнее стрелковый полк вел бой в окру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 лейтенанта Гудзя — танк разведки — шел впереди. Скорость предельная. В триплекс хорошо видна дорога. В стороне за желтеющей пшеницей уплывала под косогор дубовая ро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косогором дымы: там бой. Но что это? По косогору — такому удачному месту для развертывания в атаку! — снуют люди. Немцы! Они разносят ящики. Немцы действуют быстро, торопливо, как 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 Минируют! — передает навод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кие саперы закладывали противотанковые м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азды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ая остановка. Выстрел. Разрыв снаряда — и с косогора немцев как ветром сдувает. Но только на несколько секунд. Они снова снуют, кидают ящики, не заботясь о маскировке. Немцев замечают из соседних машин, танковые пулеметы открывают огонь, от фонтанчиков пыли кипит косо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перы свое дело сделали. Три наших танка подрываются на ми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альон сворачивает к лесу, через поле, минуя косогор, снова выходит на шоссе. Холмы изрезаны окопами, изрыты воронками. Лейтенант Гудзь думал, что здесь наша пехота. Но из окопов выскакивают немцы, бегут за дорогу. Там, в зарослях бузины и терна, стоят их бронетранспортеры. Наперерез немцам устремляются танки. Бронетранспортеры так и не успевают вырулить. И вот они, первые трофеи, целые-целехонькие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течный бой закончился у реки. Танкисты вылезли из машин и, черпая пригоршнями, стали пить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ые санитары с пухлыми сумками поспешили на холм, туда, где оборонялась наша пехота. Но вскоре они вернулись, хмурые и молчаливые, доложили: раненых нет. Верить не хотелось. Ведь еще полчаса назад пехота вое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еных было много, — говорили санитары. — Но всех немцы умерт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м танкистов предстало страшное зрелище. Раненых, собранных на медпункт батальона, немцы зверски убили. Стреляли в упор. В десяти шагах от блиндажа медпункта лежала мертвая женщина-врач. На голове у нее вместо каски была белая косынка с красным крестом. Хорин, глядя на убитую женщину, тих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их раненых перевязывали… Запомни,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летела авиация. Вскоре с неба посыпались бомбы на беспомощные машины. И тут Павел Гудзь не столько понял, сколько почувствовал, как горько воевать без зенитного прикрытия. Спасибо бронеспасительнице, но при прямом попадании бомбы броня не могла с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и улететь «хейнкели», как на шестьдесят третий полк навалились немецкие танки. Бой длился до темноты. Высокими кострами полыхали машины. Чужие и свои. Шестьдесят третий полк понес тяжелые потери, но высто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день войны оказался не легче первого. Хуже стало с боеприпасами и горючим. Вражеские летчики выслеживали каждую нашу полуто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визия, а с ней и шестьдесят третий танковый полк медленно отходили на восток, приближаясь ко Львову. В этом городе у многих офицеров остались семьи. Люди тревожились, ждали машину с почтой. Но писем не было. И только своя дивизионная газета «Красноармейское слово» ободряла. Всех троих журналистов — редактора Ивана Устиновича Бельковича, корреспондентов Семена Михайловича Борзунова и Ивана Ивановича Кравца — танкисты знали в лицо, с ними каждый день встречались и про себя же читали зам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ю фамилию лейтенант Гудзь увидел в газете уже в первые дни войны. Тогда еще был не фронт, а Киевский особый военный округ. Для окружной газеты постарались журналисты тридцать второй танковой див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ивизия таяла. Скоро наступило время, когда сам комдив Ефим Григорьевич Пушкин определял для </w:t>
      </w:r>
      <w:r>
        <w:rPr>
          <w:rFonts w:cs="Times New Roman" w:ascii="Times New Roman" w:hAnsi="Times New Roman"/>
          <w:color w:val="auto"/>
          <w:sz w:val="20"/>
          <w:szCs w:val="20"/>
          <w:lang w:val="ru-RU"/>
        </w:rPr>
        <w:t xml:space="preserve">КВ </w:t>
      </w:r>
      <w:r>
        <w:rPr>
          <w:rFonts w:cs="Times New Roman" w:ascii="Times New Roman" w:hAnsi="Times New Roman"/>
          <w:color w:val="auto"/>
          <w:sz w:val="20"/>
          <w:szCs w:val="20"/>
        </w:rPr>
        <w:t>огневые позиции. Дошла очередь получить боевую задачу и лейтенанту Гудз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нешь, Паша, здесь. — Полковник показал на развилку дорог. На нижнем обрезе мятой замасленной карты значился город Я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 плыл навстречу отходящим войскам. Из-под колес, иссеченных осколками грузовиков, как густой дым, поднималась пыль. Было знойно и душно. Комбинезон прилипал к телу, как раскаленная ре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орогу черными хлопьями летела копоть. Там после бомбежки горели санитарные грузовики. Вокруг бегали бойцы, ошалевшие от запаха паленого мяса, выхватывали из огня еще живых тяжелоране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черными от копоти деревьями открылось холмистое поле. За ним виднелось небольшое село, на улицах — ни души. У развилки дорог, среди густого шиповника, танк замаскир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ть долго не пришлось. По дороге с лихой беспечностью пронеслись немецкие мотоциклисты. Останавливать их не стали. Но когда из-за поворота выкатились высокие темно-синие коробки, тут и началась работа. Головной вспыхнул как факел. Остальные танки, расползаясь, словно черепахи, поспешно дали задний 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одчик успел сделать три выстрела, когда стрелок-радист принял радиограмму. Комдив приказывал немедленно сменить огневую позицию. Фашисты перерезали шоссе. По нему, чтоб не оказаться в окружении, отходила дивизия. Немцев нужно было отбросить и держаться, пока не пройдут тыловые подразд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Гудзь, выполняя приказ, недоумевал: почему там, где заслоном вставал батальон Хорина, фашисты не лезли нахрапом? Разгадка была простой: не лезли, где их встречали КВ. Обходили эти страшные для них машины, не ввязывались в затяжные поединки. Трофейные вражеские документы подтверждали догадку: немцы — вояки расчетливые. Уже за месяц до двадцать второго июня на картах и сводных таблицах под названиями советских городов они поставили числа: в какой день эти города будут захвач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такая таблица рассмешила наших танкистов как удачная шутка. В ней было напечатано: тридцать вторая танковая дивизия Красной Армии согласно плану вермахта уничтожалась до первого июля. С этой таблицей полковник Пушкин ознакомился второго июля. Он тут же пригласил в штаб журналистов дивизи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вашему, мы есть или нас уже нет? — спросил он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 не ясен, — ответил Бельк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но данным вермахта со вчерашнего дня нашей дивизии не существует, — с иронией сказал Пу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же тогда воюет? Разве не тридцать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и собрал вас вместе найти форму ответа. Ответ должен быть метким, как огонь наших пушек, и едким, как писали запорожцы турецкому султану. Если мы разучимся улыбаться, нас одол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дзь расчищал шоссе от немецкой тех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иллерия противника сосредоточила свой огонь на неистовом КВ. От прямых попаданий снарядов броня гудела как набатный колокол. Командир и наводчик отрешились от всего, что мешало. Мысль была сосредоточена на одном, жила в сознании как заклинание: очистить шоссе от фаш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ли страх? Страх, кажется, был, но лишь в самом начале боя. Страх дохнул — и где-то глубоко, под сердцем, повеяло холодком смертельной опасности. Но потом, через какие-то секунды, работа притупила это ощущение, его перебороло главное: в горячке боя не проглядеть бы врага, не дать ему взять 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тылы дивизии пошли по шоссе. А на обочине дороги, вылизанный пламенем снарядов, стоял КВ. По нему словно смерч промчался — не осталось ни крыльев, ни зипов, ни запасных траков. От стального троса чудом уцелел только замок да на башне, как высохшая тушь, чернела ока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ного ли надо человеку? Полграмма металла, летящего со скоростью охотничьей дроби. Так утверждают мрачные пессимисты. В бою на шоссе </w:t>
      </w:r>
      <w:r>
        <w:rPr>
          <w:rFonts w:cs="Times New Roman" w:ascii="Times New Roman" w:hAnsi="Times New Roman"/>
          <w:color w:val="auto"/>
          <w:sz w:val="20"/>
          <w:szCs w:val="20"/>
          <w:lang w:val="ru-RU"/>
        </w:rPr>
        <w:t xml:space="preserve">КВ </w:t>
      </w:r>
      <w:r>
        <w:rPr>
          <w:rFonts w:cs="Times New Roman" w:ascii="Times New Roman" w:hAnsi="Times New Roman"/>
          <w:color w:val="auto"/>
          <w:sz w:val="20"/>
          <w:szCs w:val="20"/>
        </w:rPr>
        <w:t>выдержал удар доброго десятка тонн начиненного взрывчаткой мета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в сводке Совинформбюро Москва отметила героизм и мужество танкистов полковника Пушкина. Наиболее отличившиеся были представлены к государственным наградам. Лейтенант Гудзь — к ордену Красного Зна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исок награжденных лег на планшетку корреспондента дивизионки младшего политрука Борзунова. В тесном окопчике при свете карманного фонаря, висевшего на обрубке корня, корреспондент правил заметку для очередного номера «Красноармейского слов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багровой дымке над полями и лесами всходила ущербленная луна. Давно ли младший политрук Борзунов ее видел над родным Воронежем? Тогда она часто воскрешала в памяти песню знаменитого земляка Алексея Кольцова:</w:t>
      </w:r>
    </w:p>
    <w:p>
      <w:pPr>
        <w:pStyle w:val="Poem"/>
        <w:rPr>
          <w:rFonts w:ascii="Times New Roman" w:hAnsi="Times New Roman" w:cs="Times New Roman"/>
          <w:color w:val="auto"/>
        </w:rPr>
      </w:pPr>
      <w:r>
        <w:rPr>
          <w:rFonts w:cs="Times New Roman" w:ascii="Times New Roman" w:hAnsi="Times New Roman"/>
          <w:color w:val="auto"/>
        </w:rPr>
        <w:t>У тебя ль, было, поздно вечером</w:t>
      </w:r>
    </w:p>
    <w:p>
      <w:pPr>
        <w:pStyle w:val="Poem"/>
        <w:rPr>
          <w:rFonts w:ascii="Times New Roman" w:hAnsi="Times New Roman" w:cs="Times New Roman"/>
          <w:color w:val="auto"/>
        </w:rPr>
      </w:pPr>
      <w:r>
        <w:rPr>
          <w:rFonts w:cs="Times New Roman" w:ascii="Times New Roman" w:hAnsi="Times New Roman"/>
          <w:color w:val="auto"/>
        </w:rPr>
        <w:t>Грозно с бурею разговор пойдет,</w:t>
      </w:r>
    </w:p>
    <w:p>
      <w:pPr>
        <w:pStyle w:val="Poem"/>
        <w:rPr>
          <w:rFonts w:ascii="Times New Roman" w:hAnsi="Times New Roman" w:cs="Times New Roman"/>
          <w:color w:val="auto"/>
          <w:sz w:val="20"/>
          <w:szCs w:val="20"/>
        </w:rPr>
      </w:pPr>
      <w:r>
        <w:rPr>
          <w:rFonts w:cs="Times New Roman" w:ascii="Times New Roman" w:hAnsi="Times New Roman"/>
          <w:color w:val="auto"/>
        </w:rPr>
        <w:t>Распахнет она тучу черную…</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ится, эти стихи Кольцов посвятил Александру Сергеевичу Пушкину, однофамильцу командира дивизии. «Ответ должен быть… едким, как писали запорожцы турецкому султану…» — звучали слова комд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луну, Семен Михайлович Борзунов вслух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сла не знаем, а мисяць на неби, якый у вас, такый и в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вший рядом младший политрук Кравец, кстати, тоже представленный к награде, торжественно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цилуй…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Мы же потомки запорожцев. Потомки! А Гитлер, пожалуй, умом не выше турецкого сул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азговору подчиненных присоединился редактор Бельк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нашли форму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 лесу под Львовом родилось письмо «От внуков запорожских, сынов украинских — Гитлеру мерзкому, палачу безумно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мдив Пушкин и комиссар дивизии Чепига, ознакомившись с текстом, предложили подписать письмо тем, кто представлен к государственным наградам, а текст опубликовать не в дивизионке, а в газете Киевского особого округа. Письмо было передано по телеграфу как срочное. Неделю спустя самолет сбросил газеты. И лейтенант нашел свою фамилию среди внуков запорожских.</w:t>
      </w:r>
    </w:p>
    <w:p>
      <w:pPr>
        <w:pStyle w:val="Level3"/>
        <w:rPr>
          <w:rFonts w:ascii="Times New Roman" w:hAnsi="Times New Roman" w:cs="Times New Roman"/>
          <w:color w:val="auto"/>
        </w:rPr>
      </w:pPr>
      <w:r>
        <w:rPr>
          <w:rFonts w:cs="Times New Roman" w:ascii="Times New Roman" w:hAnsi="Times New Roman"/>
          <w:color w:val="auto"/>
        </w:rPr>
        <w:t>ГРАМОТА-ПОСЛАНИЕ</w:t>
      </w:r>
    </w:p>
    <w:p>
      <w:pPr>
        <w:pStyle w:val="Cite"/>
        <w:rPr>
          <w:rFonts w:ascii="Times New Roman" w:hAnsi="Times New Roman" w:cs="Times New Roman"/>
          <w:color w:val="auto"/>
        </w:rPr>
      </w:pPr>
      <w:r>
        <w:rPr>
          <w:rFonts w:cs="Times New Roman" w:ascii="Times New Roman" w:hAnsi="Times New Roman"/>
          <w:color w:val="auto"/>
        </w:rPr>
        <w:t>«Узнали мы, что тебя, собака Гитлер, кто-то спустил с цепи. Начал ты клыки показывать. И мы, казаки бывалые, тебя раскусили: раз взбесился, будешь с пеной у рта по чужим дворам бегать да на людей бросаться. Забежал ты на двор чешский, на австрийский. Не дали тебе по хребту. Ты и начал рыскать по всей Европе.</w:t>
      </w:r>
    </w:p>
    <w:p>
      <w:pPr>
        <w:pStyle w:val="Cite"/>
        <w:rPr>
          <w:rFonts w:ascii="Times New Roman" w:hAnsi="Times New Roman" w:cs="Times New Roman"/>
          <w:color w:val="auto"/>
        </w:rPr>
      </w:pPr>
      <w:r>
        <w:rPr>
          <w:rFonts w:cs="Times New Roman" w:ascii="Times New Roman" w:hAnsi="Times New Roman"/>
          <w:color w:val="auto"/>
        </w:rPr>
        <w:t>А теперь в наш двор ворвался. Правда, сразу же попробовал кия. Да кия, видно, тебе мало. Ждут тебя топоры и вилы. А пока не дошла до них очередь, решили мы тебе, гадина, сочинить грамоту-послание.</w:t>
      </w:r>
    </w:p>
    <w:p>
      <w:pPr>
        <w:pStyle w:val="Cite"/>
        <w:rPr>
          <w:rFonts w:ascii="Times New Roman" w:hAnsi="Times New Roman" w:cs="Times New Roman"/>
          <w:color w:val="auto"/>
        </w:rPr>
      </w:pPr>
      <w:r>
        <w:rPr>
          <w:rFonts w:cs="Times New Roman" w:ascii="Times New Roman" w:hAnsi="Times New Roman"/>
          <w:color w:val="auto"/>
        </w:rPr>
        <w:t>Славна наша земля! Да не для твоих лап поганых. Каждая тропинка, на которую ты ступишь, будет усеяна колючками.</w:t>
      </w:r>
    </w:p>
    <w:p>
      <w:pPr>
        <w:pStyle w:val="Cite"/>
        <w:rPr>
          <w:rFonts w:ascii="Times New Roman" w:hAnsi="Times New Roman" w:cs="Times New Roman"/>
          <w:color w:val="auto"/>
        </w:rPr>
      </w:pPr>
      <w:r>
        <w:rPr>
          <w:rFonts w:cs="Times New Roman" w:ascii="Times New Roman" w:hAnsi="Times New Roman"/>
          <w:color w:val="auto"/>
        </w:rPr>
        <w:t>Богата земля наша! Да не найдешь ты ни хлеба, ни соли.</w:t>
      </w:r>
    </w:p>
    <w:p>
      <w:pPr>
        <w:pStyle w:val="Cite"/>
        <w:rPr>
          <w:rFonts w:ascii="Times New Roman" w:hAnsi="Times New Roman" w:cs="Times New Roman"/>
          <w:color w:val="auto"/>
        </w:rPr>
      </w:pPr>
      <w:r>
        <w:rPr>
          <w:rFonts w:cs="Times New Roman" w:ascii="Times New Roman" w:hAnsi="Times New Roman"/>
          <w:color w:val="auto"/>
        </w:rPr>
        <w:t>Хороши хаты наши! Да не откроются тебе двери.</w:t>
      </w:r>
    </w:p>
    <w:p>
      <w:pPr>
        <w:pStyle w:val="Cite"/>
        <w:rPr>
          <w:rFonts w:ascii="Times New Roman" w:hAnsi="Times New Roman" w:cs="Times New Roman"/>
          <w:color w:val="auto"/>
        </w:rPr>
      </w:pPr>
      <w:r>
        <w:rPr>
          <w:rFonts w:cs="Times New Roman" w:ascii="Times New Roman" w:hAnsi="Times New Roman"/>
          <w:color w:val="auto"/>
        </w:rPr>
        <w:t>Слушай ты, душитель немецкий, грабитель австрийский, вешатель чешский, курохват словацкий, убийца норвежский, вор датский, злодей голландский, бандит бельгийский, насильник французский, шут итальянский, осел албанский, головорез болгарский, змей хорватский, козодер греческий, удав польский, мы, внуки запорожцев, люди советские, сполна отплатим тебе за все народы. Набьем твою глотку снарядами и бомбами. Напоим тебя свинцом горячим. Ждет тебя, Гитлер, собачья смерть.</w:t>
      </w:r>
    </w:p>
    <w:p>
      <w:pPr>
        <w:pStyle w:val="Cite"/>
        <w:rPr>
          <w:rFonts w:ascii="Times New Roman" w:hAnsi="Times New Roman" w:cs="Times New Roman"/>
          <w:color w:val="auto"/>
        </w:rPr>
      </w:pPr>
      <w:r>
        <w:rPr>
          <w:rFonts w:cs="Times New Roman" w:ascii="Times New Roman" w:hAnsi="Times New Roman"/>
          <w:color w:val="auto"/>
        </w:rPr>
        <w:t>Под чем и подписываемся: потомки Тараса Бульбы, танкисты непобедимой части Киевского особого округа:</w:t>
      </w:r>
    </w:p>
    <w:p>
      <w:pPr>
        <w:pStyle w:val="CiteAuthor"/>
        <w:spacing w:before="0" w:after="0"/>
        <w:jc w:val="center"/>
        <w:rPr>
          <w:rFonts w:ascii="Times New Roman" w:hAnsi="Times New Roman" w:cs="Times New Roman"/>
          <w:color w:val="auto"/>
        </w:rPr>
      </w:pPr>
      <w:r>
        <w:rPr>
          <w:rFonts w:cs="Times New Roman" w:ascii="Times New Roman" w:hAnsi="Times New Roman"/>
          <w:color w:val="auto"/>
        </w:rPr>
        <w:t>Капитан Давиденко</w:t>
      </w:r>
    </w:p>
    <w:p>
      <w:pPr>
        <w:pStyle w:val="CiteAuthor"/>
        <w:spacing w:before="0" w:after="0"/>
        <w:jc w:val="center"/>
        <w:rPr>
          <w:rFonts w:ascii="Times New Roman" w:hAnsi="Times New Roman" w:cs="Times New Roman"/>
          <w:color w:val="auto"/>
        </w:rPr>
      </w:pPr>
      <w:r>
        <w:rPr>
          <w:rFonts w:cs="Times New Roman" w:ascii="Times New Roman" w:hAnsi="Times New Roman"/>
          <w:color w:val="auto"/>
        </w:rPr>
        <w:t>Ефрейтор Замороко</w:t>
      </w:r>
    </w:p>
    <w:p>
      <w:pPr>
        <w:pStyle w:val="CiteAuthor"/>
        <w:spacing w:before="0" w:after="0"/>
        <w:jc w:val="center"/>
        <w:rPr>
          <w:rFonts w:ascii="Times New Roman" w:hAnsi="Times New Roman" w:cs="Times New Roman"/>
          <w:color w:val="auto"/>
        </w:rPr>
      </w:pPr>
      <w:r>
        <w:rPr>
          <w:rFonts w:cs="Times New Roman" w:ascii="Times New Roman" w:hAnsi="Times New Roman"/>
          <w:color w:val="auto"/>
        </w:rPr>
        <w:t>Старший сержант Гоцкало</w:t>
      </w:r>
    </w:p>
    <w:p>
      <w:pPr>
        <w:pStyle w:val="CiteAuthor"/>
        <w:spacing w:before="0" w:after="0"/>
        <w:jc w:val="center"/>
        <w:rPr>
          <w:rFonts w:ascii="Times New Roman" w:hAnsi="Times New Roman" w:cs="Times New Roman"/>
          <w:color w:val="auto"/>
        </w:rPr>
      </w:pPr>
      <w:r>
        <w:rPr>
          <w:rFonts w:cs="Times New Roman" w:ascii="Times New Roman" w:hAnsi="Times New Roman"/>
          <w:color w:val="auto"/>
        </w:rPr>
        <w:t>Лейтенант Гудзь</w:t>
      </w:r>
    </w:p>
    <w:p>
      <w:pPr>
        <w:pStyle w:val="CiteAuthor"/>
        <w:spacing w:before="0" w:after="0"/>
        <w:jc w:val="center"/>
        <w:rPr>
          <w:rFonts w:ascii="Times New Roman" w:hAnsi="Times New Roman" w:cs="Times New Roman"/>
          <w:color w:val="auto"/>
        </w:rPr>
      </w:pPr>
      <w:r>
        <w:rPr>
          <w:rFonts w:cs="Times New Roman" w:ascii="Times New Roman" w:hAnsi="Times New Roman"/>
          <w:color w:val="auto"/>
        </w:rPr>
        <w:t>Младший сержант Пересунько</w:t>
      </w:r>
    </w:p>
    <w:p>
      <w:pPr>
        <w:pStyle w:val="CiteAuthor"/>
        <w:spacing w:before="0" w:after="0"/>
        <w:jc w:val="center"/>
        <w:rPr>
          <w:rFonts w:ascii="Times New Roman" w:hAnsi="Times New Roman" w:cs="Times New Roman"/>
          <w:color w:val="auto"/>
        </w:rPr>
      </w:pPr>
      <w:r>
        <w:rPr>
          <w:rFonts w:cs="Times New Roman" w:ascii="Times New Roman" w:hAnsi="Times New Roman"/>
          <w:color w:val="auto"/>
        </w:rPr>
        <w:t>Старший лейтенант Хорин</w:t>
      </w:r>
    </w:p>
    <w:p>
      <w:pPr>
        <w:pStyle w:val="CiteAuthor"/>
        <w:spacing w:before="0" w:after="0"/>
        <w:jc w:val="center"/>
        <w:rPr>
          <w:rFonts w:ascii="Times New Roman" w:hAnsi="Times New Roman" w:cs="Times New Roman"/>
          <w:color w:val="auto"/>
        </w:rPr>
      </w:pPr>
      <w:r>
        <w:rPr>
          <w:rFonts w:cs="Times New Roman" w:ascii="Times New Roman" w:hAnsi="Times New Roman"/>
          <w:color w:val="auto"/>
        </w:rPr>
        <w:t>Капитан Кривошеев</w:t>
      </w:r>
    </w:p>
    <w:p>
      <w:pPr>
        <w:pStyle w:val="CiteAuthor"/>
        <w:spacing w:before="0" w:after="0"/>
        <w:jc w:val="center"/>
        <w:rPr>
          <w:rFonts w:ascii="Times New Roman" w:hAnsi="Times New Roman" w:cs="Times New Roman"/>
          <w:color w:val="auto"/>
        </w:rPr>
      </w:pPr>
      <w:r>
        <w:rPr>
          <w:rFonts w:cs="Times New Roman" w:ascii="Times New Roman" w:hAnsi="Times New Roman"/>
          <w:color w:val="auto"/>
        </w:rPr>
        <w:t>Красноармеец Шуляк</w:t>
      </w:r>
    </w:p>
    <w:p>
      <w:pPr>
        <w:pStyle w:val="CiteAuthor"/>
        <w:jc w:val="center"/>
        <w:rPr>
          <w:rFonts w:ascii="Times New Roman" w:hAnsi="Times New Roman" w:cs="Times New Roman"/>
          <w:color w:val="auto"/>
        </w:rPr>
      </w:pPr>
      <w:r>
        <w:rPr>
          <w:rFonts w:cs="Times New Roman" w:ascii="Times New Roman" w:hAnsi="Times New Roman"/>
          <w:color w:val="auto"/>
        </w:rPr>
        <w:t>Младший политрук Кравец».</w:t>
      </w:r>
    </w:p>
    <w:p>
      <w:pPr>
        <w:pStyle w:val="Level3"/>
        <w:rPr>
          <w:rFonts w:ascii="Times New Roman" w:hAnsi="Times New Roman" w:cs="Times New Roman"/>
          <w:color w:val="auto"/>
          <w:sz w:val="20"/>
          <w:szCs w:val="20"/>
        </w:rPr>
      </w:pPr>
      <w:r>
        <w:rPr>
          <w:rFonts w:cs="Times New Roman" w:ascii="Times New Roman" w:hAnsi="Times New Roman"/>
          <w:color w:val="auto"/>
        </w:rPr>
        <w:t>ПРОРЫВ ЧЕРЕЗ ЛЬ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Шел пятый день войны. Тридцать вторая танковая дивизия, имея в своем составе один-единственный полк, сооруженный танками </w:t>
      </w:r>
      <w:r>
        <w:rPr>
          <w:rFonts w:cs="Times New Roman" w:ascii="Times New Roman" w:hAnsi="Times New Roman"/>
          <w:color w:val="auto"/>
          <w:sz w:val="20"/>
          <w:szCs w:val="20"/>
          <w:lang w:val="ru-RU"/>
        </w:rPr>
        <w:t xml:space="preserve">КВ </w:t>
      </w:r>
      <w:r>
        <w:rPr>
          <w:rFonts w:cs="Times New Roman" w:ascii="Times New Roman" w:hAnsi="Times New Roman"/>
          <w:color w:val="auto"/>
          <w:sz w:val="20"/>
          <w:szCs w:val="20"/>
        </w:rPr>
        <w:t>и Т-34, не только оборонялась, но и переходила в контра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частке дивизии немцы от наступления отказывались, но там, где действовали старенькие ТБ и Т-28, лезли напролом. С утра до вечера над боевыми порядками дивизии висела фашистская авиация. Зенитного прикрытия никакого. Выручала маскировка и надежная броня. Полки несли потери от авиабомб. Особенно доставалось ты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исты вглядывались в небо. Уже на третий день войны наши самолеты исчезли с горизонта. Гадали разное: дескать, немцы посбивали, захватили аэродромы, но больше говорили, что командование всю авиацию перебросило на главное напр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были аккуратными: бомбили три раза в день, в определенные часы. К этому распорядку они стали приучать танкистов тридцать вт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иказу полковника Пушкина перед бомбежкой танкисты делали рывок, вклиниваясь в боевые порядки врага. Один раз — это было на пятый день войны — гнали немцев километров шесть, подминая под гусеницы их автомашины и повозки. Именно тогда с быстротой молнии по дивизии разнеслось: немцы захватили Львов. Сообщение подтвердили медики, приехавшие за ране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фронт громыхал далеко на востоке. В дивизию поступил приказ об отходе с занимаемых позиций. Приказ, к сожалению, был получен поздно. Все дороги оказались перекрытыми. Стало ясно, что немцы прорвались во Львов с фланга, оставив тридцать вторую танковую у себя далеко в ты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Пушкин собрал командиров полков и весь командный состав 63-го танкового полка во главе с капитаном Егоровым. Впервые за неделю боев лейтенант Гудзь увидел своего комд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лковника от долгой бессонницы побелели скулы, покрылись сероватым налетом. Под глазами таился синеватый сумрак. Губы потрескались. Но лицо, загорелое, словно тронутое копотью, было тщательно выбрито. На диагоналевой гимнастерке белел свежий подворотни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а Гудзя, пожалуй, больше всего поразили глаза полковника. Добрые, ласковые и, как показалось, всевидящие. Они-то, глаза комдива, вселяли уверенность, что там, где работает тридцать вторая танковая, фашистам будет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ужебном совещании, которое проводил комдив, было много молодых командиров. Их учили войну вести на территории противника. Кое-кто еще три дня назад, считая богатые трофеи, поговаривал, что войну скоро будем кончать в Берлине. При этом повторяли слова Ворошилова: «За зуб — зуб, за два — скулу». Климент Ефремович любил афоризмы. В войсках они приживались удивительно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 нами Львов, — сказал он командирам. — Через Львов проходит единственная дорога на восток. Но Львов, как вам уже известно, в руках у немцев. Поэтому я собрал вас посовет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див дал возможность высказаться командирам полков, потом заклю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прорываться через Львов. Вечером выступаем. Походный порядок след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вангарде, по замыслу командира дивизии, был 63-й танковый п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ервой направлялась колонна танков с десантом, затем — колонна управления, часть тыла, в замыкании — мощная танковая группировка. Такой порядок являлся, пожалуй, оптимальным. Танки </w:t>
      </w:r>
      <w:r>
        <w:rPr>
          <w:rFonts w:cs="Times New Roman" w:ascii="Times New Roman" w:hAnsi="Times New Roman"/>
          <w:color w:val="auto"/>
          <w:sz w:val="20"/>
          <w:szCs w:val="20"/>
          <w:lang w:val="ru-RU"/>
        </w:rPr>
        <w:t xml:space="preserve">КВ </w:t>
      </w:r>
      <w:r>
        <w:rPr>
          <w:rFonts w:cs="Times New Roman" w:ascii="Times New Roman" w:hAnsi="Times New Roman"/>
          <w:color w:val="auto"/>
          <w:sz w:val="20"/>
          <w:szCs w:val="20"/>
        </w:rPr>
        <w:t>и Т-34 должны ошеломить противника, и, пока он организует сопротивление, рассчитывая отрезать тылы, встретит бронированную ла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офицерами висела крупномасштабная карта Львова, или, как ее называли, пятитысячная, по существу, план города. Павел Гудзь, вглядываясь в серые квадраты кварталов и зеленые пятна скверов, успел найти Стрыйский парк, покинутые почти неделю назад казармы дивизии. Неправдоподобной была мысль, что там уже фаш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див называл маршруты, по которым проследуют полки. Узкие, вымощенные камнем средневековые улочки могли свободно пропускать разве что конных рыцарей, а тут — т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танка слева, три танка с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оковое охра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вной отряд возглавляет лейтенант Гуд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рывком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вами следует Хо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поднялся комб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тало предельно ясным: первым врывается во Львов взвод управления, то есть головной отряд. Это будет запевка проры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следующего дня наступало медленно. Дивизия затаилась. А небо уже коптили «фокке-вульфы», самолеты-разведчики, они то забирались далеко ввысь, то почти на бреющем проносились над полями и рощами. Слышно было, как за грядой холмов немцы бомбили обширные лесные массивы, из которых вчера ушли наши вой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альоны и полки выстроились в походные колонны. На предельной скорости по ровному, как лента, шоссе машины устремились к городу. За поворотом головной отряд наскочил на длинный обоз из армейских пароконных повоз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разомлевшие от зноя, в расстегнутых кителях, лежали на мешках, беспечно смотрели на приближающиеся сзади танки… Потом были колонны грузовых машин. Грузовики не успевали сворачивать в кюветы. И вот замелькали первые пригородные домики. На перекрестках уже висели немецкие указа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орот, еще поворот… Навстречу бежали столетние дубы Стрыйского парка. У самой дороги, на широкой площадке, где недавно по вечерам звенела медь духового оркестра, застыла огромная толпа людей. Перед толпой на открытой трибуне стояло несколько человек. Они были в сапогах, в галифе и почему-то в вышитых украинских соро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Гудзь догадался: митинг. Танки быстро приближались к трибуне. С недоумением люди смотрели на них, видимо, ничего не понимая. В лучах заходящего солнца трудно было определить, чьи машины: советские или немец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кто находился на трибуне, все же определили. Их, в вышитых украинских сорочках, с трибуны сорвало как бурей. И еще лейтенант успел заметить, как меж толстых деревьев бежали солдаты в черных мунди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гонку эсэсовцам ударил пулемет. Столетние дубы приняли на себя первые пули. Очередь пулемета послужила толпе командой. Люди не в пример эсэсовцам побежали не в лес, а к дороге. Лица людей излучали неожиданную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анки, высекая из брусчатки искры, вливались в древний город как лавина. Осталось сзади чернеющее окнами здание оперного театра. Стрельба усиливалась. Немцы пытались сопротивляться. Торопливо бил пулемет из смотрового окна собора святого Ю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инцовый ливень поливал танковые роты. На танках были пехотинцы. Огнем из автоматов, не давая немцам высунуть голову, они секли окна и балк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оборе Юра цель. Пулемет. Подавить, — радировал Гуд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слушали все командиры танков. Струи трассирующих пуль, образуя реку огня, засыпали стены собора. Осталось справа разрушенное бомбами здание железнодорожного вок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Гудзь вспомнил, как недавно дежурный по комендатуре объяснял ему дорогу в расположение тридцать второй танковой дивизии. Теперь в свете мигающего пламени тридцать вторая пробивалась сквозь занятый врагом город. Рев дизелей, торопливый стук пулеметов сотрясали старинные каменные дом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леко за полночь все стихло. Так утихает летняя гроза, внезапно разразившаяся над знойным городом.</w:t>
      </w:r>
    </w:p>
    <w:p>
      <w:pPr>
        <w:pStyle w:val="Level3"/>
        <w:rPr>
          <w:rFonts w:ascii="Times New Roman" w:hAnsi="Times New Roman" w:cs="Times New Roman"/>
          <w:color w:val="auto"/>
          <w:sz w:val="20"/>
          <w:szCs w:val="20"/>
        </w:rPr>
      </w:pPr>
      <w:r>
        <w:rPr>
          <w:rFonts w:cs="Times New Roman" w:ascii="Times New Roman" w:hAnsi="Times New Roman"/>
          <w:color w:val="auto"/>
        </w:rPr>
        <w:t>МАТЕМАТИКА КАПИТАНА ХО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дцать вторая дивизия навязывала противнику жестокие бои. Немец злобствовал. Но советские танкисты стояли крепко и отходили только по приказу командира дивизии, отводя в тыл подбитые танки, увозя на закопченной броне раненых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четыре недели боев, как заметил лейтенант Гудзь, преобразился капитан Хорин (он это звание получил после первого боя). У рта обозначились глубокие морщины, отчего скулы, казалось, раздались, в глазах, сухих и красных, появился загадочный блеск. Такими, должно быть, выглядят глаза людей, движимых неукротимой ненавистью. Все обыденное, мелочное отброшено, все подчинено одному — убивать фаш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удет ползти как черепаха, — энергично говорил Хорин и едко ухмылялся. Своим видом комбат показывал, что сейчас главное — на поле боя проявлять искусство. Бить как можно лучше и держаться как можно д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чтобы товарищи его понимали. Его, конечно, понимали. Пожалуй, лучше других понимал комдив, полковник Пу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юле редко выдавались минуты затишья. Батальон Хорина — по существу, танковая рота, — как ферзь в шахматной игре, волею полковника Пушкина перебрасывался на самые опасные участки — на острие танковых клиньев противника. В дивизии батальон был на особом счету. Заприметили его и немцы. «Юнкерсы», словно воронье, все время висели над ним черными те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лагодаря своим неуязвимым </w:t>
      </w:r>
      <w:r>
        <w:rPr>
          <w:rFonts w:cs="Times New Roman" w:ascii="Times New Roman" w:hAnsi="Times New Roman"/>
          <w:color w:val="auto"/>
          <w:sz w:val="20"/>
          <w:szCs w:val="20"/>
          <w:lang w:val="ru-RU"/>
        </w:rPr>
        <w:t xml:space="preserve">КВ </w:t>
      </w:r>
      <w:r>
        <w:rPr>
          <w:rFonts w:cs="Times New Roman" w:ascii="Times New Roman" w:hAnsi="Times New Roman"/>
          <w:color w:val="auto"/>
          <w:sz w:val="20"/>
          <w:szCs w:val="20"/>
        </w:rPr>
        <w:t>батальон чувствовал себя хозяином. Это чувство вселял в людей капитан Хорин. Комбат приучал подчиненных с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математики в бою делать нечего, — твердил он при каждом удобном слу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Гудзь запомнил, что на войне Хорин отдавал предпочтение алгеб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йцу на пользу арифметика, командиру — алгебра. Бой есть решение в голове и на местности уравнения со многими неизвестными. Поэтому без алгебры никак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ил комбат математику. Однажды лейтенант Гудзь застал его за расчетами, вычислял он формулу приведения к нулю темпа наступления противника. По его формуле выходило, что, если навязывать бои из засад, выводя из строя танки, при существующем соотношении сил можно сбить темп с двадцати километров в сутки до пяти, а там подоспеют наши резер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отвоеванный день — это четыре танка Харьковского завода, — прикидывал Хорин и, видя сомнение в глазах лейтенанта, уточнял: — Может, больше, может, меньше. Не в этом суть. Не дать немцу ехать, пусть идет пешком. Мы его как-никак спеши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ом комбат хитро подмигивал. Ну при чем тут математика, думал Гудзь. Подвезли бы вовремя боеприпасы — в танках осталось по три-четыре снаряда, забрали бы раненых — второй день лежат ребята на дне оврага, ожидая грузовика, почти каждая машина нуждается в ремонте — давно уже складом запчастей стали подбитые танки, доставили бы почту — каждый танкист ждет писем больше, чем переды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каждой цифрой он видел своих товарищей, черные дымы горящих танков, слышал голос комбата Хо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ша, ты такие уравнения решаешь, какие не снились ни Абелю, ни Галуа, не говоря уж о Диофанте, был такой мудрый математик в дре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то воюю, жгу танки, — отвечал лейтенан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Это и есть, Паша, алгебра. Наша, разумеется. После войны многое уточнят, пересчитают… Только чтоб за цифрами нас не забыли.</w:t>
      </w:r>
    </w:p>
    <w:p>
      <w:pPr>
        <w:pStyle w:val="Level3"/>
        <w:rPr>
          <w:rFonts w:ascii="Times New Roman" w:hAnsi="Times New Roman" w:cs="Times New Roman"/>
          <w:color w:val="auto"/>
          <w:sz w:val="20"/>
          <w:szCs w:val="20"/>
        </w:rPr>
      </w:pPr>
      <w:r>
        <w:rPr>
          <w:rFonts w:cs="Times New Roman" w:ascii="Times New Roman" w:hAnsi="Times New Roman"/>
          <w:color w:val="auto"/>
        </w:rPr>
        <w:t>ГОРЬКАЯ ПОБЫ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ошительными пожарами догорал июнь сорок первого. Дивизия, благополучно проскочив Львов и не потеряв ни одной машины, снова заняла свой участок фронта. Командарм дал танкистам возможность привести в порядок себя, технику и, конечно же, отдохнуть. Бойцы это заслужили. Так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оризонте зеленели садами знакомые с детства села, родные места лейтенанта Гудзя. Тоской по дому щемило сердце: завтра-послезавтра и эти места будут оставлены. Лейтенант не выдержал, обратился к капитану Его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юда недалеко Сатанов. Если отпустите, к вечеру вер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там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ли к комдиву. Полковник Пушкин распорядился выписать отпускной на одни сутки. Собрали отпускника скоро. Вещмешок нагрузили гостинцами: сахаром и консервами. Егоров приказал взять автомат и две «лимонки». Как-никак фронт был рядом. Кто-то предложил взять шашку — для форсу. Павел взял, памятуя, что еще в детстве мечтал пройтись родными Стуфченцами с кавалерийской шашкой на б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утная полуторка подбросила счастливого лейтенанта прямо к хате. Пыльный и веселый, вбежал он на знакомое кры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 тишина. Сердце дрогнуло. Первое, что пришло в голову: мать эвакуировалась. Но почему же тогда дверь не заперта? Придерживая шашку, шагнул через порог. В сенцах знакомо пахло старым сеном и мышами. Павел потянул на себя перекошенну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лежала в постели, она силилась подняться — и не могла. Темная лицом то ли от загара, то ли от работы, она вдруг показалась маленькой и совершенно беспомощ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улыбнулась — так может улыбаться только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шуня!.. Ж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селе говорят, Красная Армия уже отвое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мамо, только начинаем, — сказал Павел. — А вот что с тобой? Тебе ходи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гу переехало. Теле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ыталась показать, где у нее лежит паляница, где сало. Сын с дороги небось проголодался. А сын, попив домашней колодезной воды, достал из вещмешка гости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метил, как за разговором закрылись веки. С самого начала войны спать доводилось не больше двух-трех часов в сутки, да и то в танке или под танком. А тут родная хата, домотканое рядно, пуховая под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ся Павел на закате солнца. Все тут было необычно. Не грохотали дизеля. Не стреляли пушки. На выгоне беспечно паслись гуси. Привязанный к колышку, мычал теленок. Над сараем кружил а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годы службы привык держать в памяти всю землю. Везде была война. Еще утром читал ночной выпуск «Красноармейского слова». Дивизионка писала, что лейтенант Савельев, возглавлявший группу разведчиков, захватил в плен немецкого ефрейтора. На допросе пленный рассказал, что их дивизия сформирована из охранных отрядов нацистской партии. Дивизия участвовала в боях во Франции и Греции и предназначается для решающего удара на одном из главных направлений Восточного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авел видел этого немца три дня назад. Запомнил: у него в петлице череп с перекрещенными костями. Его вели разведчики в штаб дивизии. Около </w:t>
      </w:r>
      <w:r>
        <w:rPr>
          <w:rFonts w:cs="Times New Roman" w:ascii="Times New Roman" w:hAnsi="Times New Roman"/>
          <w:color w:val="auto"/>
          <w:sz w:val="20"/>
          <w:szCs w:val="20"/>
          <w:lang w:val="ru-RU"/>
        </w:rPr>
        <w:t xml:space="preserve">КВ </w:t>
      </w:r>
      <w:r>
        <w:rPr>
          <w:rFonts w:cs="Times New Roman" w:ascii="Times New Roman" w:hAnsi="Times New Roman"/>
          <w:color w:val="auto"/>
          <w:sz w:val="20"/>
          <w:szCs w:val="20"/>
        </w:rPr>
        <w:t>немец остановился и, как показалось Павлу, съежился, словно уменьшился в размерах. Такую машину он, видимо, еще не встр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уфченцах заходило солнце, как до войны. На скамейке под яблоней о чем-то тихо беседовали соседи. Павел догадался: ждут, пока он проснется. Здесь война уже коснулась каждого. Ровесники Павла ушли на фронт. Каждый день колхозники отправляли подводы в Сатанов — спешно вывозили з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уфченские поля, как лоскутья копоти, падали с неба немецкие листовки. Их, конечно, читали. Поэтому спрашивали у лейтенанта-земляка: неужели фашист одол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ва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кул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роди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ходим… С тяжелыми боями. Своего слова не сказали еще наши главные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молчали. Поверили или не поверили? Опираясь на костыль, в дверях показалась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 с дороги, а вы его зроду не бач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сельчане начали расходиться. Вскоре остался один, немолодой уже, по виду то ли учитель, то ли агроном. У Павла память цепкая: что-то не встречал он его ни в Стуфченцах, ни в райцентре. Из приезжих, видать. Человеку хотелось поговорить с лейтенантом с глазу на глаз. Павел это почувствовал. Ну что ж, раз хочется потолковать без свидетелей, толкуй. Человек начал угод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ы ответили о Красной Армии. Свое учреждение уважать надо. И все же… — тут незнакомец взглянул на Павла как на отстающего ученика, — реальный перевес на стороне Гитлера. Или, может, у вас есть другие арг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не ошибся: это был не колхозник. А к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гумент один, — ответил Павел, — на нашем направлении немец превосходит численностью техники. Но это временное превосхо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Белоруссии? В Прибалтике? В Молда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едк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это вам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туда, — незнакомец показал на небо и тут же заключил: — Был бы жив твой отец, он бы тебе посоветовал остаться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другие воюют… Я твоего отца знал. Он сильно любил тебя, своего единственного сына. И мать… Без тебя ей тяжко будет. Видишь, какая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 к незнакомцу сменился настороже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я останусь в селе. А придут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ец ож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ридут! И даже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овесят меня, — заключил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в коем случае! — горячо зашептал незнакомец. — Мы тебя в обиду не дадим. Немцы, они тоже люди, тех, кто добровольно отходит от политики, не тро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наете, что я — коммун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Поэтому отдашь новой власти свой партбилет — и ты уже вольный. Получишь землю. Колхозов не будет… Большевистской партии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тии?! Ах ты слизн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кинулся в хату, схватил шашку, выбежал на улицу. По картофельной ботве, спотыкаясь и падая, улепетывал незнакомец. Он был без пиджака, в подтяжках. Через минуту незнакомец скрылся в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о, кто этот «доброд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ис його знае, — ответила мать, — в селе недавно. Что-то заготовля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следующий день, простившись с матерью, Павел вернулся в полк.</w:t>
      </w:r>
    </w:p>
    <w:p>
      <w:pPr>
        <w:pStyle w:val="Level3"/>
        <w:rPr>
          <w:rFonts w:ascii="Times New Roman" w:hAnsi="Times New Roman" w:cs="Times New Roman"/>
          <w:color w:val="auto"/>
          <w:sz w:val="20"/>
          <w:szCs w:val="20"/>
        </w:rPr>
      </w:pPr>
      <w:r>
        <w:rPr>
          <w:rFonts w:cs="Times New Roman" w:ascii="Times New Roman" w:hAnsi="Times New Roman"/>
          <w:color w:val="auto"/>
        </w:rPr>
        <w:t>ТАМ, ГДЕ РОЖДАЛИСЬ Т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скровленную в непрерывных боях тридцать вторую танковую дивизию наконец-то вывели в резерв, и всех, кого обошла смерть, направили в Москву. В Москве для танкистов танков не оказалось. Танки еще только сходили с конвей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исты спешили на Урал. Грохотал эшелон, обгоняя другие, загруженные станками, коксом, чугунными заготовками. Мелькали станции и полустанки. И всюду люди, люди, люди. Казалось, вся Россия вышла на железную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серым, как броневой лист, уральским небом танкосборочный завод поразил танкистов цехами огромных размеров и опять же многолюдьем. Цеха чем-то напоминали поле боя, и танкисты догадывались чем: стремлением, как говорили сами рабочие, кровь из носа — выполнить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работали с увлечением. Перед ними гудело пламя. Из огня рождались т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полчанам Павла посчастливилось видеть, как строятся К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борочном цехе им представили невысокого, худощавого, уже в летах мужчину с близоруким прищуром голубых глаз. Все выдавало в нем рабочего-металлиста: и синяя, потертая на локтях спецовка, и грубые, темные от железа руки, и в нагрудном кармане штангенцирк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 конструктор тихо, но просто и доходчиво. Как школьный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 вами, товарищи, — показывал он, — танк КВ. Компактность конструкции и расположение вооружения в одной башне позволили уменьшить его размеры: танк значительно короче и ниже тяжелого Т-3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танк фронтовики хвалили, говоря, что в этой машине достигнуто сочетание исключительно сильной броневой защиты и отличной огневой мощи при относительно небольшом ве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руктор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ы правильно зам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испытали, — хором ответили танк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понимаю, — опять улыбнулся констру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руктору задавали вопросы. Главней главного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фронт поступает очень мало КВ.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руктор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ть вам, что на фашистскую Германию работает промышленность почти всей Европы, вы это знаете не хуже нас, тыловиков. Сказать вам, что мы лишились крупных индустриальных центров, прежде всего Донбасса и Приднепровья, вам это тоже известно. Вы учитесь воевать, а мы учимся делать вам танки. Современные и в достаточном количестве. Только вы, пожалуйста, удержитесь западней Москв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нструктор, наверное, догадывался, что танки, за которыми приехали фронтовики, будут защищать столицу.</w:t>
      </w:r>
    </w:p>
    <w:p>
      <w:pPr>
        <w:pStyle w:val="Level3"/>
        <w:rPr>
          <w:rFonts w:ascii="Times New Roman" w:hAnsi="Times New Roman" w:cs="Times New Roman"/>
          <w:color w:val="auto"/>
          <w:sz w:val="20"/>
          <w:szCs w:val="20"/>
        </w:rPr>
      </w:pPr>
      <w:r>
        <w:rPr>
          <w:rFonts w:cs="Times New Roman" w:ascii="Times New Roman" w:hAnsi="Times New Roman"/>
          <w:color w:val="auto"/>
        </w:rPr>
        <w:t>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е с низким дощатым потолком, где размещался штаб 809-го отдельного танкового батальона, которым теперь командовал капитан Хорин, было тесно от тяжелых, обитых железом ящиков — походного иму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литы стряпала усталая хозяйка. Ее детишки, мал мала меньше, с высоты полатей, притихнув, рассматривали военных. А военные — три командира — сидели за столом. На столе около радиоприемника стоял фонарь, и его неяркий голубоватый свет кругами ложился на карту. В левом верхнем углу карты обозначены дома и огороды Волоколамска, в нижнем правом — вдоль канала — чернели Хим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Хорин включил радиоприемник. Избу наполнил голос Левитана:</w:t>
      </w:r>
    </w:p>
    <w:p>
      <w:pPr>
        <w:pStyle w:val="Cite"/>
        <w:rPr>
          <w:rFonts w:ascii="Times New Roman" w:hAnsi="Times New Roman" w:cs="Times New Roman"/>
          <w:color w:val="auto"/>
          <w:sz w:val="20"/>
          <w:szCs w:val="20"/>
        </w:rPr>
      </w:pPr>
      <w:r>
        <w:rPr>
          <w:rFonts w:cs="Times New Roman" w:ascii="Times New Roman" w:hAnsi="Times New Roman"/>
          <w:color w:val="auto"/>
        </w:rPr>
        <w:t>«В течение пятого декабря наши войска вели бои с противником на всех фронтах… На одном из участков Западного фронта противник ценою огромных потерь потеснил наши части и вклинился в нашу оборону. В этом районе немцы сосредоточили до двух пехотных дивизий и одну танк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район, — глухо отозвался Хорин. На его широкоскулом, монгольского вида лице обозначились мор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офицеров не было новостью, что к утру пятого декабря в батальоне остался один КВ. Они смотрели на карту, прикидывали, какую дорогу прикрыть этим танк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 окном быстро темнело. Падал мокрый снег, залеплял стекла. В избе еще звучал голос Левитана. Аппетитно запахло вареной картошкой и мясными консервами — хозяйка принесла ужин. Во время ужина к избе подкатил мотоцикл, и мотоциклист вручил капитану Хорину пакет. В пакете был приказ генерала Катукова.</w:t>
      </w:r>
    </w:p>
    <w:p>
      <w:pPr>
        <w:pStyle w:val="Cite"/>
        <w:rPr>
          <w:rFonts w:ascii="Times New Roman" w:hAnsi="Times New Roman" w:cs="Times New Roman"/>
          <w:color w:val="auto"/>
          <w:sz w:val="20"/>
          <w:szCs w:val="20"/>
        </w:rPr>
      </w:pPr>
      <w:r>
        <w:rPr>
          <w:rFonts w:cs="Times New Roman" w:ascii="Times New Roman" w:hAnsi="Times New Roman"/>
          <w:color w:val="auto"/>
        </w:rPr>
        <w:t>«В населенном пункте Нефедьево, — говорилось в приказе, — сосредоточилась танковая колонна противника в количестве восемнадцати машин. Приказываю колонну уничтожить в 8.00 6 дека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вите лейтенанта Гудзя, — распорядился Хо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дцать минут лейтенант Гудзь докладывал о своем прибытии. Маленький, худенький, черный, как паровозный кочегар, лейтенант смотрел на своего командира и давнего друга, как смотрит человек, не вовремя оторванный от важного и срочно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Паша, ужина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сю неделю первый раз сегодня танк отвели с переднего края. Танку требовался ремонт. И экипаж, забывший, когда последний раз ощущал тепло жилища, менял каток, искореженный снарядом в утренней контрат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сел к столу и заскорузлыми пальцами, отвыкшими от масла, взял горячую с треснутой кожурой картошку, не спеша очистил, окунул в глиняную миску, на дне которой блестел растопленный свиной жир. Хорин подвинул к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Химки, а вот — Нефедь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Оно отсюда в семи киломе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Так вот, Паша, в Нефедьеве — немцы. Восемнадцать танков. У нас в батальоне — один. Твой, значит… Уясн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ясн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ешь. У нас картошки целое ве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сть уже рас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колонну не раскромсаем, — продолжал Хорин, — завтра она будет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спросил лейтенант и тут же понял никчемность своего вопроса, но командиры вдруг заулыбались: шутка оказалась к ме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олонной нужно покончить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им К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перь понятно. Будут боеприп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т! — Хорин показал на незнакомого, в замасленной телогрейке капитана: — Это наш артвооруженец. Он все даст. Правильно я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спечим, — ответил капитан, не отрываясь от 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ясняешь? — торопил Хорин. — Дадим сколько надо. И людей накорм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ужином я уже пос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ин поднялся, одернул гимнастерку. Поднялся и Гуд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Паша, — добавил комбат, — ты поговори с ребятами. Приказ необычный. Раньше таких не отдавал. Легче было… Отсюда до Москвы полдня п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гололед прики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 шу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до так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еловко было перед лейтенантом Старых, потому что он, Гудзь, вместо него командует экипажем. Лейтенант Старых в чем-то проявил, как значилось в приказе, неразумную инициативу. Этого начальство не простило. Отстранило от командования. Хорин мысленно чертыхнулся: повезло лейтенанту Старых. Но война продолжается. И каждый понимал, что кончаться она будет далеко на зап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Гудзь перебирал в памяти людей своего нового экипажа. Ребята молодые, но самый молодой — наводчик Иванов. Гудзь знал, что Иванов — доброволец, любит математику, мечтал попасть в университет. Доедая картошку, поднял голову лейтенант Стар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нужен будет опытный навод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одчик есть, — ответил Гудзь. — Иванов не дрог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мы не дрогнем, — сказал Старых. — В хорошем бою нужно хорошо работать. Без эмоций. Поэтому, товарищ капитан, прошу дать добро заменить Иванова мн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ин изумленно взглянул на проштрафившегося лейтен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Рез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может быть, лучше командиром, — предложил Гудзь. — В экипаже вы человек с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нет! В училище меня считали лучшим наводчиком. Кроме того, Иванов еще мальчишка. Войну мы принимали первыми, ему заканчивать… Как, товарищ капита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ая арифметика, — согласился Хорин.</w:t>
      </w:r>
    </w:p>
    <w:p>
      <w:pPr>
        <w:pStyle w:val="Level3"/>
        <w:rPr>
          <w:rFonts w:ascii="Times New Roman" w:hAnsi="Times New Roman" w:cs="Times New Roman"/>
          <w:color w:val="auto"/>
          <w:sz w:val="20"/>
          <w:szCs w:val="20"/>
        </w:rPr>
      </w:pPr>
      <w:r>
        <w:rPr>
          <w:rFonts w:cs="Times New Roman" w:ascii="Times New Roman" w:hAnsi="Times New Roman"/>
          <w:color w:val="auto"/>
        </w:rPr>
        <w:t>ЗЕМЛЯ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дал мокрый снег. В темноте он казался черным. Лейтенанты шли рядом. Сапоги скользили по еще не схваченной морозом глине. Далеко на юго-востоке полыхало зарево. Низкие плотные тучи давили на него, и оно растекалось по горизонту, как лава далекого вулкана. Еще до войны, в Саратове, Павел Гудзь видел фильм, где показывали извержение л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имки горят, — показал на зарево Стар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мки — уже Москва, — неохотно отозвался Гуд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ть не хотелось. А думалось о многом. Разве еще полгода назад он предполагал, что немец окажется под Москвой? Да если бы такое сказать — расстреляли бы как паник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ближе они подходили к танку, тем явственнее чувствовалось, что усталость покидает тело. Росло возбуждение. За долгие месяцы войны Павел усвоил: если приказ отдается без вдохновения — подчиненные командиру не поверят. Сейчас предстояло отдавать приказ, выполнение которого, как сказал бы в другой обстановке Хорин, было на грани фантас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у Старых шагать молча было невмог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аешь, Павел, сплошная глина. Вроде и смотреть-то не на что. А все-таки своя, русская… Ты хоть Россию-то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Красную площ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аствовал в парад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ейтенант Старых волновался, говорил отрывисто, словно торопился. «Ах, Ваня, Ваня», — ласково говорил про себя Павел, догадываясь: этот бывал в переделках. Солдат, если он очень хочет выиграть бой, не должен усомниться в командире, а командир, в свою очередь, — в экипаже.</w:t>
      </w:r>
    </w:p>
    <w:p>
      <w:pPr>
        <w:pStyle w:val="Level3"/>
        <w:rPr>
          <w:rFonts w:ascii="Times New Roman" w:hAnsi="Times New Roman" w:cs="Times New Roman"/>
          <w:color w:val="auto"/>
          <w:sz w:val="20"/>
          <w:szCs w:val="20"/>
        </w:rPr>
      </w:pPr>
      <w:r>
        <w:rPr>
          <w:rFonts w:cs="Times New Roman" w:ascii="Times New Roman" w:hAnsi="Times New Roman"/>
          <w:color w:val="auto"/>
        </w:rPr>
        <w:t>ЭКИП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ак семья, складывается не сразу. Чтоб узнать друг друга, нужно пуд соли съесть. Шестнадцать килограммов, шестнадцать тысяч граммов. Если разделить на дневную норму, получатся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а поговорка, да не для военного времени. За семь месяцев войны лейтенант Гудзь много раз бывал свидетелем, когда, честно делая свое солдатское дело, гибли экипажи, взводы, роты, батальоны. Оставшиеся в живых объединялись в новые экипажи и воевали дружно, как будто в течение всей службы ели из одного котелка, спали под одной шин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еще в оборонительных боях на Украине, Павел однажды сказал капитану Хо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рали трех танкистов — и уже экипаж. Зага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нас, Паша, никакой загадки нет. Выросли мы при Советско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авел Гудзь принял свой последний экипаж, оказалось, что товарищи, за исключением Иванова, уже воевали, познали горечь поражений и радость по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чь с пятого на шестое декабря тысяча девятьсот сорок первого года в батальоне был один экипаж</w:t>
      </w:r>
      <w:r>
        <w:rPr>
          <w:rFonts w:cs="Times New Roman" w:ascii="Times New Roman" w:hAnsi="Times New Roman"/>
          <w:color w:val="auto"/>
          <w:sz w:val="20"/>
          <w:szCs w:val="20"/>
          <w:lang w:val="ru-RU"/>
        </w:rPr>
        <w:t xml:space="preserve"> КВ, </w:t>
      </w:r>
      <w:r>
        <w:rPr>
          <w:rFonts w:cs="Times New Roman" w:ascii="Times New Roman" w:hAnsi="Times New Roman"/>
          <w:color w:val="auto"/>
          <w:sz w:val="20"/>
          <w:szCs w:val="20"/>
        </w:rPr>
        <w:t>собранный из оставшихся в живых танкистов. На опушке леса под высокими соснами стоял КВ. У костерка сидели танкисты, стучали ложками о котелки. Ели гречневую к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ы присели к огню, подождали, пока люди закончат ужин. А те, ужиная, расспрашивали, что передает Моск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деется, выстоим, — скупо ответил Стар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исты согласно кивали. Это ясно. Непонятно было только присутствие бывшего командира экипажа. Все знали, что лейтенанта Старых отстранил от должности сам комбриг Кат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й был свежий. Комбриг приказал лейтенанту следовать в распоряжение полковника Белобородова, — на его дивизию наседали фашистские танки. По дороге танк лейтенанта Старых наткнулся на немецких автоматчиков. Немцев загнали в лес. А к Белобородову опоз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достали кисеты. Закурили. Махорочный дым смешался с терпким запахом стрелявшего искрами костерка. Так бывало дома у Гудзя, в Стуфченцах, в колхозе «Двенадцатый жовтень», бригадир не спешил сразу после обеда поднимать людей, давал им возможность перекинуться словом-другим и тогда уже командовал: «Пора. Земля чек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нов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Старых занял место в строю на правом флан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Старых, — объяснил командир, — на время предстоящего боя назначается навод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 вырвалось у Ив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етесь в резер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исты приняли это как должное: надо же лейтенанту Старых доказать, что он воевать у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завтрашнего боя смените лейтенанта, — добавил Гуд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ов тихо ответил: «Есть». Его маленькое личико и по-детски наивные глаза словно говорили: лейтенант Старых — лучший наводчик, но зачем уступать, я тоже солдат, и мое место в та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лейтенантом стоял высокий угловатый боец Кирин, за два дня знакомства Павел Гудзь убедился, что механик-водитель машину чувствует, солдат осмотрительный и неробкий. Про него Старых сказал: «Умеет увертываться от снарядов». В бою с таким механиком-водителем экипаж себя чувствует уверенно. Молчалив. О себе рассказывать не любит. Да и когда было? Иное дело стрелок-радист Татарчук. Разговорчив, даже чересчур. На каждый случай жизни есть у него анекдот. Если послушать, кем был до войны — не угадаешь: то ли металлургом, то ли бухгалтером, то ли сторожем. Из его слов получалось, перепробовал все профессии, но, оказалось, самая лучшая — пулеметчик и радист. За ним, по утверждению лейтенанта Старых, наблюдалась чертовщина: во время боя разговаривал с против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в коем случае, — отмахнулся Старых. — Работает пулеметом и беседует. Он верит в какую-то мис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и сам не знаю. Уточни на досуге. Может, секта 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Татарчуком, как заметил Павел, часто подтрунивал заряжающий Саблин, крупный, широколицый, с руками молотобойца. Боеприпасы в патронник он кидает играючи. Когда на коротких привалах слушал россказни Татарчука, ухмылялся. Татарчук и Саблин дополняли друг друга: когда они не вместе — в экипаже скучно. Обычно Саблин приставал к нему с рассп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Татарчук, закончится война, кем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ендантом города Мюнх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говорят, пиво с соси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ипаж как экипаж. Обычный. Если б не вынужденный приказ Катукова, можно было рассчитывать на долгую фронтовую дружбу этих разных, но в чем-то похожих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хотелось им рассказать, как он, лейтенант Гудзь, месяц назад участвовал в Москве на пар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помнил громаду Кремля и мраморные плиты Мавзолея почему-то белыми. Наверное, потому, что всю ночь накануне шел снег. Снег мельтешил, рябил, плыл кругами, как перед очнувшимся раненым незнакомая больничная палата. Раненый, конечно, мог быть в лучшем положении, закрыл глаза — и думай о доме, о друзь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памятную ночь танкистам было не до сна. Казарма на Песчаной улице, где размещались участники парада, напоминала мастерскую заводского цеха. Во дворе, под окнами, своего часа ждала материальная часть батальона, начальником штаба которого был лейтенант Гудзь. Батальон именовался: восемьсот девятый отдельный танковый. Под стать отдельному батальону была материальная часть, которой позавидовал бы любой комбат Красной Армии. На вооружении батальон имел сорок машин разных марок. На параде предстояло показать К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предпарадную ночь танкисты находились под впечатлением речи Сталина. Верховный сказал то, о чем думал каждый: и на нашей улице будет праз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ем воображении Павел представлял праздник почему-то на сельской улице, в родных Стуфченцах. По селу пройтись бы да на садок взглянуть через тын, увитый хмелем, — вот была бы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 друга товарищи спрашивали: где Сталин произносил свою речь? Знали только, когда он говорил: в те вечерние часы небо Москвы было исполосовано прожекторами ПВО. Немецкие бомбардировщики пытались прорваться к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короткой речи Сталина вслед за пешими батальонами на площадь вступили танки. Из верхнего люка лейтенант Гудзь видел заснеженную зубчатую стену, белый от снега Мавзолей и на трибуне небольшую группу одетых по-зимнему людей, среди них он глазами искал Сталина. Но снег валил густо, как дым. Из-за него трудно было рассмотреть лица, знакомые только по портретам. И все же снегопад радовал: он надежно прикрывал с неба Красную площ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танкисты узнали, что репортаж с парада на Красной площади транслировался по радио и что все приемники Советского Союза были настроены на волну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лейтенант Гудзь сделал для себя открытие: порой в считанные минуты можно запомнить больше, чем в иные месяцы. Такими памятными минутами стало прохождение по Красной площади Седьмого ноября тысяча девятьсот сорок перво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ся позади Мавзолей, Спасская башня с огромными часами, заснеженные ели, усыпанный песком крутой спуск, стынущая Москва-река и над ней белесая дымка. На широкой каменной набережной батальон перестроился в походную колонну, набрал скорость и по пустынным улицам вернулся на Песча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без огней батальон прогрохотал по Соколу, свернул на Волоколамское шоссе. Там, в ста километрах от Волоколамска, держала оборону шестнадцатая армия. Батальон влился в эту ар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есяц спустя от сорока машин осталось несколько Т-60 и один КВ. И вот судьба последнего танка </w:t>
      </w:r>
      <w:r>
        <w:rPr>
          <w:rFonts w:cs="Times New Roman" w:ascii="Times New Roman" w:hAnsi="Times New Roman"/>
          <w:color w:val="auto"/>
          <w:sz w:val="20"/>
          <w:szCs w:val="20"/>
          <w:lang w:val="ru-RU"/>
        </w:rPr>
        <w:t xml:space="preserve">КВ </w:t>
      </w:r>
      <w:r>
        <w:rPr>
          <w:rFonts w:cs="Times New Roman" w:ascii="Times New Roman" w:hAnsi="Times New Roman"/>
          <w:color w:val="auto"/>
          <w:sz w:val="20"/>
          <w:szCs w:val="20"/>
        </w:rPr>
        <w:t>должна будет решиться утром завтрашне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готовились к загрузке боеприпасов, Татарчук прикид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ифметика простая. Один, говорите, товарищ лейтенант, против двадцати? Это округленно по четыре на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Татарчук! — засмеялся лейтенант Старых. — Ты и танки делишь, как махорку, — поро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на вас десять, на всех —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ак-человек. Не все, что считается на штуки, делится поровну, — парировал Старых. — Тут, дорогой мой, все двадцать на всех пятерых — и никак иначе. Правильно, товарищ лейтенан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точно, — ответил Гудзь.</w:t>
      </w:r>
    </w:p>
    <w:p>
      <w:pPr>
        <w:pStyle w:val="Level3"/>
        <w:rPr>
          <w:rFonts w:ascii="Times New Roman" w:hAnsi="Times New Roman" w:cs="Times New Roman"/>
          <w:color w:val="auto"/>
          <w:sz w:val="20"/>
          <w:szCs w:val="20"/>
        </w:rPr>
      </w:pPr>
      <w:r>
        <w:rPr>
          <w:rFonts w:cs="Times New Roman" w:ascii="Times New Roman" w:hAnsi="Times New Roman"/>
          <w:color w:val="auto"/>
        </w:rPr>
        <w:t>ПОЗ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Хорин по-прежнему считал километры, тонны, литры, снаряды, патроны. В знаменателе были люди и т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н знал соотношение: один к двадцати не в нашу пользу. И еще он знал: позади Москва. Последние участники ноябрьского парада на Красной площади завтра утром вступят в бой. Простой расчет был как жестокий приговор: из такого боя мало кто возвращ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анкистам пришел Хо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везли боеприпасы, — сказал он. — Их мало. Но вам разрешено взять столько, сколько смо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ат отвел лейтенанта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аша, все, что я могу тебе сделать по дружбе. Не обиж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сказал что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ыло так… Считать на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д. Только помни: не от бедности мы расчетливы. Отвечать умеем — вот и считаем. Забудем считать — погибнем. А пока схожу к артиллеристам. Они с тобой свяжутся. У них остались две гаубицы. Сделают звуковое оформ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провождаемый автоматчиками капитан зашагал по опушке леса. Он ни разу не обернулся, а уходя, не простился, видимо, не хотел, чтобы в душу друга закралось чувство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Гудзь приказал все лишнее из танка убрать. А лишнее известно — вещмешки, плащ-накидки. Все поснимали с себя портупеи, наганы переложили в комбинезоны, танкисты не любят работать в ремнях — меш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 грузиться. Подняли сто двадцать пять снарядов — брали преимущественно бронебойные. Татарчук ухитрился втиснуть пятьдесят дисков с патронами для пулеметов. Так еще никогда танк не загру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прежнему шел мокрый снег. За лесом вспышками взрывов обозначала себя передовая. На малом ходу при тихо работающем двигателе </w:t>
      </w:r>
      <w:r>
        <w:rPr>
          <w:rFonts w:cs="Times New Roman" w:ascii="Times New Roman" w:hAnsi="Times New Roman"/>
          <w:color w:val="auto"/>
          <w:sz w:val="20"/>
          <w:szCs w:val="20"/>
          <w:lang w:val="ru-RU"/>
        </w:rPr>
        <w:t xml:space="preserve">КВ </w:t>
      </w:r>
      <w:r>
        <w:rPr>
          <w:rFonts w:cs="Times New Roman" w:ascii="Times New Roman" w:hAnsi="Times New Roman"/>
          <w:color w:val="auto"/>
          <w:sz w:val="20"/>
          <w:szCs w:val="20"/>
        </w:rPr>
        <w:t>приблизился к переднему краю. Машину окружили пехотинцы. Гудзь выбрался из т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ответили из темноты. — Не в Берлин, случайно, путь-дорогу дер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ерлин. И не случайно. А пока нам нужно попасть в Нефедь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сдержанный добродушный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ефедьево? Ну и шутники! Да оно уже у немца в тылу… То-то видим: ползут среди ночи. Вы б еще фары вклю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ый и откровенный тон разговора поднимал настроение, и лейтенант Гудзь подумал, что не грех бы переброситься шуткой-прибауткой с пехотой всем членам экип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вите перекур, согреемся немножко, — сказал он механику-водителю Кирину. Голова Кирина в расстегнутом шлемофоне возвышалась над передним лю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чет оказался верным. Танкисты и пехотинцы поговорили о том о сем, да, собственно, ни о чем, а нервное напряжение спало, сознание одиночества стало рассеиваться. Танкисты понимали: завтра утром принимать бой рядом с этими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командир стрелковой роты. В сумраке не разобрать, какой он из себя: молод или не очень. Среднего роста, чуть-чуть сутул, а может, это уже была привычка пригиб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федьево, — сказал он глухим, простуженным голосом, — отсюда в двух километрах. Оно действительно в тылу у нем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нам нужно попасть в Нефедьево, хотя бы на его око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еревне полно немецких танков. Подойти не дадут даже в такую те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Гудзь в который раз мысленно измерял расстояние. Это не полигон, где пристрелян каждый куст. Чтобы выиграть бой, надо бить наверняка, а это значит — в упор или хотя бы на минимальном удалении. Так он и сказал покашливающему в кулак командиру роты. Тот, подумав,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самой деревни речушка. Где берега заболочены, сплошной линии фронта нет. Если танк не завязнет, можно приблизиться. До крайних изб будет еще метров тр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купого неторопливого объяснения Гудзь понял, что с берега днем хорошо просматривается улица, на которой остановилась немецкая танковая коло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еще мостик. Наши его не успели взорвать, а немцы не дают к нему подойти. Берегут, видимо, для а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арчук включил рацию. В наушниках послышался голос Хо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ша…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товарищ пя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Гудзь пересел к прием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стр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ажно. Далек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ропитесь. Посп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 смертью не сп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тить будем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луха командира экипажа донесся звон курантов. Это в штабе, откуда вел переговоры Хорин, был включен радиоприемник на волну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аша. Столица о себе напоми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на прие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ничего друг другу не сказали. Но звон курантов, как эхо, щемящей тоской отозвался в сердце. Думал о Москве, а видел Стуфченцы. В эту глухую зимнюю пору село продувают мокрые порывистые ветры. Они сменяются морозами, и тогда дороги, крыши хат, деревья покрываются блестящей коркой — начинается унылое царство голол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живаясь, лейтенант Гудзь снова выбрался из машины, огляделся. Внизу стоял командир роты, разговаривал с Кир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оту кромсали трассирующие пули. Шел не переставая снег, разбавленный дымом. При такой погоде стрелять мало толку. Деревня совершенно не просматри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ото здесь проходимое? — спросил командира роты Гуд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артиллеристам подкидывали боеприпасы — проско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ЗИ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их огневые поз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л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зь и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дзь решил подвести танк к самому берегу реки, откуда, по заверению командира роты, хорошо просматривается вся деревня. Но подойти к реке можно было только, говоря языком воинского устава, используя звуковую маскировку. И тут могли помочь артиллер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ка нужно было выбрать себе огневую позицию. Командир стрелковой роты с готовностью дал лейтенанту-танкисту двух бойцов, и те по еле приметной автомобильной колее вывели командира экипажа к низкому песчаному берегу. «Песок — это хорошо», — прикинул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роем стояли, пристально всматривались в противоположный берег. Отсюда, судя по карте, до деревенской улицы, где притаились вражеские танки, метров д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дал снег, и по-прежнему все тонуло во мраке. Даже если деревню осветить ракетами, прикидывал лейтенант, все равно стрельба не будет прицельной. С этой невеселой мыслью он вернулся к танку. Из окопа командира роты связался по телефону с артиллеристами. Командир батареи доложил, что он уже предупрежден комбатом. Ждет ком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пя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верть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музыку» беглого огня командир экипажа вывел свой танк на песчаный берег, и механик-водитель Кирин заглушил двигатель. Еще минуты три летели снаряды, раскатисто гремели взрывы. И снова наступило затишье. Немецкие танки не ответили ни единым выстрелом. Видимо, как и предполагал генерал Катуков, у танковой группы была более важная задача — прорваться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немножко разгрузимся, — сказал лейтенант. И танкисты осторожно сняли с брони ящики с боеприпасами и две бочки солярки. Всю эту дополнительную поклажу поместили в ро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арчук высказал было со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астся ли воспольз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оящий бой для него был не первым. Редко воевал он в составе батальона, чаще — в составе роты, а на Московском направлении танки распределяли поштучно: на стрелковый батальон — танк. Так, бывало, начинали бой на сотом километре, а заканчивали на семидесятом. От батальона оставался в лучшем случае взвод, а от машины — ходовая часть. До сегодняшнего дня Татарчуку везло — за два месяца трижды выбирался из горящего танка. Любил утверждать, что веселей танкисту воевать не поодиночке. Есть кому выр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едстоящем бою, как и в большинстве предыдущих, была надежда только на самих себя. Такая перспектива танкиста не ра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сомневался не один Татарчук. У Саблина на этот счет тоже имелось свое мнение, но он молчал. Промолчал и лейтенант Старых. От него, наводчика, будет зависеть, как долго они продержатся. А продержаться он был настроен как можно дольше, точнее, до победного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 предстоял необычный. Лейтенант Старых попросил для себя скромную должность — наводчика. У каждого человека есть самолюбие. Было оно и у лейтенанта Старых. Как-никак он командовал ротой, взводом, экипажем. И вот теперь наводчик. Как офицер, он чувствовал себя неловко. В армии такое продвижение по службе в обычной, невоенной обстановке вызвало бы только насм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было начало декабря сорок первого года — самое тяжелое время войны, и настоящие коммунисты принимали те должности, где они могли трудиться с наибольшей пользой. Старых вступил в партию, как только началась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тру снегопад приутих. Стало подмораживать. Из танка улетучилось последнее тепло. От брони веяло сухим холодом, который пробирал тело до к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спал, хотя командир разрешил вздремнуть наводчику и механику-водителю. В ответ лейтенант Старых мягко усмехнулся, усмешка получилась кроткой и снисходительной: какой уж тут сон, через час-полтора бой. Лучше поговорить с ребятами, перекинуться шуткой. Сон — это, пожалуй, прош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недавно они еще не знали друг друга, а в эти минуты казалось, что дружат, по крайней мере, лет десять, а может, с де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аривали тихо, словно боялись спугнуть тишину. Вспоминали довоенную жизнь, посматривая в сторону Нефедьева. Деревня лежала с наветренной стороны, и оттуда доносились громкие отрывистые голоса, переборы аккордеона, песня с непонятными словами, с незнакомой мелод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фашистов эта небольшая, зажатая лесом подмосковная деревня была уже тылом. И они отдыхали в теплых бревенчатых избах. Слабый ветер доносил запахи паленых перьев. Далеко за полночь стихли голоса. Видимо, фашистов одолел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ейчас бы ударить! Было бы в самый раз, — рассуждали танк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оворили о немцах. Лейтенант Гудзь вспомнил, что на эту тему он беседовал с Хориным еще в начале войны. И Хорин, как сейчас Саблин, отвечал на недоуменные вопросы командира вз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арчук среди немцев, взятых в плен, искал капиталистов и не нашел, Кирин видел трагедию Германии в страхе немецкого обывателя. Обыватель, чтоб сберечь свою шкуру, готов убивать каждого. У Саблина была еще надежда, что немцы не все плохие, где-то должны быть порядочные. Понятливей всех, как считал командир экипажа, был лейтенант Старых: побеждают, ненавидя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я товарищей, лейтенант Гудзь невольно думал: «Любопытно, кто они, те танкисты, которые завтра ринутся в Москв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воя была правда у Саблина. Но сейчас, перед боем, она не годилась.</w:t>
      </w:r>
    </w:p>
    <w:p>
      <w:pPr>
        <w:pStyle w:val="Level3"/>
        <w:rPr>
          <w:rFonts w:ascii="Times New Roman" w:hAnsi="Times New Roman" w:cs="Times New Roman"/>
          <w:color w:val="auto"/>
          <w:sz w:val="20"/>
          <w:szCs w:val="20"/>
        </w:rPr>
      </w:pPr>
      <w:r>
        <w:rPr>
          <w:rFonts w:cs="Times New Roman" w:ascii="Times New Roman" w:hAnsi="Times New Roman"/>
          <w:color w:val="auto"/>
        </w:rPr>
        <w:t>1 БОЛЬШЕ 1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абрезжил рассвет. Появились смутные очертания деревьев, крыш, заборов. И вот они, чужие, ненавистные танки, с короткими, как будто обрубленными, стволами, угловатыми крыльями, узкими гусеницами. У каждого слева на борту фара. Старые знакомые — </w:t>
      </w:r>
      <w:r>
        <w:rPr>
          <w:rFonts w:cs="Times New Roman" w:ascii="Times New Roman" w:hAnsi="Times New Roman"/>
          <w:color w:val="auto"/>
          <w:sz w:val="20"/>
          <w:szCs w:val="20"/>
          <w:lang w:val="en-US"/>
        </w:rPr>
        <w:t>T-III.</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ейтенант Гудзь про себя повторяет заученную еще в училище техническую характеристику:</w:t>
      </w:r>
    </w:p>
    <w:p>
      <w:pPr>
        <w:pStyle w:val="Cite"/>
        <w:rPr>
          <w:rFonts w:ascii="Times New Roman" w:hAnsi="Times New Roman" w:cs="Times New Roman"/>
          <w:color w:val="auto"/>
          <w:sz w:val="20"/>
          <w:szCs w:val="20"/>
        </w:rPr>
      </w:pPr>
      <w:r>
        <w:rPr>
          <w:rFonts w:cs="Times New Roman" w:ascii="Times New Roman" w:hAnsi="Times New Roman"/>
          <w:color w:val="auto"/>
        </w:rPr>
        <w:t xml:space="preserve">«Немецкий танк — </w:t>
      </w:r>
      <w:r>
        <w:rPr>
          <w:rFonts w:cs="Times New Roman" w:ascii="Times New Roman" w:hAnsi="Times New Roman"/>
          <w:color w:val="auto"/>
          <w:lang w:val="en-US"/>
        </w:rPr>
        <w:t>T-III.</w:t>
      </w:r>
      <w:r>
        <w:rPr>
          <w:rFonts w:cs="Times New Roman" w:ascii="Times New Roman" w:hAnsi="Times New Roman"/>
          <w:color w:val="auto"/>
        </w:rPr>
        <w:t xml:space="preserve"> Принят на вооружение в 1937 году. Пушка — 50-миллиметровая. Масса — 23 тонны, скорость по шоссе — 56 километров в час, броня лобовая — 50 миллиметров, бортовая — 20. Экипаж — 5 человек. Проходимость по грязи и бездорожью недостато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ня растянулась вдоль Волоколамского шоссе, в деревне — немцы. В стороне от Нефедьева в снежной дымке лейтенант вдруг заметил еще одну группу танков. Они казались каменными глыбами, принесенными не иначе как ледником. Гудзь успел сосчитать, вблизи — одиннадцать, в отдалении — семь, итого — восем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нем, пожалуй, — сказал он товарищам и неторопливо, по-хозяйски, будто дверь избы, закрыл за собой люк. В танке стало совсем темно, лишь крохотная лампочка синеватым светом выделяла шкалу прицела: при таком скудном освещении глаза наводчика лучше видели мес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ря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блин выполнил команду. Звонко щелкнул затвор полуавтомата-пушки. И снова напряженное ожидание. Время, казалось, остановилось. Слышалось только учащенное дыхание заряжающего, да каждый ощущал биение своего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то, подумал лейтенант, мгновения перед боем представляются вечностью, успеваешь о многом вспомнить и многое загадать. Но такое обычно бывает, если ты рядовой и тебе надо точно и быстро исполнять команды, да еще если командир предупреждает быть предельно внимательным, ни о чем не думать. Вот именно тогда в голову приходят разные, часто посторонние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те секунды, как щелкнул затвор и наступило ожидание, лейтенант Гудзь прикинул: «Восемнадцать на пять — девян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арчук, словно угадывая ход мысли командира, хмы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житуха! Всем батальоном сидят в тепле, лопают туш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тарч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разве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напряженное ожидание. Пока немцы не заводят машины, можно повременить, рассвет запазд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ты командир в бою, некогда предаваться размышлениям. Весь мир сужается до размеров поля боя. И тут главное одно: во всем опережай противника. За первой целью поражай вторую, и так до последней. Наверное, подобным образом действует альпинист, шаг за шагом преодолевая крутизну: ему некогда соображать, сколько секунд он будет падать, если вдруг сорвется, он весь занят своей рискованной работой — продвижением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танкист от альпиниста отличается: альпинист, если не хочет, может не подниматься в гору и не испытывать себя риском. Танкист обязан вступить в бой там, где прикажут. Здесь свой суровый расчет, своя безжалостная тактика. По тактике у курсанта Гудзя была отличная оц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голов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же иначе, отметил про себя лейтенант Старых, слушая команду. Если поджечь головной, стоящий при выходе на дорогу, он загородит всю улицу. Пусть тогда они попробуют развернуться, придется рушить из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ышка вырвала из полумрака речку, схваченную морозцем топь, ближние оголенные осины. Бронебойный снаряд, прочертив багровую трассу, врезался под гусеницу головного т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одчик и сам заметил промашку. Чуть заметное движение маховиком горизонтальной наводки — и треугольник прицела снова на середине контура неподвижного танка. От второго снаряда танк вспыхнул, пламя осветило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замыкаю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шня дернулась… После пятого или шестого выстрела в люк ударили прикладом. Гудзь выглянул наружу. Близко перед собой увидел конопатое улыбающееся лицо знакомого пехотинца, того самого, что показывал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 Уже три горят. А вот два за овином разворачиваются. Глядите, это дальние под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рно! Те видневшиеся, как валуны, семь танков, уже были на окраине Нефедьева, они спешили прикрыть свой стоявший на улице и застигнутый врасплох баталь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олько пехотинец хотел еще что-то сообщить — поднял руку, видимо, показать, — как из-за овина вырвался конус пламени, и над </w:t>
      </w:r>
      <w:r>
        <w:rPr>
          <w:rFonts w:cs="Times New Roman" w:ascii="Times New Roman" w:hAnsi="Times New Roman"/>
          <w:color w:val="auto"/>
          <w:sz w:val="20"/>
          <w:szCs w:val="20"/>
          <w:lang w:val="ru-RU"/>
        </w:rPr>
        <w:t xml:space="preserve">КВ </w:t>
      </w:r>
      <w:r>
        <w:rPr>
          <w:rFonts w:cs="Times New Roman" w:ascii="Times New Roman" w:hAnsi="Times New Roman"/>
          <w:color w:val="auto"/>
          <w:sz w:val="20"/>
          <w:szCs w:val="20"/>
        </w:rPr>
        <w:t>пронесся снаряд. Пехотинец слетел с брони. Лейтенант резко захлопнул люк. И вовремя: в следующее мгновение словно небо раскололось — удар в броню был оглушительной силы. Заряжающий повалился на дн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блин! Саблин! — кричал наводчик. После команды «огонь» он нажал педаль спуска, пушка 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блин! Заря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Гудзь встал на место заряжающего. От боеприпасов было тесно. Под ногами жаром дышали стреляные гильзы. Они мешали упереться, скользили, наконец нога нашла оп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рел… Еще, еще… Надо же наблюдать за полем боя, давать наводчику целеуказание. Но как отойдешь от пушки? Лейтенант Старых в азарте старался перекричать грохот разры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ряжай! Саблин!.. Заря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пороховых газов не продохнуть. Такое ощущение, будто чьи-то по-удавьи сильные руки сдавливают горло, еще полминуты — и тогда… Татарчук догадывается включить вентилятор. Струя морозного воздуха обдает губы. Воздух попадает в легкие. Новый удар сотрясает машину. Немцы очухались и теперь стреляли в упор. Дуэль была неравная. Но сознание, что эту дуэль немцам навязал экипаж, укрепляло уверенность в благоприятном исходе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живы — не помрем! — кричал лейтенант Старых. Грохотал выстрел за выстр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лейтенант Гудзь почувствовал, что ответный огонь слабеет. Значит, там, за рекой, на узкой улице Нефедьева, 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ользовавшись паузой, командир склонился над заряжающим, дал ему глотнуть воды. По тому, как Саблин схватил зубами горлышко фляги, Гудзь определил: ничего страшного — контузия. Саблин пришел в себя, снова встал у пушки. Гудзь смотрел в перископ, не забывая, как учил Хорин, считать. Красовались пять подбитых танков. Остальные расползались по деревне, искали укрытие за сараями, за избами, даже за крохотными баньк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К лесу, сигая через жердевые изгороди, кто в чем, бежали немецкие солдаты. Лейтенант прикидывал: тут их было не девяносто и не сто. Пока </w:t>
      </w:r>
      <w:r>
        <w:rPr>
          <w:rFonts w:cs="Times New Roman" w:ascii="Times New Roman" w:hAnsi="Times New Roman"/>
          <w:color w:val="auto"/>
          <w:sz w:val="20"/>
          <w:szCs w:val="20"/>
          <w:lang w:val="ru-RU"/>
        </w:rPr>
        <w:t xml:space="preserve">КВ </w:t>
      </w:r>
      <w:r>
        <w:rPr>
          <w:rFonts w:cs="Times New Roman" w:ascii="Times New Roman" w:hAnsi="Times New Roman"/>
          <w:color w:val="auto"/>
          <w:sz w:val="20"/>
          <w:szCs w:val="20"/>
        </w:rPr>
        <w:t>стоял в засаде, в деревню под прикрытием снегопада стягивалась вражеская пехота. Убегающих немцев огнем из пулемета косил Татарчук.</w:t>
      </w:r>
    </w:p>
    <w:p>
      <w:pPr>
        <w:pStyle w:val="Level3"/>
        <w:rPr>
          <w:rFonts w:ascii="Times New Roman" w:hAnsi="Times New Roman" w:cs="Times New Roman"/>
          <w:color w:val="auto"/>
          <w:sz w:val="20"/>
          <w:szCs w:val="20"/>
        </w:rPr>
      </w:pPr>
      <w:r>
        <w:rPr>
          <w:rFonts w:cs="Times New Roman" w:ascii="Times New Roman" w:hAnsi="Times New Roman"/>
          <w:color w:val="auto"/>
        </w:rPr>
        <w:t>МУЗЫКА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динок увлек, захватил, как может захватить страсть, сильная и неотступная. Других мыслей не было, кроме той, которая движет человеком, одержимым одной-единственной целью, — не дать врагу уйти живым. Это был бой на истреб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мцы, вот они, за речкой, уже пришли в себя, ведут огонь из пушек, и снаряды ложатся кучно, прицельно. Броня не гудит, а кажется, стонет, и каждое попадание в танк отзывается жестокой болью, как будто гвоздем прокалывают барабанные переп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Гудзь думал, пожалуй, как и все остальные члены экипажа: «Выбить как можно больше танков». Он следил за машинами, которые быстро исчезали с деревенской улицы. Эти танки представляли наибольшую опасность. Чувство опасности перебивалось радостью: добрая половина машин уже полыхала. От их жаркого пламени вспыхивали избы, и не столько дым, сколько пар от таявшего снега заволакивал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разу дошло, что по танку бьют со стороны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вее! Левее! Еще ле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шня метнулась влево. Понял наводчик. Эти, как показалось командиру экипажа, девять, а может, и десять машин вели себя нагло. Били по советскому танку в полной уверенности, что ответа не последует. Слишком уж увлекся экипаж танками, что стояли на деревенской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Старых кинул ствол влево. Слава богу: башню пока не заклинило. Секунда-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нь!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спешить, но не торопиться. У наводчика завидная выдержка. В бою секунда может показаться вечностью: это когда в тебя бьют, а ты не можешь ответить те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здохнул танк. Командир делает для себя открытие: своего выстрела он не слышит! Зато видит, как пехота поднимается в атаку и бежит, бежит по уцелевшему мостику, по серому снегу, издали пехотинцы, как дробинки на белом госпитальном столе, катятся в Нефедьево. Значит, пехота заметила что-то такое, чего не заметили танк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вот оно что! Немцы отходят! Танки, стреляя по</w:t>
      </w:r>
      <w:r>
        <w:rPr>
          <w:rFonts w:cs="Times New Roman" w:ascii="Times New Roman" w:hAnsi="Times New Roman"/>
          <w:color w:val="auto"/>
          <w:sz w:val="20"/>
          <w:szCs w:val="20"/>
          <w:lang w:val="ru-RU"/>
        </w:rPr>
        <w:t xml:space="preserve"> КВ, </w:t>
      </w:r>
      <w:r>
        <w:rPr>
          <w:rFonts w:cs="Times New Roman" w:ascii="Times New Roman" w:hAnsi="Times New Roman"/>
          <w:color w:val="auto"/>
          <w:sz w:val="20"/>
          <w:szCs w:val="20"/>
        </w:rPr>
        <w:t>отползают к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ин! Зав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ханик-водитель включает двигатель. Работы двигателя не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ин!.. Почему не зав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к, товарищ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федьеве, куда ворвалась наша пехота, творится невообрази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нимание лейтенанта Гудзя приковано к танкам, которые отходят к лесу. Туда же из деревни бегут немцы, бегут среди взрывов. Гудзь догадывается: это бьет батарея, видимо, та, которая ночью помогала танкистам выдвинуться к речке. Теперь батарея своим огнем сопровождала пехоту. Дым закрыл отползающие танки, и для </w:t>
      </w:r>
      <w:r>
        <w:rPr>
          <w:rFonts w:cs="Times New Roman" w:ascii="Times New Roman" w:hAnsi="Times New Roman"/>
          <w:color w:val="auto"/>
          <w:sz w:val="20"/>
          <w:szCs w:val="20"/>
          <w:lang w:val="ru-RU"/>
        </w:rPr>
        <w:t xml:space="preserve">КВ </w:t>
      </w:r>
      <w:r>
        <w:rPr>
          <w:rFonts w:cs="Times New Roman" w:ascii="Times New Roman" w:hAnsi="Times New Roman"/>
          <w:color w:val="auto"/>
          <w:sz w:val="20"/>
          <w:szCs w:val="20"/>
        </w:rPr>
        <w:t>наступила 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ить бы, — попросил Саб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ищи там флягу, — сказал Кирин, — где-то около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Гудзь вспоминает, что какую-то воду он лил на Саблина, приводя его в чувство. Фляга валялась под ногами среди гильз. Но она была пуста. Пить вдруг захотелось всем. Бой, судя по разрывам снарядов, перемещался на западную, отдаленную окраину 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командуй, — напомнил лейтенант Стар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грузим гиль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з открыли три люка. Черными от копоти руками танкисты жадно хватали снег, запихивали в рот, же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Гудзь первым принялся выбрасывать гильзы. Их подавал ему Саблин. Гильзы были горячие, как из печки. Не чувствуя ожогов, лейтенант хватал их и бросал на вспаханную снарядами луго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Загружаем! — крикнул Саб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и втроем — Гудзь, Саблин, Татарчук, — передавая друг другу, грузили боеприпасы, предусмотрительно спрятанные в ровике. По счастливой случайности ни один снаряд не угодил в боеприпасы, хотя слева и справа от ровика зияли дымящиеся воронки. На подмогу пытался было выбраться лейтенант Старых, но командир останов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ых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 откатился, но не утих. Над головой оранжевыми шмелями летели трассирующие п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ме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очки,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Гудзь хвалил артиллеристов. Это они дали возможность загрузиться и пере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федьево пылало. По реке стлался тротиловый дым, забивал дыхание. Танкисты невольно думали: каково пехоте? Пехотинцы брели по мокрым снегам, простуженными глотками кричали «ура». За речкой их голоса сливались в протяжное эхо. А пушки били и били.</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xml:space="preserve">КВ </w:t>
      </w:r>
      <w:r>
        <w:rPr>
          <w:rFonts w:cs="Times New Roman" w:ascii="Times New Roman" w:hAnsi="Times New Roman"/>
          <w:color w:val="auto"/>
          <w:sz w:val="20"/>
          <w:szCs w:val="20"/>
        </w:rPr>
        <w:t>дернулся и, словно согревая себя после холодной ночи, пошел тяжело, как мамонт. Вот и деревня. Улица идет вверх, на площадь. По ней Кирин ведет машину, как по танкодрому, — здесь сплошные препятствия. Дым отлетает в сторону. Танк выскочил в поле. Немцы ударили из п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т прямых попаданий снарядов </w:t>
      </w:r>
      <w:r>
        <w:rPr>
          <w:rFonts w:cs="Times New Roman" w:ascii="Times New Roman" w:hAnsi="Times New Roman"/>
          <w:color w:val="auto"/>
          <w:sz w:val="20"/>
          <w:szCs w:val="20"/>
          <w:lang w:val="ru-RU"/>
        </w:rPr>
        <w:t xml:space="preserve">КВ </w:t>
      </w:r>
      <w:r>
        <w:rPr>
          <w:rFonts w:cs="Times New Roman" w:ascii="Times New Roman" w:hAnsi="Times New Roman"/>
          <w:color w:val="auto"/>
          <w:sz w:val="20"/>
          <w:szCs w:val="20"/>
        </w:rPr>
        <w:t>споткнулся, но не остановился. Обычно после удара снаряда двигатель глохнет. Но сейчас машина вела себя как живое существо, казалось, она понимала людей, и люди называли ее самыми нежными и ласковыми име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тоже любит ласку. Никогда Павел Гудзь не слышал от танкиста бранного слова, обращенного к т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ропись, милая, — просил механик-водитель Кирин, и машина брала подъем, который не взять ни на каком танкодр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Наш </w:t>
      </w:r>
      <w:r>
        <w:rPr>
          <w:rFonts w:cs="Times New Roman" w:ascii="Times New Roman" w:hAnsi="Times New Roman"/>
          <w:color w:val="auto"/>
          <w:sz w:val="20"/>
          <w:szCs w:val="20"/>
          <w:lang w:val="ru-RU"/>
        </w:rPr>
        <w:t xml:space="preserve">КВ </w:t>
      </w:r>
      <w:r>
        <w:rPr>
          <w:rFonts w:cs="Times New Roman" w:ascii="Times New Roman" w:hAnsi="Times New Roman"/>
          <w:color w:val="auto"/>
          <w:sz w:val="20"/>
          <w:szCs w:val="20"/>
        </w:rPr>
        <w:t>не оплошает, — заверял Татарч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Не наш, а наша </w:t>
      </w:r>
      <w:r>
        <w:rPr>
          <w:rFonts w:cs="Times New Roman" w:ascii="Times New Roman" w:hAnsi="Times New Roman"/>
          <w:color w:val="auto"/>
          <w:sz w:val="20"/>
          <w:szCs w:val="20"/>
          <w:lang w:val="ru-RU"/>
        </w:rPr>
        <w:t>КВ —</w:t>
      </w:r>
      <w:r>
        <w:rPr>
          <w:rFonts w:cs="Times New Roman" w:ascii="Times New Roman" w:hAnsi="Times New Roman"/>
          <w:color w:val="auto"/>
          <w:sz w:val="20"/>
          <w:szCs w:val="20"/>
        </w:rPr>
        <w:t xml:space="preserve"> «Красавица Вера», — по-своему расшифровал начальные буквы заряжающий Саб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одолев препятствия, Кирин подвел машину к деревянному строению. Это был овин. Отсюда сквозь пламя просматривались немецкие танки. Лейтенант Старых один за другим выпустил четыре бронебойных снаряда. Два танка задымили. Из них выпрыгивали немцы, бежали к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ин,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рутой косогор — не разгонишься. И </w:t>
      </w:r>
      <w:r>
        <w:rPr>
          <w:rFonts w:cs="Times New Roman" w:ascii="Times New Roman" w:hAnsi="Times New Roman"/>
          <w:color w:val="auto"/>
          <w:sz w:val="20"/>
          <w:szCs w:val="20"/>
          <w:lang w:val="ru-RU"/>
        </w:rPr>
        <w:t xml:space="preserve">КВ </w:t>
      </w:r>
      <w:r>
        <w:rPr>
          <w:rFonts w:cs="Times New Roman" w:ascii="Times New Roman" w:hAnsi="Times New Roman"/>
          <w:color w:val="auto"/>
          <w:sz w:val="20"/>
          <w:szCs w:val="20"/>
        </w:rPr>
        <w:t>на малом ходу выдвигается из укрытия. Татарчук бьет из пулемета короткими очеред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ный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юда, из-за высокого тополя, видно, как немцы уводят свои целые машины в лощину. Там угрюмо темнеет густой оси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блин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д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дзь напоминает навод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д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 отвечает Стар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н остановил машину. Пусть ударит с места. На этот раз наводчик целится дольше обычного. Снаряд последний, 125-й. От выстрела машина вздрагивает. Лейтенант Гудзь до боли в глазах всматривается туда, где в осиннике скрываются немецкие т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поп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онять удирающих нет смысла: кончились снаряды. Иссякли патроны. Да и двигатель работает на честном с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ой кончился. </w:t>
      </w:r>
      <w:r>
        <w:rPr>
          <w:rFonts w:cs="Times New Roman" w:ascii="Times New Roman" w:hAnsi="Times New Roman"/>
          <w:color w:val="auto"/>
          <w:sz w:val="20"/>
          <w:szCs w:val="20"/>
          <w:lang w:val="ru-RU"/>
        </w:rPr>
        <w:t xml:space="preserve">КВ </w:t>
      </w:r>
      <w:r>
        <w:rPr>
          <w:rFonts w:cs="Times New Roman" w:ascii="Times New Roman" w:hAnsi="Times New Roman"/>
          <w:color w:val="auto"/>
          <w:sz w:val="20"/>
          <w:szCs w:val="20"/>
        </w:rPr>
        <w:t>разворачивается. Кирин подводит машину к двум пылающим танкам. На снегу, словно вдавленные, застыли в неудобных позах немецкие танк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н выключил двигатель. Вслед за командиром члены экипажа выбираются из машины и долго рассматривают убитых. Немецкие танкисты в черных кожаных тужурках, и, что удивительно, в парадной форме. Предположение высказывает Татарч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и, чтобы не переодеваться. Прямо из боя — на па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четливы сволочи. Во всем у них порядок, — тихо смеется Ки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лежат в беспорядке, — съязвил Саб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щая внимание на парадные мундиры, заправленные под комбинезоны, наши танкисты недоумевали: нормальному солдату в бою не до парада. И все же… в связи с холодами генерал Гудериан разрешил своим солдатам надеть обмундирование, которое они везли с собою для парада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у каждого где-то есть мать, — вдруг скорбно произнес Ки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 ответил Татарч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Гудзь подумал: «Звери не звери, но и людьми не назовешь». В чем-то прав Татарчук. А в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анку по вспаханному снегу, подняв полы шинелей, брели пехотинцы. Среди них — знакомый старший лейтенант, командир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дзь повернулся к Татарч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 в штаб. Приказ выпол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прислонился к броне: от усталости ноги подкашивались. Вскоре вслед за пехотинцами подошел командир батальона. Хорин обнял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еще не подс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 сч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ак. Пока будем воевать, будем подсчитывать. И потери и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ил командир стрелковой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еревне — семь, два — под лесом, и один — на дороге, у шоссе. Итого — дес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надцать, — хором ответили пехоти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а кухня. Из одного котла ели и танкисты и пехотинцы. Люди ставили котелки на гусеницы танка, как на стол. Стучали лож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анке было голо: ни крыльев, ни зипов, ни запасных траков. Знакомая картина. Всем своим видом танк просился в ремонт, и танкистам было грустно, что предстояло расставание с «Красавицей Ве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поздал с визитом корреспондент фронтовой газеты. Он привез прекрасную новость: утром весь Западный фронт перешел в наступление. Капитан Хорин, гордый за своих подчиненных, потащил корреспондента считать вмятины на броне КВ. Их оказалось двадцать девя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напишите, товарищ корреспондент: уральская броня крепче рурской.</w:t>
      </w:r>
    </w:p>
    <w:p>
      <w:pPr>
        <w:pStyle w:val="Level3"/>
        <w:rPr>
          <w:rFonts w:ascii="Times New Roman" w:hAnsi="Times New Roman" w:cs="Times New Roman"/>
          <w:color w:val="auto"/>
          <w:sz w:val="20"/>
          <w:szCs w:val="20"/>
        </w:rPr>
      </w:pPr>
      <w:r>
        <w:rPr>
          <w:rFonts w:cs="Times New Roman" w:ascii="Times New Roman" w:hAnsi="Times New Roman"/>
          <w:color w:val="auto"/>
        </w:rPr>
        <w:t>ЗАВЕЩАНИЕ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а с матерью в июне сорок первого года светила Павлу всю войну. Тот радостный и печальный день он вспоминал ча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днажды — это было зимой в Подмосковье, когда наступательные бои по всему фронту переходили в оборонительные — о той, летней, побывке ему напом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адней Волоколамска семнадцатая танковая бригада, в которой воевал теперь уже старший лейтенант Гудзь, вышла к горе Лудино и здесь была остановлена против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ование дало танкистам короткую передышку. Ужинали в уцелевшей избе. Хозяев не было. Командир батальона Хорин, произведенный в майоры за бои под Москвой, неожиданно вспомнил, как еще в начале войны лейтенант Гудзь получил увольнитель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ляю, как бегал ты, Паша, с кавалерийской шашкой по огоро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такое, — неохотно отозвался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осторожный ты, — продолжал Хорин, — того гада следовало сдать в СМЕРШ — и дело с концом… Впрочем, времени у тебя не было. С матерью небось и наговориться не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ольше 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ть возле тебя с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 прощанье просила возвращаться ско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Все матери такие. Моя мама пишет, чтоб я берег себя. Я у нее тоже, как и ты,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чи с треском горели сосновые поленья. В избе еще царил запах эрзац-кожи. Несколько часов назад здесь немцы сушили сапоги, спали, ели. На затоптанных половицах валялись обрывки пакетов, газеты с готическими буквами. Сержант, сидевший у печки, при свете пламени вертел в руках пропитанную парафином обер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кг. Тысяча девятьсот тридцать семь, — вслух произнес он и тут же спросил: — Товарищ майор, а при чем тут тридцать седьмой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ть умеешь? — отозвался Хорин. — Вот и сообра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эти буханки они заготовляли за четыре года до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ейтенант Гудзь понимал, что Хорин завел разговор о матерях не случайно. Восемь месяцев они с Хориным воюют вместе. В батальоне уже никого не осталось, с кем они начали войну. Павел чувствовал, что комбат все еще его опекает, там, где можно не рисковать, держит в резер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 душе легче, когда я в бою, под огнем, — напомнил он комб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т за привы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чи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читать? Люди смот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Если я держу в резерве Гудзя, значит, самое трудное впереди. Ты же помнишь, пятого декабря в решающий момент кого я пос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тоже меня посылай. Предвидится про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спытывай судьбу дважды, так говорили древние, — с невеселой улыбкой напомнил Хорин. — Тебе сегодня ночью приказано убыть в штаб бригады. Ждет тебя новая дол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по твоей инициати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прямого ответа Хорин уклонился. Но Гудзь допыт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йся, по твоей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так… Приказ комбри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идая теплую избу и прощаясь с другом, Павел высказал сомнение в целесообразности прорыва. Было известно: артиллерия не подтянута. Авиации нет. Пехота надеялась на танковый батальон. А в батальоне оставалось три т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жете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ин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ковый батальон даже без танков остается тан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а мне известно, что оттуда мы не выйдем. Поэтому… давай попрощаемся. — Хорин крепко обнял друга, сказав: — Будешь жить — считай. На войне без математики — напрасная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 дороге в штаб, и в штабе Павел жил надеждой, что прорыв (предстояло захватить гору Лудино) в ближайшие два-три дня не состоится. Не имея превосходства в людях и в боевой технике, не было смысла наступать. При таком соотношении обороняться еще куда ни шло — нужда заставляла. Но наступать?.. По всему было видно, наше зимнее наступление выдохлось. Давил февральский мороз, и все чаще над полями и лесами черного от копоти Подмосковья мели метели. Сугробы, как запруды, опоясывали дорогу. Из сугробов острыми углами торчала мертвая немецкая техника. Глядя на нее, Павел с гордостью думал: да, мы воевать нау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е бездарными школьниками оказались и немцы. На каждом рубеже огрызались огнем из глубоких окопов. Все чаще </w:t>
      </w:r>
      <w:r>
        <w:rPr>
          <w:rFonts w:cs="Times New Roman" w:ascii="Times New Roman" w:hAnsi="Times New Roman"/>
          <w:color w:val="auto"/>
          <w:sz w:val="20"/>
          <w:szCs w:val="20"/>
          <w:lang w:val="ru-RU"/>
        </w:rPr>
        <w:t xml:space="preserve">КВ </w:t>
      </w:r>
      <w:r>
        <w:rPr>
          <w:rFonts w:cs="Times New Roman" w:ascii="Times New Roman" w:hAnsi="Times New Roman"/>
          <w:color w:val="auto"/>
          <w:sz w:val="20"/>
          <w:szCs w:val="20"/>
        </w:rPr>
        <w:t>подрывались на минах. Все чаще их броню кромсали противотанковые сна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о в тылу застряли «катюши» и гаубицы. В стрелковых батальонах людей было до роты. В танковом батальоне Хорина осталось три танка. Но приказ на то и отдается, чтобы его выполнить. Бригада вошла в прорыв. Два дня прогрызала вражескую оборону. На третий батальон Хорина — одним танком — пробился к горе Луд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рмовали гору ночной атакой. Связь с атакующими батальонами прервалась. Немцы ликвидировали прорыв, восстановили оборону. Еще несколько часов шел ожесточенный бой в окружении. Разрывы снарядов глухо докатывались до переднего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табе говорили разное: гору взяли, с горы отошли, остатки батальонов пробиваются на восток… Многое прояснилось потом, когда свежие войска двадцатой армии, повторив прорыв, достигли горы Лудино и там прочно закрепились. Слухи оказались верными в главном: при первом прорыве горой Лудино наши овладели, но удерживать ее уже было не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ую неделю из-под снега извлекали тела убитых пехотинцев и танкистов. Нашли тело майора Хорина. Невдалеке застыл его сгоревший танк. Командир, видать, был ранен. Его тащили по снегу в овраг. Здесь танкисты приняли неравный бой и все погибли. Немцы поснимали с них одежду. Тела искололи штыками. Майору отрубили голову. Опознали его по татуировке на правой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месту неравного боя подогнали танк, погрузили на него павших, похоронили их в ближайшей деревне в братской мог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розной дымке заходило солнце. Снег казался красным даже там, где чернели пепелища. Кто-то прор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т деревни осталось одно название — Снеги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ькое письмо предстояло писать матери друга. Ее единственный сын навсегда остался лежать в земле Подмоско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 терять друга, вдвойне тяжелее терять друга фронтового. Майор Хорин был для Павла не просто другом — он учил воевать. «Считай, Паша, — повторял он, — на войне без математики как без боеприпас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ного лет спустя, занимаясь военной наукой, генерал Гудзь понял эти слова как завещание: за каждый просчет командира страна расплачивалась кровью своих солдат.</w:t>
      </w:r>
    </w:p>
    <w:p>
      <w:pPr>
        <w:pStyle w:val="Level3"/>
        <w:rPr>
          <w:rFonts w:ascii="Times New Roman" w:hAnsi="Times New Roman" w:cs="Times New Roman"/>
          <w:color w:val="auto"/>
          <w:sz w:val="20"/>
          <w:szCs w:val="20"/>
        </w:rPr>
      </w:pPr>
      <w:r>
        <w:rPr>
          <w:rFonts w:cs="Times New Roman" w:ascii="Times New Roman" w:hAnsi="Times New Roman"/>
          <w:color w:val="auto"/>
        </w:rPr>
        <w:t>ПЕРВОЕ РА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две недели как Донской и Сталинградский фронты замкнули кольцо окружения, а напряжение битвы не ослабе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о оказалось окружить. Нужно было раздавить группировку Паулюса. На лезвие немецких танковых клиньев наше командование бросало танковые полки и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двадцать четвертой армией собрал командиров танковых полков и их заместителей (к этому времени Павел Гудзь был уже майором, заместителем командира восьмого отдельного гвардейского танкового полка прорыва). Командар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мы вас введем в бой. Вы знаете: немец силен танками. Прошу, выбивайте их. Чем больше, тем лучше для Сталинг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ъезжались по частям командиры с надеждой, что пришел конец ожиданию боя. Ожидание было тягостным, с каждым днем невыносимей. По этому поводу командир полка майор Разрядов горестно ш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чего хуже, чем ждать и догонять. И все это худшее, оказывается, приготовлено для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жидание кончилось, — ответил Гудзь, — догонять не придется. Немец пошел остервен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из трусливых, — согласился командир полка. — И все же догонять будем. К тому идет. Упустим такую победу — нас не простят не только Верховный, но и пото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рядов был прав. Еще не так давно, когда майор Гудзь формировал полк, танкисты укреплялись в мысли, что там, под Сталинградом, они сделают больше, чем под Моск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 полк, они узнали горькую весть: накануне на танковый клин, нацеленный на Сталинград, был брошен шестнадцатый танковый корпус. За сутки встречного боя от корпуса практически ничего не осталось. Майор Разрядов — высохший от холода и забот, думая о скором предстоящем бое, выр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горел корп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е полк, не одна сотня танков. Над необъятной сталинградской степью всю ночь полыхало зарево пожаров. В двадцати-тридцати километрах от дислокации восьмого отдельного гвардейского танкового полка прорыва полыхали танки, наши и немец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алекое зарево сурово смотрели танкисты. Друг с другом говорили мало. Все жили близким боем. Никто не спал. В том нервном возбуждении было не до 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рассветом в полк приехал командующий бронетанковыми войсками армии полковник Чернобай. Он взял с собой на рекогносцировку майора Разряд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товарищ Гудзь, ведите полк следом, — сказал заместителю командира полка и добавил: — Будьте в готовности к ат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полк проходил по вчерашнему полю боя. Как древние языческие памятники, пестрели закопченные остовы танков. Их было так много, что невольно закрадывалась мысль: какими же надо быть людьми, чтобы устоять перед океаном огня, устоять и не дрогнуть, сгореть, но не от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ротком привале майор Гудзь с группой офицеров штаба подошел к тридцатьчетверке, вчера принявшей на себя удар. Пламя на броне съело всю краску,, жалюзи оплавились. Огонь, конечно, проник и внутрь танка. Но почему же тогда танк не взорвался? Достаточно детонировать одному снаряду, пусть даже бронебойному. Гудзь поднялся на танк, заглянул в темный овал верхнего люка, посветил фонариком. Да, огонь никого и ничего не пощадил. Экипаж не покинул танк, от всех четверых остался только пе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ивительно, что машину не разворотило, — произнес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дзь тих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удивительного. Экипаж расстрелял все боеприп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юди посмотрели вперед, туда, куда указывал замерший ствол танковой пушки. На склоне оврага стояли, словно споткнувшись, немецкие танки. Вокруг, как гигантские оспины, виднелись воронки. Сгоревшие немецкие танки в своей угрюмой каменной неподвижности были так похожи на те, которые Гудзь со своим экипажем остановил под Моск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ко было неизвестных ребят. Может, это был их первый бой, он же стал и последним. Боевая жизнь танка и боевая жизнь экипажа, судя по характеру дуэли, вместилась в несколько минут. Но для этого быстротечного боя требовались годы, а то и десятилетия подго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в городках и селах рождались мальчишки, росли-вырастали, садились за парты, учили таблицу умножения, восхищались смелостью Владимира Дубровского, переживали трудную одиссею Григория Мелехова, радовались триумфу чкаловских перелетов, влюблялись в школьных подруг и в грозу переплывали бушующую Волгу или ночной Днепр. И все это для того, чтобы потом, когда потребуется, стать солдатом и встретить свой звездный час — свои десять-пятнадцать минут боя — на крыльях муж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е красивое поэтическое сравнение пришло Павлу не случайно. В те декабрьские дни сорок второго года в их полк привезли много писем от школьников. Ребята просили красноармейцев не выпускать фашистов из сталинградского кольца окружения. При этом они ссылались на Пушкина, Лермонтова, Шолохова, Николая Островского. Великие писатели верили в свой народ. Ребята верили в свою родную Красную Ар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в морозное декабрьское утро, срочная радиограмма отвлекла майора Гудзя от раздумий. Смысл радиограммы был таков: в связи с тем что майор Разрядов не сможет своевременно возвратиться в полк, майору Гудзю надлежало возглавить ввод в бой двух танковых полков — пятого и вось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овая атака в открытой, продутой ветрами степи — бой не из легких. Вместо лесов и перелесков балки и овраги. Словно клиньями, они рассекали вытянутый в линию по фронту поток м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пиной всходило багровое, прикрытое копотью солнце, оно скупо освещало гребни высот, откуда уже била вражеская артилле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водя батальоны в бой, майор Гудзь понимал, что немец под Сталинградом уже не тот, что был под Москвой, тот — самоуверенный и напористый, этот — фанатичный и осмотрительный. Стальной хваткой немец вцепился в гребни высот, сбить его было невозможно, только по мертвым могли пройти наши т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им полкам дорого доставался каждый метр сталинградской степи. Осмотрительность немцев была поразительной: они били только по тем танкам, которые выходили на дальность прямого выстрела и подставляли свои борта под стволы п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тиловый дым мешал видеть панораму боя. Выручала рация. Доклады из батальонов поступали непрерывно. Доклады были неутешите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й (позывной майора Гудзя), я — двенадцатый, подавил противотанковое орудие, потерял три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й, я — одиннадцатый, потерял две машины, прошу прикрыть левый фла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й, я — пятнадцатый, преодолеваю минное поле, потерял одну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ва, справа, впереди — всюду горели наши танки. Сюда бы эрэсы! Ударить по высо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вно, чуть больше месяца назад, в этой самой степи был праздник нашей артиллерии. Тогда впервые Павел позавидовал артиллеристам: такого океана огня еще не знали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ендарь показывал двадцать четвертое декабря. И артиллерия была переброшена куда-то к Дону. Оттуда на Сталинград все еще пытались прорваться немецкие танковые див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й, я — одиннадцатый, слева танки, прик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айор Гудзь приказывает механику-водителю остановить танк. Разогретый </w:t>
      </w:r>
      <w:r>
        <w:rPr>
          <w:rFonts w:cs="Times New Roman" w:ascii="Times New Roman" w:hAnsi="Times New Roman"/>
          <w:color w:val="auto"/>
          <w:sz w:val="20"/>
          <w:szCs w:val="20"/>
          <w:lang w:val="ru-RU"/>
        </w:rPr>
        <w:t xml:space="preserve">КВ </w:t>
      </w:r>
      <w:r>
        <w:rPr>
          <w:rFonts w:cs="Times New Roman" w:ascii="Times New Roman" w:hAnsi="Times New Roman"/>
          <w:color w:val="auto"/>
          <w:sz w:val="20"/>
          <w:szCs w:val="20"/>
        </w:rPr>
        <w:t>на несколько минут замирает у заросшей терновником балки. Через открытый люк дневной свет падает на карту. Взгляд прикован к участку местности, где батальон соседнего полка наскочил на немецкие т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ий овраг слева от наступающего батальона. Значит, немцы ударили оттуда, прижимая батальон к высоте, к ее крутому гребню. Майор Гудзь вслух чи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ота «Золотой 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золотой, только не для нас. Батальон соседнего полка, уклоняясь от танкового удара, невольно попадал под кинжальный огонь немецких противотанковых пушек. Они стояли в окопах по всему северному склону вы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контратаковали танками. Значит, сбить их можно было только встречной танковой атакой. И майор Гудзь лично возглавил атаку батальона КВ. Он давно уже взял за правило: в своем командирском танке на время боя занимать место наводчика. Еще ни разу глаз его не подв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этот бой не был исключением. При атаке </w:t>
      </w:r>
      <w:r>
        <w:rPr>
          <w:rFonts w:cs="Times New Roman" w:ascii="Times New Roman" w:hAnsi="Times New Roman"/>
          <w:color w:val="auto"/>
          <w:sz w:val="20"/>
          <w:szCs w:val="20"/>
          <w:lang w:val="ru-RU"/>
        </w:rPr>
        <w:t xml:space="preserve">КВ </w:t>
      </w:r>
      <w:r>
        <w:rPr>
          <w:rFonts w:cs="Times New Roman" w:ascii="Times New Roman" w:hAnsi="Times New Roman"/>
          <w:color w:val="auto"/>
          <w:sz w:val="20"/>
          <w:szCs w:val="20"/>
        </w:rPr>
        <w:t>требует простора, достаточного для ведения прицельного огня с дальних дистан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роверенная в боях схема годилась и сейчас. Овраг, откуда выползали немецкие танки, тесня батальон тридцатьчетверок, не давал возможности развернуть </w:t>
      </w:r>
      <w:r>
        <w:rPr>
          <w:rFonts w:cs="Times New Roman" w:ascii="Times New Roman" w:hAnsi="Times New Roman"/>
          <w:color w:val="auto"/>
          <w:sz w:val="20"/>
          <w:szCs w:val="20"/>
          <w:lang w:val="ru-RU"/>
        </w:rPr>
        <w:t xml:space="preserve">КВ </w:t>
      </w:r>
      <w:r>
        <w:rPr>
          <w:rFonts w:cs="Times New Roman" w:ascii="Times New Roman" w:hAnsi="Times New Roman"/>
          <w:color w:val="auto"/>
          <w:sz w:val="20"/>
          <w:szCs w:val="20"/>
        </w:rPr>
        <w:t>так, чтобы все машины одновременно вели огонь. Крутые меловые склоны глубокого оврага диктовали многоэшелонный боевой порядок. А это значило, что головной машине доставались и пышки и шиш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Головной была машина командира. В окуляр прицела майор Гудзь отчетливо видел немецкие танки. Это были высокоманевренные, но слабые в броневой защите </w:t>
      </w:r>
      <w:r>
        <w:rPr>
          <w:rFonts w:cs="Times New Roman" w:ascii="Times New Roman" w:hAnsi="Times New Roman"/>
          <w:color w:val="auto"/>
          <w:sz w:val="20"/>
          <w:szCs w:val="20"/>
          <w:lang w:val="en-US"/>
        </w:rPr>
        <w:t xml:space="preserve">T-IV. </w:t>
      </w:r>
      <w:r>
        <w:rPr>
          <w:rFonts w:cs="Times New Roman" w:ascii="Times New Roman" w:hAnsi="Times New Roman"/>
          <w:color w:val="auto"/>
          <w:sz w:val="20"/>
          <w:szCs w:val="20"/>
        </w:rPr>
        <w:t>В долю секунды командир вспомнил их тактико-техническую характеристику:</w:t>
      </w:r>
    </w:p>
    <w:p>
      <w:pPr>
        <w:pStyle w:val="Cite"/>
        <w:rPr>
          <w:rFonts w:ascii="Times New Roman" w:hAnsi="Times New Roman" w:cs="Times New Roman"/>
          <w:color w:val="auto"/>
          <w:sz w:val="20"/>
          <w:szCs w:val="20"/>
        </w:rPr>
      </w:pPr>
      <w:r>
        <w:rPr>
          <w:rFonts w:cs="Times New Roman" w:ascii="Times New Roman" w:hAnsi="Times New Roman"/>
          <w:color w:val="auto"/>
        </w:rPr>
        <w:t>«Масса — 24 тонны, экипаж — 5 человек, мощность двигателя — 300 лошадиных сил, скорость — до 40 километров в час, лобовая броня — 50 милли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акую броню пушка </w:t>
      </w:r>
      <w:r>
        <w:rPr>
          <w:rFonts w:cs="Times New Roman" w:ascii="Times New Roman" w:hAnsi="Times New Roman"/>
          <w:color w:val="auto"/>
          <w:sz w:val="20"/>
          <w:szCs w:val="20"/>
          <w:lang w:val="ru-RU"/>
        </w:rPr>
        <w:t xml:space="preserve">КВ </w:t>
      </w:r>
      <w:r>
        <w:rPr>
          <w:rFonts w:cs="Times New Roman" w:ascii="Times New Roman" w:hAnsi="Times New Roman"/>
          <w:color w:val="auto"/>
          <w:sz w:val="20"/>
          <w:szCs w:val="20"/>
        </w:rPr>
        <w:t>гнула и ломала без особых усилий. Опасение вызывало другое — семидесятипятимиллиметровая пушка с длинным, похожим на копье ств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заметили</w:t>
      </w:r>
      <w:r>
        <w:rPr>
          <w:rFonts w:cs="Times New Roman" w:ascii="Times New Roman" w:hAnsi="Times New Roman"/>
          <w:color w:val="auto"/>
          <w:sz w:val="20"/>
          <w:szCs w:val="20"/>
          <w:lang w:val="ru-RU"/>
        </w:rPr>
        <w:t xml:space="preserve"> КВ, </w:t>
      </w:r>
      <w:r>
        <w:rPr>
          <w:rFonts w:cs="Times New Roman" w:ascii="Times New Roman" w:hAnsi="Times New Roman"/>
          <w:color w:val="auto"/>
          <w:sz w:val="20"/>
          <w:szCs w:val="20"/>
        </w:rPr>
        <w:t>стали торопливо перестраивать свои боевые порядки, прекратили огонь по тридцатьчетверкам. С берега оврага было видно, как тридцатьчетверки, огибая высоту «Золотой Рог», скрывались за гребнем. Вражеские пушки теперь их не доста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й, — услышал Гудзь знакомый голос командира батальона, — я — одиннадцатый. Спасибо. Что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отрезаю опорный пункт. Он у меня в тылу, с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станавливай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альон тридцатьчетверок набирал скорость. На душе становилось спокойней. Батальон прорвал оборону. Другие батальоны этим похвалиться не могли. Наши танки всюду натыкались на организованное сопроти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а, немцы под Сталинградом были не те, что под Москвой. Битые, а значит, ученые. Воевать умели. И зима им досаждала точно так же, как и нам. Немецкие танки шли на </w:t>
      </w:r>
      <w:r>
        <w:rPr>
          <w:rFonts w:cs="Times New Roman" w:ascii="Times New Roman" w:hAnsi="Times New Roman"/>
          <w:color w:val="auto"/>
          <w:sz w:val="20"/>
          <w:szCs w:val="20"/>
          <w:lang w:val="ru-RU"/>
        </w:rPr>
        <w:t xml:space="preserve">КВ </w:t>
      </w:r>
      <w:r>
        <w:rPr>
          <w:rFonts w:cs="Times New Roman" w:ascii="Times New Roman" w:hAnsi="Times New Roman"/>
          <w:color w:val="auto"/>
          <w:sz w:val="20"/>
          <w:szCs w:val="20"/>
        </w:rPr>
        <w:t>в лоб. Такое на войне случается не часто.</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Корот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xml:space="preserve">КВ </w:t>
      </w:r>
      <w:r>
        <w:rPr>
          <w:rFonts w:cs="Times New Roman" w:ascii="Times New Roman" w:hAnsi="Times New Roman"/>
          <w:color w:val="auto"/>
          <w:sz w:val="20"/>
          <w:szCs w:val="20"/>
        </w:rPr>
        <w:t>замирает. Со второго выстрела головной немецкий танк зады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жное чувство ожидания первого выстрела проходит, словно улетучивается. Теперь бой как работа, расчетливая, сосредоточенная до самозабвения. Ничего лишнего, даже мыс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удар по броне. Голова, до боли стянутая шлемофоном, звенит. Дело привычное. Второй удар. Броня держит.</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Корот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xml:space="preserve">КВ </w:t>
      </w:r>
      <w:r>
        <w:rPr>
          <w:rFonts w:cs="Times New Roman" w:ascii="Times New Roman" w:hAnsi="Times New Roman"/>
          <w:color w:val="auto"/>
          <w:sz w:val="20"/>
          <w:szCs w:val="20"/>
        </w:rPr>
        <w:t>замирает. Второй немецкий танк оставляет за собой густой шлейф дыма, ползет по инерции. Из раскрытого люка, словно большие тараканы, выскакивают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удар по броне. Немцы бьют болванками. От болванки броня колется, превращается в оско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ий немецкий танк разматывает гусеницу. Четвертый и пятый были расстреляны почти в у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под гусеницами дорога, — раздался в шлемофоне голос механика-вод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рте она не обозна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а из о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 по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надрывным ревом </w:t>
      </w:r>
      <w:r>
        <w:rPr>
          <w:rFonts w:cs="Times New Roman" w:ascii="Times New Roman" w:hAnsi="Times New Roman"/>
          <w:color w:val="auto"/>
          <w:sz w:val="20"/>
          <w:szCs w:val="20"/>
          <w:lang w:val="ru-RU"/>
        </w:rPr>
        <w:t xml:space="preserve">КВ </w:t>
      </w:r>
      <w:r>
        <w:rPr>
          <w:rFonts w:cs="Times New Roman" w:ascii="Times New Roman" w:hAnsi="Times New Roman"/>
          <w:color w:val="auto"/>
          <w:sz w:val="20"/>
          <w:szCs w:val="20"/>
        </w:rPr>
        <w:t>преодолел крутой подъем, выскочил на гору и вдруг оказался в тылу немецкой артиллерийской батар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шка! — кричит механик-вод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исту далеко не часто удается пройтись по вражеским пушкам гусеницами. Машины выходили из оврага, спешили разделить удачу командирского т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озное солнце высветило поле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т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а слилась с оглушительным ударом о каток. Танк повело в сторону.</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гусе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xml:space="preserve">КВ </w:t>
      </w:r>
      <w:r>
        <w:rPr>
          <w:rFonts w:cs="Times New Roman" w:ascii="Times New Roman" w:hAnsi="Times New Roman"/>
          <w:color w:val="auto"/>
          <w:sz w:val="20"/>
          <w:szCs w:val="20"/>
        </w:rPr>
        <w:t>невольно подставил себя под удар противотанковой пушки. Немцы ждать себя не заставили. Их бронебойные снаряды кромсали броню, как молотом. И вот огненная струя срывает майора с сиденья. Легкие словно забиты железной стружкой. Каждый глоток воздуха сопровождается жестокой болью. Боль в груди нарастает. Слышно, как гудит пламя. Майор Гудзь догадывается: это на броне в бочке вспыхнула солярка. Через сколько минут взорвутся боеприп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можно отбежать. Можно, если, конечно, он дотянется до люка. Краем глаза замечает бездыханные тела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 разливается по телу, как горящий бензин, и уже кажется, мозг — еще мгновение — от напряжения взорвется, как граната. Рука нащупала кобуру, хватило силы вынуть пистолет, поднести к виску. Пальцы словно веревки. Спуск тугой-тугой. А ведь только вчера чистил, механизм работал как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мент отчаяния проходит, его оттесняет жажда жизни. Двадцать один год и тысячи километров оставленной врагу терри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о! — Это был не крик, это был стон. Он вырвался впервые за все полтора года войны. Отсюда, от степи под Сталинградом, до родного села на Украине сейчас было дальше, чем от Земли до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аскивали ремонтники. Подцепили танком, оттащили в укрытие, открыли люк, а танк все горел, и огонь подбирался к боеприпасам. Майора поднимали, передавали с рук на руки и даже пытались бинт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те… Полтужурки в груди застр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невесело пош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било товарища майора хромовой кожей и шер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стояли близко, а голоса казались далекими, словно говорили на большом расстоянии. Как сквозь сон, майор ощущал, что его несут по оврагу. Ветки оголенных кустов терновника били по лицу. Но этой боли он не чувствовал, тяжелыми судорожными глотками хватая морозный воздух, он никак не мог избавиться от присутствия тротилового дыма и горевшей рез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была открытая степь. Ветер гнал поземку. После удушливой тесной коробки танка воздух был терпким, как недозревший терн. Слышались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ормит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Шесть проникающих ра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а возвращали майора к действительности. Его куда-то донесли и теперь, оказывается, везут на та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лежит в неудобной позе механик-водитель. Он стонет. Значит, в живых они остались вдвоем. А до слуха уже доносятся автоматные очереди. Кто-то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 Разворачивай п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 наклоняется. Майор открывает слипшиеся от крови оледенелые веки, замечает: наперерез танку бегут автомат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исты, сопровождающие раненых, прыгают с брони, занимают круговую оборону. Майор Гудзь удивляется: неужели забыли о них, раненых? И он себя мысленно ставит на место сопровождающих, подсчитывает секунды: пока они снимут раненых, немцы всех перебьют. Чуть замешкайся — не помогут ни пушка, ни танковый пуле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пока раненые лежали на броне, а остальные стреляли из автоматов, танк успел развернуться и теперь уже из пулемета поливал свинцом подбегавшую немецкую пех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рони майору было видно, как в него, раненного, торопливо целился небритый немецкий автоматчик. Выстрелы не слышались, но звонко у самого уха щелкали по металлу немецкие пули. В каких-то сантиметрах от лица пули рикошетили, и майор улавливал запах окалины. Немец был настырным: стрелял короткими прицельными очеред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се, — подумал вслух майор. Оставалось только считать очереди, какая из них смерте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занимавший позицию в довольно глубоком кювете, конечно, видел, что на броне раненые, и все же бил по ним, как в тире по мишени. После пятой очереди механик-водитель дернулся, и это судорожное движение майор заметил сразу: «Пропал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течный бой кончился, как и начался, внезапно. Откуда-то подошли танки, ударили из пушек — и в степи снова воцарилась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вспомнили о раненых. Перевернули механика-водителя: он был мертв. Растормошили майора. Гудзь незлобиво ругнулся. Танкисты обрадовались: живой,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дно утро к шести ранениям прибавилось седьмое. Пуля пробила правое плечо. Немец, расстреливавший раненых, так и остался в памяти Павла со щетиной на впалых щеках, с заостренным обмороженным носом. И еще не ускользнуло от майора, что немец был голоден. Потом, когда уже танк мчался к черневшему на склоне оврага сараю, кто-то из танкистов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их, ребята, в карманах кукур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е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в карманах находили стреляные гильзы. Так сказать, вторсырье, цветной металл… Немцы народ экономный и запасливый. Пока у него отыщешь солдатскую книжку, на что только не наткнешься: и на серьги, и на браслеты, и на золотые коронки. Жаль, что историки не изучают карманы немецкого солдата. Сколько бы сделали откр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силив боль, майор Гудзь усмехнулся. Прав танкист: вся политика фашиста в его карма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довезли до сарая. Здесь до войны, видимо, был полевой стан. Теперь в плетеных, обмазанных глиной стенах тесно, как снаряды в ящике, плотно лежали ране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ш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знакомый, с хрипотцой, прокур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ша… Это я, Разря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о, командир полка. В бинтах, но двигается сам, опираясь на самодельный кост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по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естно… — ответил Разрядов. — Кое-кто здесь… Остальных перевязывать не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мя? Знамя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о… Так что, Паша, полк живой. Еще повоюем… Что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боины. Целых 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меня две. И обе пули прошли сквозь грудь навы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везло,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оборот, — возразил Разрядов. — Резать не потребуется… А ты держись. Скоро пришлют санитарную авиацию. Поле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рно, к вечеру в степи стали приземляться У-2. Грузили раненых, сколько могли. С легкими ранениями помещали в кабину второго пилота, а тех, кто не мог шевелиться, клали в «корыто». Для перевозки тяжелораненых авиационные умельцы изобрели приспособление — дюралевые лодки, их подвешивали под крылья самолета. У-2 поднимал одновременно два «корыта». Разрядов, взявший шефство над своим заместителем, настоял, чтобы его и майора Гудзя перебросили в тыл одним само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рае было затишье, а в небе ветер пронизывал до костей, но почему-то полет воспринимался менее болезненно, чем езда на танке по ухабистому бездорожью. Выгружали раненых в степи под Камышином, километрах в десяти от железнодорожной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одило солнце, когда — теперь уже на санках — снова тронулись в путь. Майор Разрядов от санок отказался, пошел п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 сказал он девчонкам, прибывшим за ранеными, — а вот этого майора, — показал он на Гудзя, — доставьте в сохр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группой легкораненых майор Разрядов ушел на станцию погрузки. Павел, полузамерзший и недвижимый, поступил в полное распоряжение двух камышинских девчонок. И в самом деле это были девчонки, ученицы восьмого или девятого класса. Они уложили майора в санки и потащили в ночную степь. По их голосам майор догадался, что дорога им мало знакома. Крепчавший к ночи мороз заставлял девчонок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степью плыло огромное звездное небо. Дорога все не кончалась. Слух обострился. Снег скрипел под ботинками и полозьями. Жгучий ветер доносил запах прелой соломы. Где-то недалеко была скирда, а может, жилье. На пригорке девчонки остановились, отдышались. И тут до слуха майора доне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т, даже не сто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лик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из девушек подошла по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он дядя? — возразила вторая. — У него в петлицах две шп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дзь попытался шевельнуться — не смог. Девчонки наклонились. Павел сомкнул отяжелевшие в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вроде д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почувствовал на губах мягкую шерсть вязаной варе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с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чонки в нерешительности топтались на месте. Мороз давил. И скрип снега под ботинками казался все пронзительней. «И кто их выпустил на ночь глядя в такой обувке?» — сокрушался раненый, не в силах сказать, что он уже согласен умереть в этой пустынной огромной сте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чонки постояли еще немного, переминаясь с ноги на ногу. По скрипу снега майор догадался: бросили. Шаги стихли, но вскоре послышались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ну, отзовитесь… 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различал голоса напарниц: у одной звонкий, певучий, у другой — приглушенный, грудной. Та, у которой звонкий, певучий голос, видимо, никак не могла примириться с мыслью, что раненый умер. Она-то, по всей вероятности, и заставила напарницу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ила, он 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с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ись тебе санки? Завтра еще выдадут. А веревки, разве их развяжешь? У меня руки как леды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шаги удалились. Майор открыл глаза, с трудом повернул голову, пробитое пулей плечо отозвалось острой саднящей болью. На фоне далекого зарева смутно виднелись две девичьи фигу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перь все, — сказал себе вслух майор и стал пристально всматриваться в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горела Полярная звезда. Она сверкала, переливалась. Нетрудно было догадаться, что это на реснице замерзла слеза, и свет звезды дробился, играл в ее кристаллах. Мозг работал предельно четко. Пожалуй, так обстоятельно, без спешки не думалось в бою. Последние часы, а может, и минуты жизни, такие, как сейчас, бывают не у кажд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е чувство испытывает человек, когда знает, что минуты сочтены и смерть наступит скоро. Хотя бы заснуть. Во сне замерзать легче. По крайней мере, умрешь без чувства страха. Но сон не брал. И думалось не о скорой смерти. Вспомнился разговор с майором Разрядовым. За весь день он один внес в душу успокоение: знамя полка уцелело! Значит, полк возродится. Будут люди. Будут танки. Будет полк освобождать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од Сталинградом в полку почти никого не оставалось, кто начинал войну в июне сорок первого. Гвардейцы полка — таких было большинство — лежали в братских могилах. «Любопытно, тут меня зароют или отвезут в Камышин?» — пришла в голову мысль, она показалась вздорной: не все ли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сю свою жизнь Павел не видел на небе столько звезд, сколько здесь, в степи, в ожидании неминуемой смерти. Звезды плыли. И Млечный Путь казался пылью, поднявшейся над полем боя. Звезды, как трассирующие пули, были красные, синие, желтые, белые. Тишина морозной ночи закладывала уши, и в них явственно слышался легкий з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шаги. Кто-то не раньше, как вчера, говорил, что по степи группами и в одиночку бродят немцы. Рассеянные советскими танками, они ищут спасения в лесистых балках и глубоких оврагах. Они пробираются на запад, к своим. В основном это эсэсовцы. Не в пример отчаявшимся итальянцам, в плен эсэсовцы сдаются без охоты. И то, когда заставляет их голод и холод. «Ну что ж, если убьют немцы, не обидно: враги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анкам шли двое. Теперь майор их узнал: девчонки! В тех же ботинках и в тех же телогрей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 певуче позвала звонкоголосая. — Вы живы?.. 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радости девчушки дружно заплакали и тут же принялись растирать раненому лицо и руки. А потом, не выпуская лямок, бежали до самого города. Утром были на эвакопункте. «Чудо — не чудо», — терялся в догадке майор, понимая, что чудес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ность внес майор Разрядов. Ночью он не ушел спать, пока не дождался девч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р, — ответила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доставили мерт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ами чуть не замер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рядов привык иметь дело с мужчинами. И то, что перед ним были шестнадцатилетние девочки, его не смутило, не разжалобило. На фронте все солдаты, значит, все должны исполнять свой долг с честью. Майор выхватил из кобуры пистолет, повелительно с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т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чонки — в слезы. Слезы обезоружили май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Если к утру не привезете раненого, расстре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Разрядов, потеряв много крови, валился с ног, но в ту ночь так и не уснул, пока не увидел Гудзя живого. Уже в санитарном поезде Разрядов упре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тоже хорош. Когда тебя окликают, отзывайся. Откуда им знать, что ты еще не на том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у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й московских кур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рядов, удивленный до изумления, приподнялся с по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они в степ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вспомнил, как мы готовились к параду. Стояли в Москве на Песчаной улице.</w:t>
      </w:r>
    </w:p>
    <w:p>
      <w:pPr>
        <w:pStyle w:val="Level3"/>
        <w:rPr>
          <w:rFonts w:ascii="Times New Roman" w:hAnsi="Times New Roman" w:cs="Times New Roman"/>
          <w:color w:val="auto"/>
          <w:sz w:val="20"/>
          <w:szCs w:val="20"/>
        </w:rPr>
      </w:pPr>
      <w:r>
        <w:rPr>
          <w:rFonts w:cs="Times New Roman" w:ascii="Times New Roman" w:hAnsi="Times New Roman"/>
          <w:color w:val="auto"/>
        </w:rPr>
        <w:t>ПРОФЕССОР ОГЛОБ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сквозь заиндевевшее окно, пожилой санитар устало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ратов…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итарный эшелон медленно вползал в тесный лабиринт товарной станции. Так, наверное, раненый человек своим ходом добирается к дому. Станция была забита платформами и теплушками, на платформах горбились час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глубокая ночь без огней, и только короткие гудки маневровых паровозов врывались в санитарные вагоны, словно напоминая, что большой прифронтовой город живет,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Гудзь не спал: грудь казалась раскаленной печкой, в которой полыхают угли. Пугала мысль: «Гангрена». За окном уже отчетливо слышались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тяжелоране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ы — на четвертую площ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тая площадка… На ней мы грузились, когда ехали в лагеря», — вспомнил майор. Давно ли было? Два года назад, а будто вечность ми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агону торопливо стучали тяжелые кирзовые сапоги. Под потолком испуганно мигал фонарь. Мелькали тени. По проходу плыли накрытые простынями носилки. Пахло йодом, потом. Санитары перекладывали людей на подводы, укрывали их тулупами. Дошла очередь и до майора Гудзя. Его осторожно положили на холодные с мороза носилки. Он с трудом терпел невыносимую, саднящую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сь, Паша, — подбадривал майор Разрядов. Товарища подбадривал, а сам, потерявший много крови, уже идти не мог. Каждое движение стоило ему нечеловеческих усилий. И все же он продолжал шефствовать над товарищем, может быть, по праву стар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ах госпиталя — до войны здесь была школа — лежали тяжелораненые. Не ожидая утра, сортировали новеньких. Бледные от бессонницы санитары снимали с них ломкую от засохшей крови одежду. При свете коптящих керосиновых ламп лица санитаров выглядели серыми, как солдатские ши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ытались снять кожаную тужурку с Гудзя. Но не тут-то было. Окровавленные клочья искромсанной осколками тужурки законопатили 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а! Срочно до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средних лет мужчина. Он внимательно осмотрел грудь майора, распоря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перацио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у уже было все равно. Огненная боль туманила сознание. В операционную так в операционную. Кто-то из санитаров старческим прокуренным голосом сокру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же! Новую кожанку — и так попор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отвечал санитар, шедший впереди носи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уках толкового скорняка она станет как из мага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идный «тряпичный» разговор не давал забыться. «Ну мужики! Тут конец подходит, а их заботит изодранная тужу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Гудзь лежал на белом столе в освещении электрических ламп. Мельтешили белые халаты. И тут ноздри уловили запах незнакомого лекарства. Глицерин не глицерин. Должно быть, на вкус оно приторно-слад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нкист, давай на откровенную, — голос властный, но доброжелательный. — Ты меня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а неваж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ады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и легкие забиты шерстью и ко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ни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упреждаю, буду чистить и оперировать с местным наркозом.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сякий случай тебя придержат наши добрые молодцы. Не возраж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ач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была за операция — никому не пожелаешь. Раненый сцепил зубы, чтоб не кричать. Но когда из глубины легких врач принялся извлекать куски кожаной тужурки, боль взяла верх над силой в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е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через пенсне, не обижаясь и не прекращая беседы, врач ловко вынимал пинцетом клочья шерсти, куски сукна и хромовой кожи. И все это из грудной клетки. И все на глазах ране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ть глаза зак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 перешла все границы терпимости. Она жгла, как расплавленный металл, била, пронизывала воспаленный мозг. Временами чудилось, он, Павел Гудзь, Прометей, прикованный к ребристой гранитной скале, и орел в белом колпаке и пенсне стальными никелированными когтями раздирает его иссеченную осколками грудь, доставая из нее по кусочкам залитое кровью, но еще трепетно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железо! — обрадованно сообщил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услышал отчетливый звук ударившегося о посудину осколка. Звук раздавался еще и еще. Раненый насчитал пять осколков. Но он ошибся: их оказалось шесть, а ран, включая пулевые, во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раны чистили, промывали. Наконец в работу пошла и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успоко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жанку вытащили. Белье вытащили. Осколки вытащили. Ч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глазами мелькали волосатые руки врача. Шелковая нитка стежок за стежком зашнуровывала 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говорил врач, продолжая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итары отпустили раненому руки, и он, собрав в себе последние силы, рванулся, встал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ать! — крикнул врач и уже по-будничному добавил: — Тебя, майор, отнес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 Гудзь шагнул из операцио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 утихла не скоро, но утихла. И тогда навалился сон, тяжелый, долгий, как вьюжная зимняя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кого он увидел, раскрыв глаза, был майор Разрядов. В длинном халате, в бинтах, бледный, но вес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после капитального рем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Тебя ремонтировал сам профессор Оглоб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ого ты обзывал вся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он не признался, что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рядов с иронией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одна медсестра говорила: такой симпатичный интеллигентный майор, а ругается как сапо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орошо получилось, — согласился Гудзь. — Впрочем, женщин в операционной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тебя держали з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первом же обходе Гудзь извинился перед професс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то я, товарищ профессор, не ругаюсь. Простите, что так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инение фронтовика профессора не заботило. Он радовался, что раны заживают. Ведь пришлось чистить всю грудную клетку. Столько инородных предметов, как выразился профессор, не видел даже он, вернувший в строй тысячи больных и ране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майор и профессор, несмотря на значительную разницу в возрасте, крепко подружились. Выздоравливающий торопил своего нового друга: он мечтал снова попасть на фронт, но он знал, что с такими ранениями в строй вернуться немысл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именно профессор Оглоблин вселил ему веру в полное выздоро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где твои, Паша, мысли, — говорил профессор. — Поэтому теперь тебе может помочь только с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 Оглоблин направил майора Гудзя на лечение в Москву. После медицинской комиссии там его вызвали в отдел кадров, предложили службу в учебном центре по подготовке танк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шу послать меня на фронт, — стоял на своем Гудз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конце концов он добился назначения в армию, которой командовал генерал Чуйков. На радостях майор Гудзь послал письмо профессору Оглоблину. Он писал:</w:t>
      </w:r>
    </w:p>
    <w:p>
      <w:pPr>
        <w:pStyle w:val="Cite"/>
        <w:rPr>
          <w:rFonts w:ascii="Times New Roman" w:hAnsi="Times New Roman" w:cs="Times New Roman"/>
          <w:color w:val="auto"/>
          <w:sz w:val="20"/>
          <w:szCs w:val="20"/>
        </w:rPr>
      </w:pPr>
      <w:r>
        <w:rPr>
          <w:rFonts w:cs="Times New Roman" w:ascii="Times New Roman" w:hAnsi="Times New Roman"/>
          <w:color w:val="auto"/>
        </w:rPr>
        <w:t>«Раны зажили, как в сказке. Впереди фронт. Но свою новую танковую кожанку, надеюсь, больше не испор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едставил, как, читая эти строчки, профессор улыбнется, вспомнит свою любимую поговорку: «Бог предполагает, врач располаг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чиналась осень сорок третьего года. Наши войска выходили к Днепру.</w:t>
      </w:r>
    </w:p>
    <w:p>
      <w:pPr>
        <w:pStyle w:val="Level3"/>
        <w:rPr>
          <w:rFonts w:ascii="Times New Roman" w:hAnsi="Times New Roman" w:cs="Times New Roman"/>
          <w:color w:val="auto"/>
          <w:sz w:val="20"/>
          <w:szCs w:val="20"/>
        </w:rPr>
      </w:pPr>
      <w:r>
        <w:rPr>
          <w:rFonts w:cs="Times New Roman" w:ascii="Times New Roman" w:hAnsi="Times New Roman"/>
          <w:color w:val="auto"/>
        </w:rPr>
        <w:t>СНАЧАЛА ВЫ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непра в полку оказалось людей меньше, чем в штатной роте. Не осталось никого, кто ни разу не побывал в госпитале. Танкисты забыли, когда последний раз спали под крышей, в домашнем уюте. Только загрузился боеприпасами — команда: «Вперед!» Полк выполнял боевые задачи, обходясь пятью маш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ближе к Запорожью, тем упорнее сопротивлялись фашисты. Наши штурмовики буквально выжигали немецкие траншеи. Артиллерия перепахивала доты и дзоты. А поднимется пехота в атаку — навстречу кинжальный пулеметный огонь. Его принимали на себя</w:t>
      </w:r>
      <w:r>
        <w:rPr>
          <w:rFonts w:cs="Times New Roman" w:ascii="Times New Roman" w:hAnsi="Times New Roman"/>
          <w:color w:val="auto"/>
          <w:sz w:val="20"/>
          <w:szCs w:val="20"/>
          <w:lang w:val="ru-RU"/>
        </w:rPr>
        <w:t xml:space="preserve"> КВ, </w:t>
      </w:r>
      <w:r>
        <w:rPr>
          <w:rFonts w:cs="Times New Roman" w:ascii="Times New Roman" w:hAnsi="Times New Roman"/>
          <w:color w:val="auto"/>
          <w:sz w:val="20"/>
          <w:szCs w:val="20"/>
        </w:rPr>
        <w:t>ведя к Днепру пехотинцев. Каждая траншея бралась гусеницами и шты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 минуты затишья (наша авиация бомбила немецкие окопы), заправляя машины горючим, подполковник Гудзь сквозь разрывы дыма увидел разрушенные дома, догадался — это Запорожье. Правее, словно отгораживая воду, лежала плотина мертвой электростанции. Плотина представляла собой серую бесформенную груду развалин. Из воды выступали камни — знаменитые днепровские п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лотины ГЭС оставалось километра два. По ней нужно было проскочить на правый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хотинцы, выкуривавшие немцев из «лисьих нор» — углублений, куда не доставали бомбы и снаряды, — передали: «За стенами зданий «тигры». Сколько их — не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Гудзь прикинул: если пехота бросится на мост, ее в упор расстреляют. Немцы выбрали весьма выгодную позицию: с фронта прикрыты железобетонными развалинами, с фланга — Днеп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л тогда исполняющий обязанности командира полка, что плотина заминирована, в ее теле своего часа ждали десятки тонн взрывч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ение пришло само собой — уничтожить танковую засаду. Но как прорваться к берегу? Карта ничего не дала. Там, где значился поселок, дымило пепелище, там, где подступала к воде дубовая роща, от деревьев даже пней не осталось. Окопы. Окопы. Окопы. И всюду извергающие огонь амбразуры д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короткой рекогносцировки маршрут был найден. Пройти глубоким оврагом. Благо в Приднепровье наступила золотая осень, глинистые склоны и даже дно оврага по крепости не уступали застывшему бет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ва </w:t>
      </w:r>
      <w:r>
        <w:rPr>
          <w:rFonts w:cs="Times New Roman" w:ascii="Times New Roman" w:hAnsi="Times New Roman"/>
          <w:color w:val="auto"/>
          <w:sz w:val="20"/>
          <w:szCs w:val="20"/>
          <w:lang w:val="ru-RU"/>
        </w:rPr>
        <w:t>КВ —</w:t>
      </w:r>
      <w:r>
        <w:rPr>
          <w:rFonts w:cs="Times New Roman" w:ascii="Times New Roman" w:hAnsi="Times New Roman"/>
          <w:color w:val="auto"/>
          <w:sz w:val="20"/>
          <w:szCs w:val="20"/>
        </w:rPr>
        <w:t xml:space="preserve"> в одном находился подполковник Гудзь — спустились в овраг, два стали прикрывать их продвижение по дну оврага, стараясь вызвать огонь противника на себя. Одну машину командир оставил в резер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гры» молчали, себя не обнаруживали. Из-за Днепра била немецкая артиллерия. Осколки снарядов крушили броню. Пыль и дым ослепляли танкистов. Но упустить выход «тигров» из засады было никак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через полчаса огнем артиллерии были подбиты оба</w:t>
      </w:r>
      <w:r>
        <w:rPr>
          <w:rFonts w:cs="Times New Roman" w:ascii="Times New Roman" w:hAnsi="Times New Roman"/>
          <w:color w:val="auto"/>
          <w:sz w:val="20"/>
          <w:szCs w:val="20"/>
          <w:lang w:val="ru-RU"/>
        </w:rPr>
        <w:t xml:space="preserve"> КВ, </w:t>
      </w:r>
      <w:r>
        <w:rPr>
          <w:rFonts w:cs="Times New Roman" w:ascii="Times New Roman" w:hAnsi="Times New Roman"/>
          <w:color w:val="auto"/>
          <w:sz w:val="20"/>
          <w:szCs w:val="20"/>
        </w:rPr>
        <w:t>стоявшие над оврагом. Для врага это был сигнал. Навстречу нашей пехоте выползали «тигры». Их было два. Но из оврага, откуда они, видимо, не ожидали, ударили танковые пушки. «Тигры» вспых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перед! Танк командира полка понесся к плотине, давая возможность нашей пехоте пробиться к Днепру. И тут машину потряс огромной силы удар. Снаряд угодил в борт, пробил броню, пламя окатило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дполковник Гудзь пришел в себя, почувствовал острый запах окалины. Подполковник хотел было поправить шлем, но левая рука не слушалась. Кость ниже локтя была перебита, матово белела из-под рваной мышцы. Рукав комбинезона отяжелел, намок. Гудзь окликнул наводчика — тот не отозвался. Дотянулся до него здоровой рукой, тряхнул за плечо, и тут же отдернул руку. Убитыми оказались также стрелок-радист и заряжа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ханик-водитель был жив. Его только сильно оглушило. Он пытался завести двигатель, чтобы отойти в укрытие, но это ему не удалось. По счастливой случайности ни один осколок не угодил в боеприп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дполковник, вы ран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вая рука… — Гудзь шевельнул плечом — пронизывающая боль током ударила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ключай 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ханик-водитель перебрался в боевое отделение, перевязал командира, наложил ему на левую руку жгут. Принялся колдовать над рацией, но быстро понял — дело безнаде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с большим усилием перебрался на место наводчика. Шлемофоном уперся в налобник. Телескопический шарнирный прицел давал возможность видеть, что делалось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е зрения был берег, усеянный убитыми и ранеными. Это наши пехотинцы наскочили на огонь вражеских танковых пулеметов. Откуда те били, Гудзь не видел: мешали разва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жила мысль: где резервный КВ? Послать механика-водителя на поиск — из танка не выйти. Танк подбит, но не загорелся, и немцы то и дело поливают его пулеметными очередями. Связь не действует. Надо ждать темноты. А до вечера еще часа четыре. Сквозь пробоину в танк заглядывало солнце, в луче дым казался густым, как солид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попробовал вращать маховичок поворота башни, ствол пушки мягко отъехал в сторону, и тут открылось неожиданное. Из-за каменного утеса выползали еще два «тигра». Подминая под себя тела убитых и раненых, они двигались наперерез нашей пехоте, бежавшей по дну о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ки слева! — скомандовал себе подполковник. И механику-водителю: — Бронебойным! Заря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оило шевельнуться, как осколки перебитой кости впивались в мышцы. Боль туманила сознание. В поле зрения «тигры» расплывались, дво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ханик-водитель вынул ф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резай… Руку отрез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ую?.. Не смогу, товарищ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анки все ближе, ближе. Сейчас они будут нашу пехоту давить гусеницами. — Приказываю… Отрез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расстреля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ж!.. — упрямо повторяет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ясущимися руками механик-водитель передал финку, и подполковник, упираясь локтем в сиденье, перерезал сухожилие… Механик-водитель помог ему перетянуть обрубок руки сыромятным рем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се внимание «тиграм». Вот передний подставил под прицел левый борт. Подполковник нажимает педаль спуска. Танк вздрагивает. «Тигр», охваченный пламенем, замирает на песчаной от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ря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Щелкает клин затвора. Второй «тигр» успевает развернуть пушку. Подполковник видит черный кружок ствола, словно нацеленный в сердце. «Тигр» и </w:t>
      </w:r>
      <w:r>
        <w:rPr>
          <w:rFonts w:cs="Times New Roman" w:ascii="Times New Roman" w:hAnsi="Times New Roman"/>
          <w:color w:val="auto"/>
          <w:sz w:val="20"/>
          <w:szCs w:val="20"/>
          <w:lang w:val="ru-RU"/>
        </w:rPr>
        <w:t xml:space="preserve">КВ </w:t>
      </w:r>
      <w:r>
        <w:rPr>
          <w:rFonts w:cs="Times New Roman" w:ascii="Times New Roman" w:hAnsi="Times New Roman"/>
          <w:color w:val="auto"/>
          <w:sz w:val="20"/>
          <w:szCs w:val="20"/>
        </w:rPr>
        <w:t>выстрелили одновременно. Удар по броне — подполковник сполз с сиденья и потерял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лся уже вечером. Бой шел где-то рядом. Подполковник лежал около танка, в воронке от авиабомбы. Рядом с автоматом в руках сидел механик-водитель. Увидев пришедшего в себя командира, обрадованно д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торого вы тоже под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а…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нь. Похоро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ханик-водитель выдолбил финкой ровик. Подполковник взял мертвую руку, поцеловал запястье, бережно положил на дно ров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лотине Днепрогэса мимо подбитых «тигров» двигались на правый берег наши войска. В числе первых проскочили туда воины пятого отдельного тяжелого танкового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ной октябрьской ночью санитарная полуторка увозила подполковника Гудзя в тыл. Перед глазами, словно наяву, колыхалось жерло немецкой танковой пушки. Жерло то исчезало, то появлялось снова. В голову ударило пламя. Сквозь пламя подполковник Гудзь видел веселые улыбчивые лица членов экипажа своего, командирского танка. Их уже не было в живых, а ребята улыбались уверенно, по-башиловски… У раненого начинался б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том были долгие месяцы лечения. Была женитьба. Была встреча с мат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ыла особая радость: приказом наркома, учитывая большие заслуги в борьбе против немецко-фашистских захватчиков, гвардии подполковник Павел Данилович Гудзь вопреки заключению военно-медицинской комиссии был оставлен в кадрах РККА.</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После госпиталя — снова фронт. После долгожданного Дня Победы — учеба и служба в Военной академии бронетанковых войск, тернистый путь от слушателя до заместителя начальника академии, от адъюнкта до доктора военных наук и профессора.</w:t>
      </w:r>
    </w:p>
    <w:p>
      <w:pPr>
        <w:pStyle w:val="Level2"/>
        <w:rPr>
          <w:rFonts w:ascii="Times New Roman" w:hAnsi="Times New Roman" w:cs="Times New Roman"/>
          <w:color w:val="auto"/>
        </w:rPr>
      </w:pPr>
      <w:r>
        <w:rPr>
          <w:rFonts w:cs="Times New Roman" w:ascii="Times New Roman" w:hAnsi="Times New Roman"/>
          <w:b w:val="false"/>
          <w:bCs w:val="false"/>
          <w:i/>
          <w:iCs/>
          <w:color w:val="auto"/>
        </w:rPr>
        <w:t>Александр Ткачев</w:t>
      </w:r>
    </w:p>
    <w:p>
      <w:pPr>
        <w:pStyle w:val="Level2"/>
        <w:spacing w:before="0" w:after="0"/>
        <w:rPr>
          <w:rFonts w:ascii="Times New Roman" w:hAnsi="Times New Roman" w:cs="Times New Roman"/>
          <w:color w:val="auto"/>
        </w:rPr>
      </w:pPr>
      <w:r>
        <w:rPr>
          <w:rFonts w:cs="Times New Roman" w:ascii="Times New Roman" w:hAnsi="Times New Roman"/>
          <w:color w:val="auto"/>
        </w:rPr>
        <w:t>ОХОТА НА «ТИРПИЦ»</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868295" cy="1581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3" r="-13" b="-23"/>
                    <a:stretch>
                      <a:fillRect/>
                    </a:stretch>
                  </pic:blipFill>
                  <pic:spPr bwMode="auto">
                    <a:xfrm>
                      <a:off x="0" y="0"/>
                      <a:ext cx="2868295" cy="1581785"/>
                    </a:xfrm>
                    <a:prstGeom prst="rect">
                      <a:avLst/>
                    </a:prstGeom>
                  </pic:spPr>
                </pic:pic>
              </a:graphicData>
            </a:graphic>
          </wp:inline>
        </w:drawing>
      </w:r>
    </w:p>
    <w:p>
      <w:pPr>
        <w:pStyle w:val="Level3"/>
        <w:rPr>
          <w:rFonts w:ascii="Times New Roman" w:hAnsi="Times New Roman" w:cs="Times New Roman"/>
          <w:color w:val="auto"/>
          <w:sz w:val="20"/>
          <w:szCs w:val="20"/>
        </w:rPr>
      </w:pPr>
      <w:r>
        <w:rPr>
          <w:rFonts w:cs="Times New Roman" w:ascii="Times New Roman" w:hAnsi="Times New Roman"/>
          <w:color w:val="auto"/>
        </w:rPr>
        <w:t>1. КОНВОЙ, КОТОРЫЙ ПРЕ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траницы этого документа побиты осенней желтизной, но старая бумага жжет пальцы, а строки опаляют душу. За долгий срок кровоточащую трагедию конвоя </w:t>
      </w:r>
      <w:r>
        <w:rPr>
          <w:rFonts w:cs="Times New Roman" w:ascii="Times New Roman" w:hAnsi="Times New Roman"/>
          <w:color w:val="auto"/>
          <w:sz w:val="20"/>
          <w:szCs w:val="20"/>
          <w:lang w:val="en-US"/>
        </w:rPr>
        <w:t xml:space="preserve">«PQ-17» </w:t>
      </w:r>
      <w:r>
        <w:rPr>
          <w:rFonts w:cs="Times New Roman" w:ascii="Times New Roman" w:hAnsi="Times New Roman"/>
          <w:color w:val="auto"/>
          <w:sz w:val="20"/>
          <w:szCs w:val="20"/>
        </w:rPr>
        <w:t>не затянуло струпом забвения. Тайна трагедии так и не раскрыта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окумент составлен командиром конвоя </w:t>
      </w:r>
      <w:r>
        <w:rPr>
          <w:rFonts w:cs="Times New Roman" w:ascii="Times New Roman" w:hAnsi="Times New Roman"/>
          <w:color w:val="auto"/>
          <w:sz w:val="20"/>
          <w:szCs w:val="20"/>
          <w:lang w:val="en-US"/>
        </w:rPr>
        <w:t xml:space="preserve">«PQ-17» </w:t>
      </w:r>
      <w:r>
        <w:rPr>
          <w:rFonts w:cs="Times New Roman" w:ascii="Times New Roman" w:hAnsi="Times New Roman"/>
          <w:color w:val="auto"/>
          <w:sz w:val="20"/>
          <w:szCs w:val="20"/>
        </w:rPr>
        <w:t>коммодором Даудингом и датирован 13 июля 1942 года. Ввиду своей обширности «Отчет о движении конвоя от Исландии до момента сигнала «рассредоточиться» 4 июля 1942 года» приводится в выдержк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удинг пишет, что 27 июня в 15 часов 38 транспортов снялись с якоря и покинули стоянку в Хваль-фьорде, близ Рейкьявика.</w:t>
      </w:r>
    </w:p>
    <w:p>
      <w:pPr>
        <w:pStyle w:val="Cite"/>
        <w:rPr>
          <w:rFonts w:ascii="Times New Roman" w:hAnsi="Times New Roman" w:cs="Times New Roman"/>
          <w:color w:val="auto"/>
        </w:rPr>
      </w:pPr>
      <w:r>
        <w:rPr>
          <w:rFonts w:cs="Times New Roman" w:ascii="Times New Roman" w:hAnsi="Times New Roman"/>
          <w:color w:val="auto"/>
        </w:rPr>
        <w:t>«Около Тротто, при низкой видимости, повернули на север, построившись в две колонны… Погода туманная, сопутствовал самолет.</w:t>
      </w:r>
    </w:p>
    <w:p>
      <w:pPr>
        <w:pStyle w:val="Cite"/>
        <w:rPr>
          <w:rFonts w:ascii="Times New Roman" w:hAnsi="Times New Roman" w:cs="Times New Roman"/>
          <w:color w:val="auto"/>
        </w:rPr>
      </w:pPr>
      <w:r>
        <w:rPr>
          <w:rFonts w:cs="Times New Roman" w:ascii="Times New Roman" w:hAnsi="Times New Roman"/>
          <w:color w:val="auto"/>
        </w:rPr>
        <w:t xml:space="preserve">Около 02 часов в тумане встретили тяжелые льды. По звуковому сигналу скорость уменьшили до 5 узлов. Американский транспорт «Эшфорд» сообщил по радио о тяжелом повреждении, запросив разрешение вернуться в порт. (Из-за повреждений вернулись еще два судна. — </w:t>
      </w:r>
      <w:r>
        <w:rPr>
          <w:rFonts w:cs="Times New Roman" w:ascii="Times New Roman" w:hAnsi="Times New Roman"/>
          <w:i/>
          <w:iCs/>
          <w:color w:val="auto"/>
        </w:rPr>
        <w:t>А. Т.</w:t>
      </w:r>
      <w:r>
        <w:rPr>
          <w:rFonts w:cs="Times New Roman" w:ascii="Times New Roman" w:hAnsi="Times New Roman"/>
          <w:color w:val="auto"/>
        </w:rPr>
        <w:t>)</w:t>
      </w:r>
    </w:p>
    <w:p>
      <w:pPr>
        <w:pStyle w:val="Cite"/>
        <w:rPr>
          <w:rFonts w:ascii="Times New Roman" w:hAnsi="Times New Roman" w:cs="Times New Roman"/>
          <w:color w:val="auto"/>
        </w:rPr>
      </w:pPr>
      <w:r>
        <w:rPr>
          <w:rFonts w:cs="Times New Roman" w:ascii="Times New Roman" w:hAnsi="Times New Roman"/>
          <w:color w:val="auto"/>
        </w:rPr>
        <w:t xml:space="preserve">28 июня в 12 часов встретили «Кеппела» (так назывался флагманский эсминец эскорта, на котором находился командир эскорта капитан 3-го ранга Брум. — </w:t>
      </w:r>
      <w:r>
        <w:rPr>
          <w:rFonts w:cs="Times New Roman" w:ascii="Times New Roman" w:hAnsi="Times New Roman"/>
          <w:i/>
          <w:iCs/>
          <w:color w:val="auto"/>
        </w:rPr>
        <w:t>А. Т.</w:t>
      </w:r>
      <w:r>
        <w:rPr>
          <w:rFonts w:cs="Times New Roman" w:ascii="Times New Roman" w:hAnsi="Times New Roman"/>
          <w:color w:val="auto"/>
        </w:rPr>
        <w:t>), оба судна ПВО и океанский эскорт.</w:t>
      </w:r>
    </w:p>
    <w:p>
      <w:pPr>
        <w:pStyle w:val="Cite"/>
        <w:rPr>
          <w:rFonts w:ascii="Times New Roman" w:hAnsi="Times New Roman" w:cs="Times New Roman"/>
          <w:color w:val="auto"/>
        </w:rPr>
      </w:pPr>
      <w:r>
        <w:rPr>
          <w:rFonts w:cs="Times New Roman" w:ascii="Times New Roman" w:hAnsi="Times New Roman"/>
          <w:color w:val="auto"/>
        </w:rPr>
        <w:t>1 и 2 июня — спокойное море. Много сообщений о подводных лодках. Порядок в строю и сигнализация судов были очень хорошие.</w:t>
      </w:r>
    </w:p>
    <w:p>
      <w:pPr>
        <w:pStyle w:val="Cite"/>
        <w:rPr>
          <w:rFonts w:ascii="Times New Roman" w:hAnsi="Times New Roman" w:cs="Times New Roman"/>
          <w:color w:val="auto"/>
        </w:rPr>
      </w:pPr>
      <w:r>
        <w:rPr>
          <w:rFonts w:cs="Times New Roman" w:ascii="Times New Roman" w:hAnsi="Times New Roman"/>
          <w:color w:val="auto"/>
        </w:rPr>
        <w:t>3 июля несколько Хе-115… сбрасывали торпеды на большой дальности без всякого успеха.</w:t>
      </w:r>
    </w:p>
    <w:p>
      <w:pPr>
        <w:pStyle w:val="Cite"/>
        <w:rPr>
          <w:rFonts w:ascii="Times New Roman" w:hAnsi="Times New Roman" w:cs="Times New Roman"/>
          <w:color w:val="auto"/>
        </w:rPr>
      </w:pPr>
      <w:r>
        <w:rPr>
          <w:rFonts w:cs="Times New Roman" w:ascii="Times New Roman" w:hAnsi="Times New Roman"/>
          <w:color w:val="auto"/>
        </w:rPr>
        <w:t>4 июля. В 02.40 при низкой видимости самолет противника торпедировал американский транспорт «Христофер-Ньюпорт». Команда была подобрана спасательным эскортом, отставшее судно расстреляно…</w:t>
      </w:r>
    </w:p>
    <w:p>
      <w:pPr>
        <w:pStyle w:val="Cite"/>
        <w:rPr>
          <w:rFonts w:ascii="Times New Roman" w:hAnsi="Times New Roman" w:cs="Times New Roman"/>
          <w:color w:val="auto"/>
        </w:rPr>
      </w:pPr>
      <w:r>
        <w:rPr>
          <w:rFonts w:cs="Times New Roman" w:ascii="Times New Roman" w:hAnsi="Times New Roman"/>
          <w:color w:val="auto"/>
        </w:rPr>
        <w:t>18.30. Двадцать или больше Хе-111 или Хе-117 (что не определено) совершили сильную торпедную атаку…</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42 «Наварино» получил попадание в правый борт.</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14 «Вильям Хупер» получил попадание в правый борт.</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64 «Азербайджан» — СССР, танкер, получил попадание в правый борт. На нем образовался пожар.</w:t>
      </w:r>
    </w:p>
    <w:p>
      <w:pPr>
        <w:pStyle w:val="Cite"/>
        <w:rPr>
          <w:rFonts w:ascii="Times New Roman" w:hAnsi="Times New Roman" w:cs="Times New Roman"/>
          <w:color w:val="auto"/>
        </w:rPr>
      </w:pPr>
      <w:r>
        <w:rPr>
          <w:rFonts w:cs="Times New Roman" w:ascii="Times New Roman" w:hAnsi="Times New Roman"/>
          <w:color w:val="auto"/>
        </w:rPr>
        <w:t>Торпедирование трех транспортов, из которых в результате погибло только два, для 46 торпед (по меньшей мере), которые были сброшены, едва ли можно считать успешной атакой для противника.</w:t>
      </w:r>
    </w:p>
    <w:p>
      <w:pPr>
        <w:pStyle w:val="Cite"/>
        <w:rPr>
          <w:rFonts w:ascii="Times New Roman" w:hAnsi="Times New Roman" w:cs="Times New Roman"/>
          <w:color w:val="auto"/>
          <w:sz w:val="20"/>
          <w:szCs w:val="20"/>
        </w:rPr>
      </w:pPr>
      <w:r>
        <w:rPr>
          <w:rFonts w:cs="Times New Roman" w:ascii="Times New Roman" w:hAnsi="Times New Roman"/>
          <w:color w:val="auto"/>
        </w:rPr>
        <w:t>Донесения об уничтоженных самолетах до крайности противоречивы, но кажется верным, что по крайней мере видели сбитых четыре самолета, в то время как многие другие улетали с видимыми сильными поврежд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модора приходится прервать, чтобы напомнить события, важные для понимания обстановки, которую описывает Даудинг. Первый союзный конвой прибыл в Мурманск и Архангельск в августе 1941 года. Противодействуя перевозкам из США и Англии в СССР по арктическим коммуникациям, фашистская Германия поначалу ограничивалась малыми силами авиации и подводных лодок. Гитлер не придавал особого значения этим поставкам, полагая, что выполнение плана «Барбаросса» с выходом вермахта на линию Архангельск — Астрахань покончит с арктическими конво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жение под Москвой, крах планов войны «молниеносной» и перспектива войны затяжной, на истощение ресурсов заставили Берлин по-иному взглянуть на конвои. В январе 1942 года Гитлер заявил адмиралу Редеру, что «любой корабль, не находящийся в Норвегии, находится не там, где надо». Это был приказ собрать ударный кулак и покончить с конвоями. Со всей поспешностью в том же январе Редер перебазировал в норвежские порты и фьорды самые мощные надводные корабли германского флота: линкоры, тяжелые крейс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бронированная армада была пополнена. В Норвегии образовался мощный надводный флот, какого Германия не концентрировала в одно оперативное соединение со времен Ютландского морского сражения. Была резко увеличена численность авиации и подводных л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ем не менее Редеру похвалиться было нечем. Конвои проскальзывали через Арктику без потерь или с малыми потерями. Первым конвоем, которому удалось нанести ощутимый удар, стал </w:t>
      </w:r>
      <w:r>
        <w:rPr>
          <w:rFonts w:cs="Times New Roman" w:ascii="Times New Roman" w:hAnsi="Times New Roman"/>
          <w:color w:val="auto"/>
          <w:sz w:val="20"/>
          <w:szCs w:val="20"/>
          <w:lang w:val="en-US"/>
        </w:rPr>
        <w:t xml:space="preserve">«PQ-16». </w:t>
      </w:r>
      <w:r>
        <w:rPr>
          <w:rFonts w:cs="Times New Roman" w:ascii="Times New Roman" w:hAnsi="Times New Roman"/>
          <w:color w:val="auto"/>
          <w:sz w:val="20"/>
          <w:szCs w:val="20"/>
        </w:rPr>
        <w:t>Это случилось в конце мая 1942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ясно, что Редер «пристре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ознавая угрозу, британское адмиралтейство снабдило конвой </w:t>
      </w:r>
      <w:r>
        <w:rPr>
          <w:rFonts w:cs="Times New Roman" w:ascii="Times New Roman" w:hAnsi="Times New Roman"/>
          <w:color w:val="auto"/>
          <w:sz w:val="20"/>
          <w:szCs w:val="20"/>
          <w:lang w:val="en-US"/>
        </w:rPr>
        <w:t xml:space="preserve">«PQ-17» </w:t>
      </w:r>
      <w:r>
        <w:rPr>
          <w:rFonts w:cs="Times New Roman" w:ascii="Times New Roman" w:hAnsi="Times New Roman"/>
          <w:color w:val="auto"/>
          <w:sz w:val="20"/>
          <w:szCs w:val="20"/>
        </w:rPr>
        <w:t>самым мощным охранением, какое только выделялось арктическим конвоям за всю войну. Боевая мощь эскорта и двух отрядов прикрытия значительно превышала мощь германской эскадры, способной выйти на перехват конвоя. Шансы на конечный успех проводки считались вполне достаточны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теперь коммодор Даудинг может продолжать свой отчет о событиях.</w:t>
      </w:r>
    </w:p>
    <w:p>
      <w:pPr>
        <w:pStyle w:val="Cite"/>
        <w:rPr>
          <w:rFonts w:ascii="Times New Roman" w:hAnsi="Times New Roman" w:cs="Times New Roman"/>
          <w:color w:val="auto"/>
        </w:rPr>
      </w:pPr>
      <w:r>
        <w:rPr>
          <w:rFonts w:cs="Times New Roman" w:ascii="Times New Roman" w:hAnsi="Times New Roman"/>
          <w:color w:val="auto"/>
        </w:rPr>
        <w:t>«4 июля. В 21.30 «Кеппел» передал мне сигнал отдать распоряжение транспортам рассредоточиться и следовать в русские порты самостоятельно. Я просил, чтобы это приказание было мне подтверждено. «Кеппел» подтвердил. Был дан сигнал рассредоточиться… Миноносцы на большой скорости повернули на юг… Конвой рассредоточился в хорошем порядке, как изложено в морских сигналах.</w:t>
      </w:r>
    </w:p>
    <w:p>
      <w:pPr>
        <w:pStyle w:val="Cite"/>
        <w:rPr>
          <w:rFonts w:ascii="Times New Roman" w:hAnsi="Times New Roman" w:cs="Times New Roman"/>
          <w:color w:val="auto"/>
          <w:sz w:val="20"/>
          <w:szCs w:val="20"/>
        </w:rPr>
      </w:pPr>
      <w:r>
        <w:rPr>
          <w:rFonts w:cs="Times New Roman" w:ascii="Times New Roman" w:hAnsi="Times New Roman"/>
          <w:color w:val="auto"/>
        </w:rPr>
        <w:t>Я передал «Кеппелу»: «До свидания и хорошей охоты». Он ответил: «Мрачное дело оставлять вас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корт исчез за горизонтом, а транспорты, команды которых совершенно не понимали, что происходит и от какой опасности побежали боевые корабли, очутились без защиты за сотни миль от советских берегов. Случилось это на траверзе мыса Нордкап, в самой близкой точке к аэродромам и военно-морским базам противника. Более выгодных условий для истребления транспортов создать было невозможно. И если до команды «рассредоточиться» конвой, преодолевший уже большую часть пути, потерял только три судна, то на заключительном отрезке маршрута к ним добавилось сразу двадцать. Для гитлеровских самолетов-торпедоносцев и субмарин Арктика стала гигантским тиром, где вместо мишеней чья-то могущественная услужливая рука расставила большие тихоходные суда. На эти суда можно было охотиться, ничем не риску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ечном счете до Мурманска и Архангельска добрались 12 транспортов. От гибели их спасли усилия команд и меры, экстренно принятые Северным флотом. И все же потеря военных грузов оказалась огромной. В трюмах затонувших судов пошли ко дну 3350 автомобилей, 430 танков, 210 самолетов, 99 316 тонн стального листа, боеприпасов, кауч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остава команд судов погибли 153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еду на море в Берлине расценили как выигрыш крупного сражения на суше, эквивалентный разгрому стотысячной армии. Невероятно дешево дался Гитлеру этот успех: всего лишь пять самолетов было потеряно. Самим же триумфаторам такая удача казалась делом невероятным, но бегство эскорта и охранения сделало невероятное фактом военной хроники. Ломая голову над причиной столь постыдного и таинственного бегства боевых кораблей, один из гитлеровских адмиралов назвал действия британского адмиралтейства «непостижимыми». Правота его очевидна: нет никакой военной логики в таких действиях, которые не только не защищают от уничтожения военный груз на сумму 700 миллионов долларов, но и создают врагу все условия для беспрепятственного их уничт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у же Гитлер был обязан этой незавоеванной побе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у, кто подготовил истребление конвоя и перед лицом истории несет ответственность за тяжкую трагедию, разыгравшуюся в июле 1942 года в Норвежском и Баренцевом мор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оряки с транспортных судов кричали убегающим от них кораблям охранения: «Предатели!» Обреченные на гибель, они были правы: их предали. Но лишь спустя много лет немногие, наверное, узнали, что предательство совершилось не на борту какого-то из флагманских кораблей, а в тысячах миль от конвоя, в Лондо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ем? С точки зрения британской контрразведки, этот человек был и остается вне подозрений. Принадлежавший к высшему военному кругу, он был облечен полным доверием своего правительства.</w:t>
      </w:r>
    </w:p>
    <w:p>
      <w:pPr>
        <w:pStyle w:val="Level3"/>
        <w:rPr>
          <w:rFonts w:ascii="Times New Roman" w:hAnsi="Times New Roman" w:cs="Times New Roman"/>
          <w:color w:val="auto"/>
          <w:sz w:val="20"/>
          <w:szCs w:val="20"/>
        </w:rPr>
      </w:pPr>
      <w:r>
        <w:rPr>
          <w:rFonts w:cs="Times New Roman" w:ascii="Times New Roman" w:hAnsi="Times New Roman"/>
          <w:color w:val="auto"/>
        </w:rPr>
        <w:t>2. ОХОТА ПО-АДМИРАЛТЕЙ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дмирал А. Головко приводит в своих мемуарах колоритную подробность: после разгрома конвоя </w:t>
      </w:r>
      <w:r>
        <w:rPr>
          <w:rFonts w:cs="Times New Roman" w:ascii="Times New Roman" w:hAnsi="Times New Roman"/>
          <w:color w:val="auto"/>
          <w:sz w:val="20"/>
          <w:szCs w:val="20"/>
          <w:lang w:val="en-US"/>
        </w:rPr>
        <w:t xml:space="preserve">«PQ-17» </w:t>
      </w:r>
      <w:r>
        <w:rPr>
          <w:rFonts w:cs="Times New Roman" w:ascii="Times New Roman" w:hAnsi="Times New Roman"/>
          <w:color w:val="auto"/>
          <w:sz w:val="20"/>
          <w:szCs w:val="20"/>
        </w:rPr>
        <w:t>глава британской военно-морской миссии в Полярном контр-адмирал Фишер долгое время краснел и прятал глаза при каждой встрече с ним — командующим Северным флотом. Подвергаться угрызениям совести Фишеру приходилось не за личный грех. Краснел он за тот самый «непостижимый» приказ британского адмиралтейства об уходе охранения и рассредоточении конв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для Фишера, в те тяжелые для его совести дни он ничего не знал об обстоятельствах, при которых состоялся этот в своем роде единственный за всю войну приказ. В противном случае его патриотизм и служебная лояльность подверглись бы тяжким испыта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1 августа 1942 года британский кабинет министров слушал сообщение о действиях британского адмиралтейства в связи с конвоем </w:t>
      </w:r>
      <w:r>
        <w:rPr>
          <w:rFonts w:cs="Times New Roman" w:ascii="Times New Roman" w:hAnsi="Times New Roman"/>
          <w:color w:val="auto"/>
          <w:sz w:val="20"/>
          <w:szCs w:val="20"/>
          <w:lang w:val="en-US"/>
        </w:rPr>
        <w:t xml:space="preserve">«PQ-17». </w:t>
      </w:r>
      <w:r>
        <w:rPr>
          <w:rFonts w:cs="Times New Roman" w:ascii="Times New Roman" w:hAnsi="Times New Roman"/>
          <w:color w:val="auto"/>
          <w:sz w:val="20"/>
          <w:szCs w:val="20"/>
        </w:rPr>
        <w:t>Итоги официального расследования докладывал первый морской лорд адмиралтейства адмирал Паунд. Он же и проводил само расследование. Если при этом учесть, что роковой приказ об отходе охранения и рассредоточении конвоя отдавал лично адмирал Паунд, то приходится признать, что сообщение зачитывалось и расследование производилось лицом компетентным… и в высшей степени заинтересованным в утайке компрометирующих подроб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 версией Паунда познакомиться все же необходимо, поскольку она сделалась официальной точкой зрения кабинета, одобрившего сообщение первого морского лорда. Адмирал Паунд утверждал, что он желал спасти боевые корабли как наиболее ценную часть конвоя, что и удалось. Приказ был отдан им, первым морским лордом, на основании разведдонесения, поступившего в ночь на 4 июля. Разведка сообщала, что линкор «Тирпиц»</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xml:space="preserve"> покинул свою стоянку и вышел в море, ускользнув от английских подводных лодок, расставленных у мыса Нордкап для прикрытия конвоя </w:t>
      </w:r>
      <w:r>
        <w:rPr>
          <w:rFonts w:cs="Times New Roman" w:ascii="Times New Roman" w:hAnsi="Times New Roman"/>
          <w:color w:val="auto"/>
          <w:sz w:val="20"/>
          <w:szCs w:val="20"/>
          <w:lang w:val="en-US"/>
        </w:rPr>
        <w:t xml:space="preserve">«PQ-17». </w:t>
      </w:r>
      <w:r>
        <w:rPr>
          <w:rFonts w:cs="Times New Roman" w:ascii="Times New Roman" w:hAnsi="Times New Roman"/>
          <w:color w:val="auto"/>
          <w:sz w:val="20"/>
          <w:szCs w:val="20"/>
        </w:rPr>
        <w:t>Следовательно, докладывал Паунд, уже 5 июля «Тирпиц» в сопровождении мощной эскадры мог быть в районе конвоя. Паунду «не оставалось ничего другого», как спасать от фашистского линкора крейсеры охранения, что и удалось. Что касается отхода эсминцев эскорта, то эсминцы он не отзывал. Капитан 3-го ранга Брум действовал по своему усмотрению, но в рамках инструкции адмиралтейства, которая предоставляла морским начальникам право давать такие распоряжения, касающиеся движения конвоя, которые могут диктоваться местными условиями и обстан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образом, выходило, что адмиралтейство прямой ответственности за разгром конвоя не несет. Виноватыми оказывались британские подводники, проморгавшие «Тирпиц» у Нордкапа, превратности войны, а более всего виновато в позоре британского адмиралтейства оказывалось германское командование, коварно вернувшее линкор на стоянку. Последнее весьма расстраивало первого морского лорда. Ведь доберись «Тирпиц» до конвоя, дай хоть один залп из своих чудовищных 381-мм орудий — у Паунда со всеми его приказами было бы безупречное али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о британские министры поспешили удовлетвориться и небезупречным алиби. История конвоя </w:t>
      </w:r>
      <w:r>
        <w:rPr>
          <w:rFonts w:cs="Times New Roman" w:ascii="Times New Roman" w:hAnsi="Times New Roman"/>
          <w:color w:val="auto"/>
          <w:sz w:val="20"/>
          <w:szCs w:val="20"/>
          <w:lang w:val="en-US"/>
        </w:rPr>
        <w:t xml:space="preserve">«PQ-17» </w:t>
      </w:r>
      <w:r>
        <w:rPr>
          <w:rFonts w:cs="Times New Roman" w:ascii="Times New Roman" w:hAnsi="Times New Roman"/>
          <w:color w:val="auto"/>
          <w:sz w:val="20"/>
          <w:szCs w:val="20"/>
        </w:rPr>
        <w:t>на том и замерла до конца войны. В печати и по радио упоминать о нем категорически запрещалось, а цензоры вымарывали малейшие подробности о гибели конвоя из писем тех, кто уцелел. Власти Англии и США полагали, что время сотрет из памяти общественности сам инде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о у памяти и у совести свои законы. После войны трагедией конвоя </w:t>
      </w:r>
      <w:r>
        <w:rPr>
          <w:rFonts w:cs="Times New Roman" w:ascii="Times New Roman" w:hAnsi="Times New Roman"/>
          <w:color w:val="auto"/>
          <w:sz w:val="20"/>
          <w:szCs w:val="20"/>
          <w:lang w:val="en-US"/>
        </w:rPr>
        <w:t xml:space="preserve">«PQ-17» </w:t>
      </w:r>
      <w:r>
        <w:rPr>
          <w:rFonts w:cs="Times New Roman" w:ascii="Times New Roman" w:hAnsi="Times New Roman"/>
          <w:color w:val="auto"/>
          <w:sz w:val="20"/>
          <w:szCs w:val="20"/>
        </w:rPr>
        <w:t>занялись уже не министры, а историки. Они-то, дотошные собиратели фактов, и установили, что краеугольного камня, на котором держалась версия адмирала Паунда, в действительности не существовало. Ибо не существовало того самого разведдонесения о выходе «Тирпица» в море из Альтен-фьорда, которое якобы спровоцировало первого морского лорда отозвать охранение. Его и быть не могло, такого донесения, потому что Паунд отозвал охранение конвоя задолго до момента, когда «Тирпиц» стал поднимать якоря в Альтен-фьорде. События 4 июля прослежены по минутам. Известно, что в 20 часов 30 минут Паунд спустился в бетонный адмиралтейский бункер, где располагались помещения оперативного разведывательного цен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шел ли «Тирпиц» из Альтен-фьо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это случилось, я бы знал об этом, — отвечал дежурный майор Дэннинг, порядком удивившись вопросу Паунда. Было чему удивиться: информация о таких важных вещах, как передвижения крупнейшего фашистского линкора, незамедлительно докладывалась руководству адмиралтейства. Вопрос Паунда был равносилен косвенному упреку или подозрению в том, что от него утаиваются важнейшие с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аунд то ли не понял подтекста в ответе Дэннинга, то ли счел ниже собственного достоинства среагировать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можете ли вы с уверенностью сказать, что «Тирпиц» все еще находится в Альтен-фьор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слегка переиначенный вопрос о том же са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енты обязаны доносить о выходе линкора в море, а не о том, что он по-прежнему стоит на якоре, сэр! Пока что, во всяком случае, признаков того, что в ближайшие часы «Тирпиц» покинет стоянку,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м образом из столь недвусмысленного ответа можно было заключить, что «Тирпиц» и возглавляемая им эскадра «вышли в море», это тайна адмирала Паунда. Для нас диалог Паунда с Дэннингом важен тем, что он разоблачает умышленную фальсификацию всей предыстории радиограмм в докладе первого морского лорда кабинету министров. Иначе как должностным преступлением подобную утайку информации от правительства и назвать-то нельзя, в особенности в военн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того. Историки П. Кемп и Д. Ирвинг сообщают о том, что офицеры разведслужбы адмиралтейства дважды сделали попытку предотвратить отправку панических шифровок Паунда, заверяя адмирала, что о выходе «Тирпица» на перехват конвоя они получат сообщение незамедлительно, если такой выход состоится. И такое сообщение поступило на самом деле, но только не 4-го, а 5 июля. Обращает на себя внимание и такая странность: за всю войну не было такого случая ни раньше, ни позже. 4 июля 1942 года, чтобы первый морской лорд остался глух к рекомендациям своей разведслужбы. А тут упорство и твердость необъяснимые, противоречащие всему, что известно о нерешительном, подверженном влияниям и даже пугливом характере первого морского лор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4 июля в 21.11 Паунд радировал:</w:t>
      </w:r>
    </w:p>
    <w:p>
      <w:pPr>
        <w:pStyle w:val="Cite"/>
        <w:rPr>
          <w:rFonts w:ascii="Times New Roman" w:hAnsi="Times New Roman" w:cs="Times New Roman"/>
          <w:color w:val="auto"/>
          <w:sz w:val="20"/>
          <w:szCs w:val="20"/>
        </w:rPr>
      </w:pPr>
      <w:r>
        <w:rPr>
          <w:rFonts w:cs="Times New Roman" w:ascii="Times New Roman" w:hAnsi="Times New Roman"/>
          <w:color w:val="auto"/>
        </w:rPr>
        <w:t>«Весьма срочно. Крейсерам на полной скорости отойти на запа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21.23 новое распоряжение:</w:t>
      </w:r>
    </w:p>
    <w:p>
      <w:pPr>
        <w:pStyle w:val="Cite"/>
        <w:rPr>
          <w:rFonts w:ascii="Times New Roman" w:hAnsi="Times New Roman" w:cs="Times New Roman"/>
          <w:color w:val="auto"/>
          <w:sz w:val="20"/>
          <w:szCs w:val="20"/>
        </w:rPr>
      </w:pPr>
      <w:r>
        <w:rPr>
          <w:rFonts w:cs="Times New Roman" w:ascii="Times New Roman" w:hAnsi="Times New Roman"/>
          <w:color w:val="auto"/>
        </w:rPr>
        <w:t>«Срочно. Ввиду угрозы надводных кораблей конвою рассредоточиться и следовать в советские порт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ловно боясь, что этот губительный для конвоя приказ не будет исполнен, в 21.36 Паунд дублирует его:</w:t>
      </w:r>
    </w:p>
    <w:p>
      <w:pPr>
        <w:pStyle w:val="Cite"/>
        <w:rPr>
          <w:rFonts w:ascii="Times New Roman" w:hAnsi="Times New Roman" w:cs="Times New Roman"/>
          <w:color w:val="auto"/>
          <w:sz w:val="20"/>
          <w:szCs w:val="20"/>
        </w:rPr>
      </w:pPr>
      <w:r>
        <w:rPr>
          <w:rFonts w:cs="Times New Roman" w:ascii="Times New Roman" w:hAnsi="Times New Roman"/>
          <w:color w:val="auto"/>
        </w:rPr>
        <w:t>«Весьма срочно. Согласно моей 21.23 от 4-го конвою рассредото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живал первый морской лорд напрасно: в 21.30, как указано в отчете Даудинга, то есть через семь минут после получения приказа и за шесть минут до повторной радиограммы Паунда, «Кеппел» продублировал его командиру конвоя. Даудинг, как мы помним, на первый семафор запросил подтверждение. Когда же лидер эсминцев «Кеппел», на котором находился капитан 3-го ранга Брум, приблизился к транспорту «Ривер Афтон», на котором находился коммодор Даудинг, и с «Кеппела» в рупор, открытым текстом подтвердили, что сигнал разобран правильно, ошибки нет, тогда только Даудинг приступил к исполнению при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гический и необратимый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отрим же, как Паунд вел свою игру. Его радиограммы рассчитаны на достижение нужного ему психологического эффекта. Из текста его радиограмм командованию охранения, эскорта и конвоя должно стать ясным только одно: враг, о котором вы и сами знаете, вот-вот нагрянет, разбегайтесь же, не мешкая. Характерно, что «Тирпиц» не упомянут, хотя в мифическом разведдонесении он уже вышел в море почти сутки назад. Но донесения такого в действительности нет, сочинять его Паунду придется позже, поэтому первый морской лорд указывает на неопределенную угрозу от «надводных кораблей», а собственно «Тирпиц» появится в радиограммах адмиралтейства еще только через сутки, когда подлинное разведдонесение о фактическом выходе линкора ляжет перед Паунд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пока он осторожен и не забывает мостить себе дорогу на попятный двор.</w:t>
      </w:r>
    </w:p>
    <w:p>
      <w:pPr>
        <w:pStyle w:val="Cite"/>
        <w:rPr>
          <w:rFonts w:ascii="Times New Roman" w:hAnsi="Times New Roman" w:cs="Times New Roman"/>
          <w:color w:val="auto"/>
          <w:sz w:val="20"/>
          <w:szCs w:val="20"/>
        </w:rPr>
      </w:pPr>
      <w:r>
        <w:rPr>
          <w:rFonts w:cs="Times New Roman" w:ascii="Times New Roman" w:hAnsi="Times New Roman"/>
          <w:color w:val="auto"/>
        </w:rPr>
        <w:t>«Я передал «Кеппелу», — сообщал в своем отчете Даудинг, — «До свидания и хорошей охоты». Он ответил: «Мрачное дело оставлять вас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 многое делает явным этот коротенький прощальный диалог… Даудинг заведомо знал, что «Кеппел» с эсминцами эскорта уходит вслед за крейсерами на какую-то «охоту», а не просто исполняет неожиданный, как гром среди майского неба, приказ адмиралтейства. Посвятить британских офицеров в общий замысел охоты командование могло только до выхода конвоя из Исландии. Такое совещание комсостава и впрямь имело место 25 июня на борту флагманского крейсера «Уичита» в Хваль-фьорде. Те должностные лица, кто непосредственно распоряжался конвоем и его охранением, не знали, выходя из Исландии, только одной подробности плана: когда именно настанет время «Ч». Этот момент должен был указать лично лорд Пау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когда команда дана, каждый играет роль, отведенную для него адмиралтейством: охранение исчезает, транспорты разбредаются кто куда, при этом то один, то другой транспорт гибнет, но сценарием и это предусмотрено. Все приготовлено для завидной охоты тому «герою», которого с таким нетерпением ждут и высматривают из Лондо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Не будем преуменьшать душевной тревоги, пережитой Паундом: он многим рисковал, ставя под удар конвой </w:t>
      </w:r>
      <w:r>
        <w:rPr>
          <w:rFonts w:cs="Times New Roman" w:ascii="Times New Roman" w:hAnsi="Times New Roman"/>
          <w:color w:val="auto"/>
          <w:sz w:val="20"/>
          <w:szCs w:val="20"/>
          <w:lang w:val="en-US"/>
        </w:rPr>
        <w:t xml:space="preserve">«PQ-17» </w:t>
      </w:r>
      <w:r>
        <w:rPr>
          <w:rFonts w:cs="Times New Roman" w:ascii="Times New Roman" w:hAnsi="Times New Roman"/>
          <w:color w:val="auto"/>
          <w:sz w:val="20"/>
          <w:szCs w:val="20"/>
        </w:rPr>
        <w:t>без оснований, допустимых к публичной огласке. Останься «Тирпиц» на стоянке, репутация первого морского лорда погибла бы даже в глазах снисходительного кабинета министров. И какое же облегчение сквозит в радиограмме от 6 июля, когда Паунд уже располагал фактическим донесением о нахождении «Тирпица» в море, на курсе перехвата конвоя. В 02.30 он радировал:</w:t>
      </w:r>
    </w:p>
    <w:p>
      <w:pPr>
        <w:pStyle w:val="Cite"/>
        <w:rPr>
          <w:rFonts w:ascii="Times New Roman" w:hAnsi="Times New Roman" w:cs="Times New Roman"/>
          <w:color w:val="auto"/>
          <w:sz w:val="20"/>
          <w:szCs w:val="20"/>
        </w:rPr>
      </w:pPr>
      <w:r>
        <w:rPr>
          <w:rFonts w:cs="Times New Roman" w:ascii="Times New Roman" w:hAnsi="Times New Roman"/>
          <w:color w:val="auto"/>
        </w:rPr>
        <w:t>«Весьма срочно. Атака надводными силами противника вероятна в течение ближайших нескольких часов. Ваша основная задача — избежать гибели, с тем чтобы возвратиться в район атаки после отхода сил противника и подобрать пострадав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й радиограммой Паунд отзывал остатки эскорта, те несколько кораблей противовоздушной и противолодочной обороны, которые продолжали следовать на восток. Смысл приказа донельзя омерзителен: боевым кораблям предлагается искать спасения, спрятавшись в безопасном уголке океана, а потом подбирать пострадавших — тех моряков, кто уцелеет после залпов германской эскадры. На транспортах Паунд окончательно и бесповоротно ставит к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кто должен сыграть роль Охотника, посвященным известен — это линкор «Тирпиц». Охота по-адмиралтейски, вся ее суть заключалась в том, чтобы выманить этот корабль в открытое море богатой приманкой — конвоем без охранения. В случае конечного успеха операции, задуманной адмиралтейством, самый мощный корабль германского флота был бы на этом выходе уничтожен. Пока «Тирпиц» гонялся бы по океану за транспортами, мощное ударное соединение под флагом командующего флотом метрополии адмирала Тови должно было отрезать линкор от баз Норвегии, принудить его к бою и, располагая превосходством в средствах атаки, одержать блестящую победу. При этом число погибших транспортов адмиралтейство не интересовало, за уничтожение «Тирпица» оно готово было заплатить хоть всем конвоем до последнего судна. Кто бы посмел спросить о судьбе каких-то жалких транспортов и поставить их гибель в счет адмиралтейству, увенчайся охота на «Тирпиц» усп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 был замысел комбинации в своей цинической наго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Но адмиралу Паунду решительно не везло. В те минуты, когда он благословлял остатки эскорта на бегство от «Тирпица», чьи мачты вот-вот должны были возникнуть на горизонте, «Тирпиц» в действительности возвращался на свою стоянку в Альтен-фьорде. Германское командование сочло излишним рисковать линкором, когда конвой и без того подвергался как никогда успешному разгрому. Арктическая гекатомба </w:t>
      </w:r>
      <w:r>
        <w:rPr>
          <w:rFonts w:cs="Times New Roman" w:ascii="Times New Roman" w:hAnsi="Times New Roman"/>
          <w:color w:val="auto"/>
          <w:sz w:val="20"/>
          <w:szCs w:val="20"/>
          <w:lang w:val="en-US"/>
        </w:rPr>
        <w:t xml:space="preserve">«PQ-17» </w:t>
      </w:r>
      <w:r>
        <w:rPr>
          <w:rFonts w:cs="Times New Roman" w:ascii="Times New Roman" w:hAnsi="Times New Roman"/>
          <w:color w:val="auto"/>
          <w:sz w:val="20"/>
          <w:szCs w:val="20"/>
        </w:rPr>
        <w:t>в честь «Тирпица» оказалась бессмысленной жертвой.</w:t>
      </w:r>
    </w:p>
    <w:p>
      <w:pPr>
        <w:pStyle w:val="Level3"/>
        <w:rPr>
          <w:rFonts w:ascii="Times New Roman" w:hAnsi="Times New Roman" w:cs="Times New Roman"/>
          <w:color w:val="auto"/>
          <w:sz w:val="20"/>
          <w:szCs w:val="20"/>
        </w:rPr>
      </w:pPr>
      <w:r>
        <w:rPr>
          <w:rFonts w:cs="Times New Roman" w:ascii="Times New Roman" w:hAnsi="Times New Roman"/>
          <w:color w:val="auto"/>
        </w:rPr>
        <w:t>3. ДУПЛЕТ ПО СОЮЗНИ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вой отчет коммодор Даудинг заканчивает выводами на будущее:</w:t>
      </w:r>
    </w:p>
    <w:p>
      <w:pPr>
        <w:pStyle w:val="Cite"/>
        <w:rPr>
          <w:rFonts w:ascii="Times New Roman" w:hAnsi="Times New Roman" w:cs="Times New Roman"/>
          <w:color w:val="auto"/>
          <w:sz w:val="20"/>
          <w:szCs w:val="20"/>
        </w:rPr>
      </w:pPr>
      <w:r>
        <w:rPr>
          <w:rFonts w:cs="Times New Roman" w:ascii="Times New Roman" w:hAnsi="Times New Roman"/>
          <w:color w:val="auto"/>
        </w:rPr>
        <w:t>«Советую не задерживать суда в Исландии так долго, в некоторых случаях по два-три месяца, без отпусков на берег, так как… их команды начинают думать все больше и больше о том, что их ждет впереди. Советую также каждый транспорт обеспечивать большим количеством боеприпасов на случай повторения таких «сражений» в буду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исциплинированного британца не повернулось перо, чтобы написать на бумаге слово «истребление» конвоя, — весь допустимый в его официальном положении сарказм он упаковал в кавычки при слове «сражения». На берегах Северной Двины Даудинг вновь обрел присутствие духа. В море же, когда конвой был рассредоточен, коммодор предался минутной слабости: сулил механику все награды за каждый дополнительный узел хода. Транспорт «Ривер Афтон» первым мчался к Архангельску — и в числе первых был торпедирован немецкой субмариной. Но, пережив пожар и гибель судна, отчаяние, а затем чудо спасения, Даудинг считает, что конвои могут идти, если их получше снабдить хотя бы средствами самооб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видетельство британского мужества датировано, нелишне напомнить, 13 июля 1942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18 июля 1942 года в Кремле было получено очередное послание У. Черчилля к И. В. Сталину — самое объемистое и пространное из всех, отправленных из Лондона в Москву с начала личной переписки глав правительств Великобритании и ССС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Ссылаясь на разгром конвоя </w:t>
      </w:r>
      <w:r>
        <w:rPr>
          <w:rFonts w:cs="Times New Roman" w:ascii="Times New Roman" w:hAnsi="Times New Roman"/>
          <w:color w:val="auto"/>
          <w:sz w:val="20"/>
          <w:szCs w:val="20"/>
          <w:lang w:val="en-US"/>
        </w:rPr>
        <w:t xml:space="preserve">«PQ-17», </w:t>
      </w:r>
      <w:r>
        <w:rPr>
          <w:rFonts w:cs="Times New Roman" w:ascii="Times New Roman" w:hAnsi="Times New Roman"/>
          <w:color w:val="auto"/>
          <w:sz w:val="20"/>
          <w:szCs w:val="20"/>
        </w:rPr>
        <w:t>Черчилль пишет:</w:t>
      </w:r>
    </w:p>
    <w:p>
      <w:pPr>
        <w:pStyle w:val="Cite"/>
        <w:rPr>
          <w:rFonts w:ascii="Times New Roman" w:hAnsi="Times New Roman" w:cs="Times New Roman"/>
          <w:color w:val="auto"/>
          <w:sz w:val="20"/>
          <w:szCs w:val="20"/>
        </w:rPr>
      </w:pPr>
      <w:r>
        <w:rPr>
          <w:rFonts w:cs="Times New Roman" w:ascii="Times New Roman" w:hAnsi="Times New Roman"/>
          <w:color w:val="auto"/>
        </w:rPr>
        <w:t>«Я должен объяснить опасности и трудности этих операций с конвоями, когда эскадра противника базируется на Крайнем Севере. Мы не считаем правильным рисковать нашим флотом метрополии к востоку от острова Медвежий или там, где он может подвергнуться нападению немецких самолетов, базирующихся на побережье. Если один или два из наших весьма немногочисленных мощных судов погибли бы или хотя бы были серьезно повреждены, в то время как «Тирпиц» и сопровождающие его корабли, к которым скоро должен присоединиться «Шарнгорст», остались бы в действии, то все господство в Атлантике было бы потеряно. Помимо того, это отразилось бы на поставках нам продовольствия, за счет которых мы существуем, это подорвало бы наши военные усилия и прежде всего помешало бы отправке через океан больших конвоев судов с американскими войсками, ежемесячно доставляемые контингенты которых скоро достигнут приблизительно 80 тысяч человек, и сделало бы невозможным создание действительно сильного второго фронта в 1943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е Черчилль пишет о невозможности «при данных обстоятельствах» продолжать проводку конвоев в Арктике, а чтобы подсластить пилюлю, выдвигает план наращивания поставок военных грузов через Иран. Если отбросить этот камуфляж, останется суть личного послания британского премь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 Никаких поставок по кратчайшей арктической коммуникации не будет, покуда «Тирпиц» не уничто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 В битве с Германией рассчитывайте по-прежнему на собственные силы, поскольку мы, Англия и США, не расположены к открытию второго фронта и в 1943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писка в конце послания: «Я показал эту телеграмму президенту» — означала, что президент США Ф. Рузвельт незримо поставил под ним и свою под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настоящий дуплет по союз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ание Черчилля примечательно не только своим содержанием, но и той высшей степенью политической поспешности, с какой разгром одного арктического конвоя используется двумя великими державами для радикального нарушения своих союзнических обязательств перед СССР и глобального поворота всей своей страте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кты неотразимы: не прошло и двух недель со времени трагических событий в Арктике, не расследованы обстоятельства трагедии, не установлены виновники, не известны даже окончательные потери в судах конвоя — а капитальнейшие выводы, напрочь ломающие согласованные планы ведения войны странами антигитлеровской коалиции, в Лондоне уже сделаны главами двух правительств и ими предпринят шаг для спешной легализации своих решений. Нет и намека на то, что Лондон изыскивает военные средства для усиления защиты конвоев, коль скоро это «при данных обстоятельствах» вызывается конкретной необходимостью. Нет ничего в этом удивительном черчиллевском послании, что диктовалось бы логикой военной борьбы и духом верности союзническим обязательст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озможно отделаться от ощущения, что для Лондона разгром конвоя послужил в высшей степени удобным и даже — более того — в высшей степени необходимым поводом для перемены военно-политического курс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креты Черчилля раскрыты событиями истории.</w:t>
      </w:r>
    </w:p>
    <w:p>
      <w:pPr>
        <w:pStyle w:val="Cite"/>
        <w:rPr>
          <w:rFonts w:ascii="Times New Roman" w:hAnsi="Times New Roman" w:cs="Times New Roman"/>
          <w:color w:val="auto"/>
          <w:sz w:val="20"/>
          <w:szCs w:val="20"/>
        </w:rPr>
      </w:pPr>
      <w:r>
        <w:rPr>
          <w:rFonts w:cs="Times New Roman" w:ascii="Times New Roman" w:hAnsi="Times New Roman"/>
          <w:color w:val="auto"/>
        </w:rPr>
        <w:t xml:space="preserve">«После трагедии с конвоем </w:t>
      </w:r>
      <w:r>
        <w:rPr>
          <w:rFonts w:cs="Times New Roman" w:ascii="Times New Roman" w:hAnsi="Times New Roman"/>
          <w:color w:val="auto"/>
          <w:lang w:val="en-US"/>
        </w:rPr>
        <w:t xml:space="preserve">«PQ-17» </w:t>
      </w:r>
      <w:r>
        <w:rPr>
          <w:rFonts w:cs="Times New Roman" w:ascii="Times New Roman" w:hAnsi="Times New Roman"/>
          <w:color w:val="auto"/>
        </w:rPr>
        <w:t>в июле посылка арктических конвоев была приостановлена, — сообщает британский историк С. Роскилл, — и значительная часть флота метрополии, таким образом, могла принять участие в намечаемой операции по обеспечении конвоя на остров Маль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вой на Мальту, разумеется, частность. Боевые корабли, привлекавшиеся к охране арктических конвоев, теперь, с отказом Лондона от их проводки, высвободились для операций в Атлантике и на Средиземном море. Но это была всего лишь оперативная потребность адмиралтейства, далеко не главная в глазах Черчил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м же фактором был вступивший в фазу практической подготовки сверхсекретный план операции «Торч» — любимейшее дитя черчиллевской стратегия, выношенное им под сердцем в величайшей тайне от Москвы. Операция «Торч» предусматривала высадку англо-американцев в Северной Африке в 1943 году. Тем самым открытие второго фронта в Европе в 1942 году, как это предусматривали союзнические коммюнике от 12 июня 1942 года, опубликованные в печати, делалось невозможным. И если адмирал Паунд раздраженно называл арктические конвои «камнем на шее» у британского адмиралтейства, то Черчилль мог бы сравнить их еще и с гирями на ногах, которые мешали британскому льву прыгнуть в Аф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огда дуплет по союзнику прозвучал, камень был срезая, а гири сброше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своем ответном послании 23 июля 1942 года И. В. Сталин, исходя из положения на советско-германском фронте, заявил</w:t>
      </w:r>
    </w:p>
    <w:p>
      <w:pPr>
        <w:pStyle w:val="Cite"/>
        <w:ind w:left="0" w:right="0" w:hanging="0"/>
        <w:rPr>
          <w:rFonts w:ascii="Times New Roman" w:hAnsi="Times New Roman" w:cs="Times New Roman"/>
          <w:color w:val="auto"/>
          <w:sz w:val="20"/>
          <w:szCs w:val="20"/>
        </w:rPr>
      </w:pPr>
      <w:r>
        <w:rPr>
          <w:rFonts w:cs="Times New Roman" w:ascii="Times New Roman" w:hAnsi="Times New Roman"/>
          <w:color w:val="auto"/>
        </w:rPr>
        <w:t>«самым категорическим образом, что Советское правительство не может примириться с откладыванием организации второго фронта в Европе на 1943 го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 конвоях сказано:</w:t>
      </w:r>
    </w:p>
    <w:p>
      <w:pPr>
        <w:pStyle w:val="Cite"/>
        <w:rPr>
          <w:rFonts w:ascii="Times New Roman" w:hAnsi="Times New Roman" w:cs="Times New Roman"/>
          <w:color w:val="auto"/>
          <w:sz w:val="20"/>
          <w:szCs w:val="20"/>
        </w:rPr>
      </w:pPr>
      <w:r>
        <w:rPr>
          <w:rFonts w:cs="Times New Roman" w:ascii="Times New Roman" w:hAnsi="Times New Roman"/>
          <w:color w:val="auto"/>
        </w:rPr>
        <w:t>«Наши военно-морские специалисты считают доводы английских морских специалистов о необходимости прекращения подвоза военных материалов в северные порты СССР несостоятельными. Они убеждены, что при доброй воле и готовности выполнять взятые на себя обязательства подвоз мог бы осуществляться регулярно с большими потерями для 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удрено, что британский премьер назвал ответ Сталина «грубым и серди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ажающее интересы и позицию СССР, письмо это не было принято во внимание союзниками. В те дни, когда оно было отправлено и получено, в Лондоне проходило совещание представителей США и Англии, на котором как раз и было принято окончательное решение о проведении операции «Торч» (высадка в Африке) вместо операции «Раундап» (высадка в Европе). Генерал Д. Эйзенхауэр был назначен главнокомандующим англо-американски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се эти стратегические повороты и военно-политические потрясения, если верить Черчиллю, происходили от того, что лорд Паунд не чаял, как управиться с одним гитлеровским линкором! Даже если не брать во внимание очевидную мизерность такой мотивировки, факты дают все основания усомниться в том, что летом 1942 года Лондон действительно стремился найти управу на «Тирпиц». И это принципиальное обстоятельство проливает свет на третье, самое потаенное дно всей задуманной в Лондоне комбинации. Причем свидетельства тому, что Черчилль не просто воспользовался как ловкий политикан вовремя подвернувшимся разгромом конвоя </w:t>
      </w:r>
      <w:r>
        <w:rPr>
          <w:rFonts w:cs="Times New Roman" w:ascii="Times New Roman" w:hAnsi="Times New Roman"/>
          <w:color w:val="auto"/>
          <w:sz w:val="20"/>
          <w:szCs w:val="20"/>
          <w:lang w:val="en-US"/>
        </w:rPr>
        <w:t xml:space="preserve">«PQ-17», </w:t>
      </w:r>
      <w:r>
        <w:rPr>
          <w:rFonts w:cs="Times New Roman" w:ascii="Times New Roman" w:hAnsi="Times New Roman"/>
          <w:color w:val="auto"/>
          <w:sz w:val="20"/>
          <w:szCs w:val="20"/>
        </w:rPr>
        <w:t>но и приложил руку к тому, чтобы разгром этот состоялся, — такие свидетельства ес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питану 1-го ранга Аллену, своему помощнику по написанию военно-морской части своих мемуаров, отставной британский премьер пожаловался:</w:t>
      </w:r>
    </w:p>
    <w:p>
      <w:pPr>
        <w:pStyle w:val="Cite"/>
        <w:rPr>
          <w:rFonts w:ascii="Times New Roman" w:hAnsi="Times New Roman" w:cs="Times New Roman"/>
          <w:color w:val="auto"/>
          <w:sz w:val="20"/>
          <w:szCs w:val="20"/>
        </w:rPr>
      </w:pPr>
      <w:r>
        <w:rPr>
          <w:rFonts w:cs="Times New Roman" w:ascii="Times New Roman" w:hAnsi="Times New Roman"/>
          <w:color w:val="auto"/>
        </w:rPr>
        <w:t>«Секретность приказов, посылаемых с ведома первого морского лорда, настолько строго охранялась адмиралтейством, что о действительно имевших место фактах мне стало известно только после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есть Черчилль только после войны узнал, что адмирал Паунд отозвал охранение конв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Паунда в обиду Черчилль не дает. Не имея возможности снять с него ответственность за приказов отходе крейсеров, бывший премьер с шулерской ловкостью подменяет мотивировку приказа. Оказывается, Паунда беспокоила безопасность двух американских крейсеров, входивших в состав охранения… Не бог весть какой силы аргумент, но все же Паунд уже в восприятии читателя должен чуть-чуть посветлеть. А дальше еще обеляющий фактик, еще… Так сообщник выгораживает сообщ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и этом загораживается им. Потому что в фокусе читательского внимания должен быть Паунд и только Паунд. Ни в коем случае не Черчил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ащита эта разлетается вдребезги под ударами фактов. Как нельзя кстати для себя британский премьер забыл, оказывается, что по его личному распоряжению 28 июля 1942 года и под давлением советской стороны состоялось первое расследование обстоятельств разгрома конвоя. Советскую сторону представляли посол И. Майский и руководитель советской военной миссии адмирал Н. Харламов, британскую — министр иностранных дел Идеи, морской министр Александр и первый морской лорд адмирал Паунд. Забыл Черчилль и о заседании британского совета министров 1 августа того же года, на котором он лично присутствовал и слушал сообщение Паунда. Забыл, что как в первом, так и во втором случае Паунд признал, что приказ об отходе охранения он отдавал сам лично. Такие провалы в памяти у человека, к услугам которого все документы и архивы, случайными быть не могу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Но самый убийственный для Черчилля факт сообщает в книге «Разгром конвоя </w:t>
      </w:r>
      <w:r>
        <w:rPr>
          <w:rFonts w:cs="Times New Roman" w:ascii="Times New Roman" w:hAnsi="Times New Roman"/>
          <w:color w:val="auto"/>
          <w:sz w:val="20"/>
          <w:szCs w:val="20"/>
          <w:lang w:val="en-US"/>
        </w:rPr>
        <w:t xml:space="preserve">«PQ-17» </w:t>
      </w:r>
      <w:r>
        <w:rPr>
          <w:rFonts w:cs="Times New Roman" w:ascii="Times New Roman" w:hAnsi="Times New Roman"/>
          <w:color w:val="auto"/>
          <w:sz w:val="20"/>
          <w:szCs w:val="20"/>
        </w:rPr>
        <w:t>британский историк Д. Ирвинг.</w:t>
      </w:r>
    </w:p>
    <w:p>
      <w:pPr>
        <w:pStyle w:val="Cite"/>
        <w:rPr>
          <w:rFonts w:ascii="Times New Roman" w:hAnsi="Times New Roman" w:cs="Times New Roman"/>
          <w:color w:val="auto"/>
          <w:sz w:val="20"/>
          <w:szCs w:val="20"/>
        </w:rPr>
      </w:pPr>
      <w:r>
        <w:rPr>
          <w:rFonts w:cs="Times New Roman" w:ascii="Times New Roman" w:hAnsi="Times New Roman"/>
          <w:color w:val="auto"/>
        </w:rPr>
        <w:t>«Имеются некоторые основания предполагать, — пишет он, — что, отправив последнюю радиограмму о рассредоточении конвоя, Паунд звонил по телефону Черчиллю и доложил ему о принятом решен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менно потому, считает историк, что о своем решении Паунд доложил главе кабинета, он и остался глух к доводам офицеров разведцентра, которые настойчиво пытались склонить Паунда к отмене безосновательного приказа. То есть из боязни передоложить главе кабинета о допущенной ошибке, Паунд уперся на своем и пожертвовал конвоем… Трактовка Ирвинга выгораживает Черчилля и обеляет Паунда:</w:t>
      </w:r>
    </w:p>
    <w:p>
      <w:pPr>
        <w:pStyle w:val="Cite"/>
        <w:rPr>
          <w:rFonts w:ascii="Times New Roman" w:hAnsi="Times New Roman" w:cs="Times New Roman"/>
          <w:color w:val="auto"/>
          <w:sz w:val="20"/>
          <w:szCs w:val="20"/>
        </w:rPr>
      </w:pPr>
      <w:r>
        <w:rPr>
          <w:rFonts w:cs="Times New Roman" w:ascii="Times New Roman" w:hAnsi="Times New Roman"/>
          <w:color w:val="auto"/>
        </w:rPr>
        <w:t>«Благоговейный страх, который испытывал первый морской лорд перед Черчиллем, общеизвес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о истинная причина упрямства Паунда не в особенностях его психики, равно как истинная причина «забывчивости» Черчилля не в его беспамятстве. Есть веские основания полагать, что истинным автором всей комбинации с конвоем </w:t>
      </w:r>
      <w:r>
        <w:rPr>
          <w:rFonts w:cs="Times New Roman" w:ascii="Times New Roman" w:hAnsi="Times New Roman"/>
          <w:color w:val="auto"/>
          <w:sz w:val="20"/>
          <w:szCs w:val="20"/>
          <w:lang w:val="en-US"/>
        </w:rPr>
        <w:t xml:space="preserve">«PQ-17» </w:t>
      </w:r>
      <w:r>
        <w:rPr>
          <w:rFonts w:cs="Times New Roman" w:ascii="Times New Roman" w:hAnsi="Times New Roman"/>
          <w:color w:val="auto"/>
          <w:sz w:val="20"/>
          <w:szCs w:val="20"/>
        </w:rPr>
        <w:t>являлся не кто иной, как сам Уинстон Черчилль. Самый масштаб и характер замысла, его «беспроигрышный» для высшей британской политики характер при любом из возможных исходов идеально согласуются с политическим почерком и личностью Черчилля. Нельзя исключить, что Паунд даже и не знал всех замыслов своего могущественного патрона и был им использован «втемную», исполнив отведенную ему роль неудачливого охотника, а затем — перед лицом общественного мнения — козла отпу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Что касается Черчилля, то ничего принципиально нового к его портрету комбинация с конвоем </w:t>
      </w:r>
      <w:r>
        <w:rPr>
          <w:rFonts w:cs="Times New Roman" w:ascii="Times New Roman" w:hAnsi="Times New Roman"/>
          <w:color w:val="auto"/>
          <w:sz w:val="20"/>
          <w:szCs w:val="20"/>
          <w:lang w:val="en-US"/>
        </w:rPr>
        <w:t xml:space="preserve">«PQ-17» </w:t>
      </w:r>
      <w:r>
        <w:rPr>
          <w:rFonts w:cs="Times New Roman" w:ascii="Times New Roman" w:hAnsi="Times New Roman"/>
          <w:color w:val="auto"/>
          <w:sz w:val="20"/>
          <w:szCs w:val="20"/>
        </w:rPr>
        <w:t>не прибавляет. Во время первой мировой войны, когда Черчилль являлся морским министром Великобритании, он уже проделывал нечто похожее. Вспомним август 1914 года и темную историю с германскими крейсерами «Гебен» и «Бреслау». Весь мир был поражен тогда беспрепятственным проходом этих крейсеров через Средиземное море в Константинополь. Достигнув Турции, корабли спустили кайзеровские флаги, подняли турецкие и принялись пиратствовать на Черном море, подвергая обстрелам русские города и нарушая судоходство. Имевшая все возможности уничтожить корабли противника в Средиземном море английская эскадра вдруг самым необъяснимым образом прекратила преследование, отпустив восвояси пойманные было в ловушку корабли кайзера (опять «непостижимое»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йна обнаружилась впоследствии в самом скандальном виде. Оказывается, начиная войну с Германией, британский кабинет почел первым долгом предать своего русского союзника. Опасаясь, что Россия захватит черноморские проливы, англичане и «упустили» в Турцию крейсеры «Гебен» и «Бреслау». По Черчиллю, эти бронированные псы кайзера должны были охранять на Босфоре интересы Британской имп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идим, почерки комбинаций поразительно совпадают. Корабли противника, то есть государства, с которым Англия воюет, в обоих случаях используются против своего союзника, то есть государства, с которым Англия связана формальным договором о военном союзе. В обоих случаях германский флот обслуживает нужды высшей британской политики против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офобия Черчилля в доказательствах не нуждается. Перемены в социальном строе России только удесятерили ненависть герцога Мальборо. Очутившись в 1941 году в роли, которая, надо полагать, и в страшном сне не снилась Черчиллю — союзником СССР по антигитлеровской коалиции, — он все силы своего изворотливого и циничного ума положил на то, чтобы вопреки любым обязательствам и договоренностям проводить свой политический курс. Суть его: Германия и СССР взаимно истощают друг друга в смертельном единоборстве, после чего США и Великобритания, сохранившие свой потенциал, диктуют миру свою 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еперь мы понимаем, какие же события имели место в действительности. 4 июля 1942 года, когда над Лондоном начинали сгущаться первые сумерки, совершилось тщательно обдуманное и подготовленное предательство. Его жертвами стали не только три десятка транспортов конвоя </w:t>
      </w:r>
      <w:r>
        <w:rPr>
          <w:rFonts w:cs="Times New Roman" w:ascii="Times New Roman" w:hAnsi="Times New Roman"/>
          <w:color w:val="auto"/>
          <w:sz w:val="20"/>
          <w:szCs w:val="20"/>
          <w:lang w:val="en-US"/>
        </w:rPr>
        <w:t xml:space="preserve">«PQ-17». </w:t>
      </w:r>
      <w:r>
        <w:rPr>
          <w:rFonts w:cs="Times New Roman" w:ascii="Times New Roman" w:hAnsi="Times New Roman"/>
          <w:color w:val="auto"/>
          <w:sz w:val="20"/>
          <w:szCs w:val="20"/>
        </w:rPr>
        <w:t>В тягчайший час своей борьбы с гитлеровским нашествием, когда по степным нашим черноземам к Волге и Кавказу рвались танковые армии рейха, клиньями раскалывая пространство штабных карт, в Лондоне, в тиши уютных кабинетов, был предан союзник Англии и США по антигитлеровской коалиции. И мы, предъявляя счет памяти буржуазным политиканам, к 153 морякам, погибшим в Арктике, плюсуем те сотни тысяч и миллионы жизней советских солдат, которые пали на полях сражений за те бесконечно тяжкие для нас два года, в течение которых в Европе не было второго фрон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сэр Уинстон Черчилль делал «хорошую мировую политику» по-британски.</w:t>
      </w:r>
    </w:p>
    <w:p>
      <w:pPr>
        <w:pStyle w:val="Level3"/>
        <w:rPr>
          <w:rFonts w:ascii="Times New Roman" w:hAnsi="Times New Roman" w:cs="Times New Roman"/>
          <w:color w:val="auto"/>
          <w:sz w:val="20"/>
          <w:szCs w:val="20"/>
        </w:rPr>
      </w:pPr>
      <w:r>
        <w:rPr>
          <w:rFonts w:cs="Times New Roman" w:ascii="Times New Roman" w:hAnsi="Times New Roman"/>
          <w:color w:val="auto"/>
        </w:rPr>
        <w:t>4. ТАЙНА ЛУНИНСКОЙ А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огда рейхсмаршал Геринг докладывая Гитлеру о том, что из состава конвоя </w:t>
      </w:r>
      <w:r>
        <w:rPr>
          <w:rFonts w:cs="Times New Roman" w:ascii="Times New Roman" w:hAnsi="Times New Roman"/>
          <w:color w:val="auto"/>
          <w:sz w:val="20"/>
          <w:szCs w:val="20"/>
          <w:lang w:val="en-US"/>
        </w:rPr>
        <w:t xml:space="preserve">«PQ-17» </w:t>
      </w:r>
      <w:r>
        <w:rPr>
          <w:rFonts w:cs="Times New Roman" w:ascii="Times New Roman" w:hAnsi="Times New Roman"/>
          <w:color w:val="auto"/>
          <w:sz w:val="20"/>
          <w:szCs w:val="20"/>
        </w:rPr>
        <w:t>уцелело не более шести судов, он для пущего эффекта приврал. Уцелело двенадцать транспортов, то есть одна треть судов и грузов все-таки прибыла по назначению. Решающая роль в этом принадлежала Северному флоту, сделавшему все возможное и даже невозможное для спасения людей и судов. А на острие событий 5 июля оказалась советская подводная лодка под командованием Героя Советского Союза капитана 2-го ранга Н. Луни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Пройдя стокилометровый Альтен-фьорд и запутанный шхерный лабиринт, «Тирпиц» в сопровождении мощного эскорта вышел около 15 часов в открытое море.</w:t>
      </w:r>
    </w:p>
    <w:p>
      <w:pPr>
        <w:pStyle w:val="CiteSubTitle"/>
        <w:rPr>
          <w:rFonts w:ascii="Times New Roman" w:hAnsi="Times New Roman" w:cs="Times New Roman"/>
          <w:color w:val="auto"/>
        </w:rPr>
      </w:pPr>
      <w:r>
        <w:rPr>
          <w:rFonts w:cs="Times New Roman" w:ascii="Times New Roman" w:hAnsi="Times New Roman"/>
          <w:color w:val="auto"/>
        </w:rPr>
        <w:t>Из отчета командира подводной лодки К-21 Николая Александровича Лунина:</w:t>
      </w:r>
    </w:p>
    <w:p>
      <w:pPr>
        <w:pStyle w:val="Cite"/>
        <w:rPr>
          <w:rFonts w:ascii="Times New Roman" w:hAnsi="Times New Roman" w:cs="Times New Roman"/>
          <w:color w:val="auto"/>
        </w:rPr>
      </w:pPr>
      <w:r>
        <w:rPr>
          <w:rFonts w:cs="Times New Roman" w:ascii="Times New Roman" w:hAnsi="Times New Roman"/>
          <w:color w:val="auto"/>
        </w:rPr>
        <w:t>«5 июля усилилась интенсивность полетов самолетов противника, освещающих район подлодки. Командир получил извещение по радио о выходе в море немецкой эскадры, произвел зарядку батареи и в 16.00 погрузился, имея установки глубин хода носовых торпед в 1, 2, 5, 6-м торпедных аппаратах — 5 метров, а в 3, 4-м — 2 метра. В корме все четыре торпеды остались с двухметровой установкой глубины ввиду того, что одна торпеда сильно травила воздух и на нее командир не рассчитывал, а у двух надстроечных торпед глубину хода изменить в море нельзя.</w:t>
      </w:r>
    </w:p>
    <w:p>
      <w:pPr>
        <w:pStyle w:val="Cite"/>
        <w:rPr>
          <w:rFonts w:ascii="Times New Roman" w:hAnsi="Times New Roman" w:cs="Times New Roman"/>
          <w:color w:val="auto"/>
        </w:rPr>
      </w:pPr>
      <w:r>
        <w:rPr>
          <w:rFonts w:cs="Times New Roman" w:ascii="Times New Roman" w:hAnsi="Times New Roman"/>
          <w:color w:val="auto"/>
        </w:rPr>
        <w:t>В 16.33 вахтенному командиру было акустиком доложено о шумах справа по носу. Лодка легла на курс сближения, в перископ ничего не обнаружено. Со вторым подъемом перископа вахтенный командир обнаружил прямо по носу на дистанции 40—50 кабельтовых подлодку противника в надводном положении. Командир подводной лодки, взяв на себя управление кораблем, стал маневрировать для атаки.</w:t>
      </w:r>
    </w:p>
    <w:p>
      <w:pPr>
        <w:pStyle w:val="Cite"/>
        <w:rPr>
          <w:rFonts w:ascii="Times New Roman" w:hAnsi="Times New Roman" w:cs="Times New Roman"/>
          <w:color w:val="auto"/>
        </w:rPr>
      </w:pPr>
      <w:r>
        <w:rPr>
          <w:rFonts w:cs="Times New Roman" w:ascii="Times New Roman" w:hAnsi="Times New Roman"/>
          <w:color w:val="auto"/>
        </w:rPr>
        <w:t>В 17.12 командир обнаружил два миноносца. То, что принималось за подлодку, оказалось головным миноносцем, которому рефракция приподняла кончик трубы и мостика. Командир продолжал атаку по второму миноносцу, идущему в уступе первым.</w:t>
      </w:r>
    </w:p>
    <w:p>
      <w:pPr>
        <w:pStyle w:val="Cite"/>
        <w:rPr>
          <w:rFonts w:ascii="Times New Roman" w:hAnsi="Times New Roman" w:cs="Times New Roman"/>
          <w:color w:val="auto"/>
        </w:rPr>
      </w:pPr>
      <w:r>
        <w:rPr>
          <w:rFonts w:cs="Times New Roman" w:ascii="Times New Roman" w:hAnsi="Times New Roman"/>
          <w:color w:val="auto"/>
        </w:rPr>
        <w:t>В 17.18 командир подводной лодки обнаружил верхушки мачт больших кораблей, идущих строем фронта в сопровождении миноносцев. Головные миноносцы энергично обследовали район. Сблизившись с К-21 до дистанции 15—20 кабельтовых, миноносцы повернули обратно и пошли на сближение с эскадрой. Командир подводной лодки лег на курс атаки, имея целью (от подлодки) мателот.</w:t>
      </w:r>
    </w:p>
    <w:p>
      <w:pPr>
        <w:pStyle w:val="Cite"/>
        <w:rPr>
          <w:rFonts w:ascii="Times New Roman" w:hAnsi="Times New Roman" w:cs="Times New Roman"/>
          <w:color w:val="auto"/>
        </w:rPr>
      </w:pPr>
      <w:r>
        <w:rPr>
          <w:rFonts w:cs="Times New Roman" w:ascii="Times New Roman" w:hAnsi="Times New Roman"/>
          <w:color w:val="auto"/>
        </w:rPr>
        <w:t>В 17.25 командир опознал состав и ордер эскадры противника: линкоры «Тирпиц» и «Шеер» в охранении 8 миноносцев типа «Карл Галстер», идущих сложным зигзагом. Командир принял решение атаковать носовыми аппаратами линкор «Тирпиц».</w:t>
      </w:r>
    </w:p>
    <w:p>
      <w:pPr>
        <w:pStyle w:val="Cite"/>
        <w:rPr>
          <w:rFonts w:ascii="Times New Roman" w:hAnsi="Times New Roman" w:cs="Times New Roman"/>
          <w:color w:val="auto"/>
        </w:rPr>
      </w:pPr>
      <w:r>
        <w:rPr>
          <w:rFonts w:cs="Times New Roman" w:ascii="Times New Roman" w:hAnsi="Times New Roman"/>
          <w:color w:val="auto"/>
        </w:rPr>
        <w:t>В 17.36 эскадра повернула «все вдруг» влево на 90—100 градусов и выстроилась в кильватер с дистанцией между линкорами 20—30 кабельтовых. Подлодка оказалась относительно линкоров противника на расходящихся контркурсах. Командир подводной лодки развернулся вправо, стремясь выйти в атаку носовыми аппаратами.</w:t>
      </w:r>
    </w:p>
    <w:p>
      <w:pPr>
        <w:pStyle w:val="Cite"/>
        <w:rPr>
          <w:rFonts w:ascii="Times New Roman" w:hAnsi="Times New Roman" w:cs="Times New Roman"/>
          <w:color w:val="auto"/>
        </w:rPr>
      </w:pPr>
      <w:r>
        <w:rPr>
          <w:rFonts w:cs="Times New Roman" w:ascii="Times New Roman" w:hAnsi="Times New Roman"/>
          <w:color w:val="auto"/>
        </w:rPr>
        <w:t>В 17.50 эскадра повернула «все вдруг» вправо, линкор «Тирпиц» показал левый борт, курсовой угол — 5—7 градусов. Опасаясь срыва атаки, командир подводной лодки развернулся на кормовые торпедные аппараты и в 18.01 произвел четырехторпедный залп с интервалом между торпедами в 4 секунды, дистанция залпа 17—18 кабельтовых, угол упреждения 28 градусов, угол встречи 100 градусов, скорость линкора — 22 узла, скорость подводной лодки — 3,5 узла.</w:t>
      </w:r>
    </w:p>
    <w:p>
      <w:pPr>
        <w:pStyle w:val="Cite"/>
        <w:rPr>
          <w:rFonts w:ascii="Times New Roman" w:hAnsi="Times New Roman" w:cs="Times New Roman"/>
          <w:color w:val="auto"/>
        </w:rPr>
      </w:pPr>
      <w:r>
        <w:rPr>
          <w:rFonts w:cs="Times New Roman" w:ascii="Times New Roman" w:hAnsi="Times New Roman"/>
          <w:color w:val="auto"/>
        </w:rPr>
        <w:t>В момент залпа подводная лодка находилась внутри строя эскадры, линкор «Шеер» справа по носу уже прошел угол упреждения, внутри зигзагировали 4 миноносца, головной миноносец охранения линкора «Тирпиц» резко ворочал влево на обратный курс, и у командира подводной лодки имелось опасение, что он идет прямо на лодку.</w:t>
      </w:r>
    </w:p>
    <w:p>
      <w:pPr>
        <w:pStyle w:val="Cite"/>
        <w:rPr>
          <w:rFonts w:ascii="Times New Roman" w:hAnsi="Times New Roman" w:cs="Times New Roman"/>
          <w:color w:val="auto"/>
        </w:rPr>
      </w:pPr>
      <w:r>
        <w:rPr>
          <w:rFonts w:cs="Times New Roman" w:ascii="Times New Roman" w:hAnsi="Times New Roman"/>
          <w:color w:val="auto"/>
        </w:rPr>
        <w:t>С выпуском первой торпеды был опущен перископ, а с выходом четвертой лодка, дав полный ход, погрузилась на глубину.</w:t>
      </w:r>
    </w:p>
    <w:p>
      <w:pPr>
        <w:pStyle w:val="Cite"/>
        <w:rPr>
          <w:rFonts w:ascii="Times New Roman" w:hAnsi="Times New Roman" w:cs="Times New Roman"/>
          <w:color w:val="auto"/>
        </w:rPr>
      </w:pPr>
      <w:r>
        <w:rPr>
          <w:rFonts w:cs="Times New Roman" w:ascii="Times New Roman" w:hAnsi="Times New Roman"/>
          <w:color w:val="auto"/>
        </w:rPr>
        <w:t>Через 2 минуты 15 секунд по секундомеру из отсеков, а также акустиком доложено было о взрыве двух торпед. Шумы миноносцев то приближались, то удалялись, атаки глубинными бомбами не последовало. И только в 18.31 по корме лодки при постепенно уменьшающихся шумах кораблей послышался раскатистый взрыв продолжительностью до 20 секунд и затем, последовательно в 18.32 и 18.33, также раскатистые взрывы, непохожие на взрывы отдельных глубинных бомб.</w:t>
      </w:r>
    </w:p>
    <w:p>
      <w:pPr>
        <w:pStyle w:val="Cite"/>
        <w:rPr>
          <w:rFonts w:ascii="Times New Roman" w:hAnsi="Times New Roman" w:cs="Times New Roman"/>
          <w:color w:val="auto"/>
        </w:rPr>
      </w:pPr>
      <w:r>
        <w:rPr>
          <w:rFonts w:cs="Times New Roman" w:ascii="Times New Roman" w:hAnsi="Times New Roman"/>
          <w:color w:val="auto"/>
        </w:rPr>
        <w:t>В 19.09 командир подводной лодки осмотрел горизонт, всплыл под среднюю группу и донес по радио об атаке линкора «Тирпиц» и курсе отхода эскадры.</w:t>
      </w:r>
    </w:p>
    <w:p>
      <w:pPr>
        <w:pStyle w:val="Cite"/>
        <w:rPr>
          <w:rFonts w:ascii="Times New Roman" w:hAnsi="Times New Roman" w:cs="Times New Roman"/>
          <w:color w:val="auto"/>
        </w:rPr>
      </w:pPr>
      <w:r>
        <w:rPr>
          <w:rFonts w:cs="Times New Roman" w:ascii="Times New Roman" w:hAnsi="Times New Roman"/>
          <w:color w:val="auto"/>
        </w:rPr>
        <w:t>Состояние погоды благоприятствовало атаке: сплошная облачность с чистым небом на горизонте, видимость полная, зыбь с барашками 2—3 балла, ветер 3—4 балла.</w:t>
      </w:r>
    </w:p>
    <w:p>
      <w:pPr>
        <w:pStyle w:val="Cite"/>
        <w:rPr>
          <w:rFonts w:ascii="Times New Roman" w:hAnsi="Times New Roman" w:cs="Times New Roman"/>
          <w:color w:val="auto"/>
        </w:rPr>
      </w:pPr>
      <w:r>
        <w:rPr>
          <w:rFonts w:cs="Times New Roman" w:ascii="Times New Roman" w:hAnsi="Times New Roman"/>
          <w:color w:val="auto"/>
        </w:rPr>
        <w:t>Линкор «Тирпиц» камуфлирован коричневой и шаровой красками…»</w:t>
      </w:r>
    </w:p>
    <w:p>
      <w:pPr>
        <w:pStyle w:val="CiteSubTitle"/>
        <w:rPr>
          <w:rFonts w:ascii="Times New Roman" w:hAnsi="Times New Roman" w:cs="Times New Roman"/>
          <w:color w:val="auto"/>
        </w:rPr>
      </w:pPr>
      <w:r>
        <w:rPr>
          <w:rFonts w:cs="Times New Roman" w:ascii="Times New Roman" w:hAnsi="Times New Roman"/>
          <w:color w:val="auto"/>
        </w:rPr>
        <w:t>Выводы командира подводной лодки:</w:t>
      </w:r>
    </w:p>
    <w:p>
      <w:pPr>
        <w:pStyle w:val="Cite"/>
        <w:rPr>
          <w:rFonts w:ascii="Times New Roman" w:hAnsi="Times New Roman" w:cs="Times New Roman"/>
          <w:color w:val="auto"/>
        </w:rPr>
      </w:pPr>
      <w:r>
        <w:rPr>
          <w:rFonts w:cs="Times New Roman" w:ascii="Times New Roman" w:hAnsi="Times New Roman"/>
          <w:color w:val="auto"/>
        </w:rPr>
        <w:t>«…6. Попадание 2 торпед при атаке по линкору «Тирпиц» достоверно. Возможно, что головной миноносец, повернувший в момент выстрела на контркурс с линкором, перехватил одну торпеду на себя и затонул. Об этом свидетельствуют последующие большие раскатистые взрывы, очевидно, последовательные взрывы серии глубинных бомб.</w:t>
      </w:r>
    </w:p>
    <w:p>
      <w:pPr>
        <w:pStyle w:val="Cite"/>
        <w:rPr>
          <w:rFonts w:ascii="Times New Roman" w:hAnsi="Times New Roman" w:cs="Times New Roman"/>
          <w:color w:val="auto"/>
        </w:rPr>
      </w:pPr>
      <w:r>
        <w:rPr>
          <w:rFonts w:cs="Times New Roman" w:ascii="Times New Roman" w:hAnsi="Times New Roman"/>
          <w:color w:val="auto"/>
        </w:rPr>
        <w:t>7. В достоверности названия 2-го линкора не уверен, ибо, опознав точно линкор «Тирпиц» и ставя задачу атаковать его во что бы то ни стало, особого внимания на опознание 2-го линкора не употреблял.</w:t>
      </w:r>
    </w:p>
    <w:p>
      <w:pPr>
        <w:pStyle w:val="Cite"/>
        <w:rPr>
          <w:rFonts w:ascii="Times New Roman" w:hAnsi="Times New Roman" w:cs="Times New Roman"/>
          <w:color w:val="auto"/>
        </w:rPr>
      </w:pPr>
      <w:r>
        <w:rPr>
          <w:rFonts w:cs="Times New Roman" w:ascii="Times New Roman" w:hAnsi="Times New Roman"/>
          <w:color w:val="auto"/>
        </w:rPr>
        <w:t>8. Непонятным остается поведение судов охраны, которые не преследовали лодку после двухторпедного залпа. Остается предположить, что, не сумев обнаружить лодку до залпа и опасаясь завесы из лодок, миноносцам не разрешено было отходить от линейных кораблей».</w:t>
      </w:r>
    </w:p>
    <w:p>
      <w:pPr>
        <w:pStyle w:val="CiteSubTitle"/>
        <w:rPr>
          <w:rFonts w:ascii="Times New Roman" w:hAnsi="Times New Roman" w:cs="Times New Roman"/>
          <w:color w:val="auto"/>
          <w:lang w:val="en-US"/>
        </w:rPr>
      </w:pPr>
      <w:r>
        <w:rPr>
          <w:rFonts w:cs="Times New Roman" w:ascii="Times New Roman" w:hAnsi="Times New Roman"/>
          <w:color w:val="auto"/>
        </w:rPr>
        <w:t>Выводы командира бригады подводных лодок:</w:t>
      </w:r>
    </w:p>
    <w:p>
      <w:pPr>
        <w:pStyle w:val="Cite"/>
        <w:rPr>
          <w:rFonts w:ascii="Times New Roman" w:hAnsi="Times New Roman" w:cs="Times New Roman"/>
          <w:color w:val="auto"/>
        </w:rPr>
      </w:pPr>
      <w:r>
        <w:rPr>
          <w:rFonts w:cs="Times New Roman" w:ascii="Times New Roman" w:hAnsi="Times New Roman"/>
          <w:color w:val="auto"/>
          <w:lang w:val="en-US"/>
        </w:rPr>
        <w:t xml:space="preserve">«…IV. </w:t>
      </w:r>
      <w:r>
        <w:rPr>
          <w:rFonts w:cs="Times New Roman" w:ascii="Times New Roman" w:hAnsi="Times New Roman"/>
          <w:color w:val="auto"/>
        </w:rPr>
        <w:t>Есть основания считать непосредственными результатами атаки:</w:t>
      </w:r>
    </w:p>
    <w:p>
      <w:pPr>
        <w:pStyle w:val="Cite"/>
        <w:rPr>
          <w:rFonts w:ascii="Times New Roman" w:hAnsi="Times New Roman" w:cs="Times New Roman"/>
          <w:color w:val="auto"/>
        </w:rPr>
      </w:pPr>
      <w:r>
        <w:rPr>
          <w:rFonts w:cs="Times New Roman" w:ascii="Times New Roman" w:hAnsi="Times New Roman"/>
          <w:color w:val="auto"/>
        </w:rPr>
        <w:t>1. Попадание одной торпеды в линкор «Тирпиц» и нанесение ему повреждения, снижающего его маневренность.</w:t>
      </w:r>
    </w:p>
    <w:p>
      <w:pPr>
        <w:pStyle w:val="Cite"/>
        <w:rPr>
          <w:rFonts w:ascii="Times New Roman" w:hAnsi="Times New Roman" w:cs="Times New Roman"/>
          <w:color w:val="auto"/>
        </w:rPr>
      </w:pPr>
      <w:r>
        <w:rPr>
          <w:rFonts w:cs="Times New Roman" w:ascii="Times New Roman" w:hAnsi="Times New Roman"/>
          <w:color w:val="auto"/>
        </w:rPr>
        <w:t>2. Попадание одной торпеды в миноносец охранения и гибель этого миноносца.</w:t>
      </w:r>
    </w:p>
    <w:p>
      <w:pPr>
        <w:pStyle w:val="Cite"/>
        <w:rPr>
          <w:rFonts w:ascii="Times New Roman" w:hAnsi="Times New Roman" w:cs="Times New Roman"/>
          <w:color w:val="auto"/>
          <w:sz w:val="20"/>
          <w:szCs w:val="20"/>
        </w:rPr>
      </w:pPr>
      <w:r>
        <w:rPr>
          <w:rFonts w:cs="Times New Roman" w:ascii="Times New Roman" w:hAnsi="Times New Roman"/>
          <w:color w:val="auto"/>
        </w:rPr>
        <w:t>3. Отказ эскадры от дальнейшего следования на ост к конвою союзников из опасения дальнейших встреч с нашими и английскими подлод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представлялся ход событий его участ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ойны в руки союзников попали судовые документы «Тирпица». Никаких записей в корабельном журнале за 5 июля 1942 года, фиксирующих попадание лунинской торпеды, не оказалось. На этом основании западные историки стали заявлять, что Лунин промахнулся, что его действия не сыграли никакой роли в срыве рейда «Тирп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вы же аргументы против? Их, собственно, несколько. То, что «Тирпиц» продолжал движение на перехват конвоя в течение нескольких часов. То, что по возвращении не доковался, а при повреждении подводной части корабля этого не избежать. Ну и, разумеется, корабельный жур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этих аргументов два отвести нетрудно. Попадание одной торпеды, если она не повреждала уязвимые точки конструкции (винты, руль, нефтяные ямы), не могло существенно снизить боевые возможности «Тирпица». При его спуске на воду во всеуслышание было заявлено, что конструкция корабля рассчитана на попадание 15—20 торпед. Обычное для рейха пристрастие к блефу сказалось и тут: когда англичане уничтожили однотипный «Тирпицу» «Бисмарк», тот выдержал попадания 8 торпед. Однако к их поражающему воздействию нужно добавить те сотни крупнокалиберных снарядов, которые были всажены в прекративший сопротивление линкор вплотную подошедшими кораблями англичан. По-видимому, дюжина торпед должна рассматриваться как предел живучести этих линк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лунинская торпеда остановить «Тирпиц» не 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высокой живучести линкора, необходимо учитывать при оценке событий еще и шкурную заинтересованность командующего немецким флотом на Севере контр-адмирала Шнивинда в успехе рейда. Дело в том, что после гибели «Бисмарка» всякий выход «Тирпица» в море совершался не иначе, как по личному разрешению фюрера. О каждой малости, связанной с обстановкой на «Тирпице» и вокруг него, личный представитель адмирала Редера в ставке обязан был тотчас докладывать Гитлеру. А неудачи, как назло, преследовали в эти дни Шнивинда и его флот. Три сопровождавших «Тирпиц» эсминца повредили свои винты и гребные валы, наскочив на подводную скалу в Вест-фьорде. Они были исключены из состава сил, участвующих в операции, так же как и тяжелый крейсер «Лютцов», пропоровший себе днище в проливе Тьелд-саунд. Таким образом, еще не сосредоточив эскадру, Шнивинд успел лишиться четырех боевых кора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ладить неблагоприятное впечатление Шнивинду было необходимо! Шнивинд попросту не мог прервать рейд, не исчерпав всех возможностей для достижения громкого успеха. Установив, что повреждение «Тирпица» незначительно, он должен был продолжать движение на перехват конвоя. Ну а в его положении флагмана предотвратить занесение в корабельный журнал нежелательных записей не составляло труда. Это тем более вероятно, что фальсификация корабельных документов была обычным явлением во флоте фашистской Германии. Повреждения кораблей портили репутацию командиров и начальников, поэтому в отчетности их стремились не указыв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им образом, наиболее весомым аргументом «против» выглядит тот бесспорный факт, что докования «Тирпица» не было. Скрыть постановку в док огромного корабля было невозможно ни от высшего командования, ни от разведки противника. Но ведь докование требуется далеко не при каждом повреждении подводной части судна. Вот какие поразительные строки отыскались в редкой книге «Боевые повреждения надводных кораблей», выпущенной в 1960 году «Судпромгизом»:</w:t>
      </w:r>
    </w:p>
    <w:p>
      <w:pPr>
        <w:pStyle w:val="Cite"/>
        <w:rPr>
          <w:rFonts w:ascii="Times New Roman" w:hAnsi="Times New Roman" w:cs="Times New Roman"/>
          <w:color w:val="auto"/>
          <w:sz w:val="20"/>
          <w:szCs w:val="20"/>
        </w:rPr>
      </w:pPr>
      <w:r>
        <w:rPr>
          <w:rFonts w:cs="Times New Roman" w:ascii="Times New Roman" w:hAnsi="Times New Roman"/>
          <w:color w:val="auto"/>
        </w:rPr>
        <w:t xml:space="preserve">«В июле 1942 года линкор («Тирпиц». — </w:t>
      </w:r>
      <w:r>
        <w:rPr>
          <w:rFonts w:cs="Times New Roman" w:ascii="Times New Roman" w:hAnsi="Times New Roman"/>
          <w:i/>
          <w:iCs/>
          <w:color w:val="auto"/>
        </w:rPr>
        <w:t>А. Т.</w:t>
      </w:r>
      <w:r>
        <w:rPr>
          <w:rFonts w:cs="Times New Roman" w:ascii="Times New Roman" w:hAnsi="Times New Roman"/>
          <w:color w:val="auto"/>
        </w:rPr>
        <w:t>) был торпедирован советской подводной лодкой К-21 и после этого долгое время находился в своей ремонтной базе в Альтен-фьорде, где на плаву при помощи кессонов были заделаны пробоины в подводной части корп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ссон — это устройство для частичного осушения подводной части судна; представляет собой огромный герметичный ящик, одна сторона которого срезана по форме обводов осушаемой части судна. Кессон позволяет обойтись без док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ьзу «кессонного варианта», как мне кажется, говорит и одна подробность из лунинского отчета. Лунин вынужден был стрелять кормовыми торпедными аппаратами, где глубина установки хода торпед была два метра. При таком углублении торпеда могла попасть только в бортовую броню толщиной 320 мм, опущенную почти на три метра ниже ватерлинии «Тирпица». Классической торпедной пробоины, в которую въедет пара паровозов, в этом случае и быть не могло. Обрыв нескольких броневых плит, вмятина борта, расхождение сварных швов — такие повреждения от взрыва одиночной торпеды известны в годы второй мировой войны. Док для их исправления не требу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ыждав, когда шумы эскадры удалятся, Лунин всплыл и в 19.09 передал в эфир:</w:t>
      </w:r>
    </w:p>
    <w:p>
      <w:pPr>
        <w:pStyle w:val="Cite"/>
        <w:rPr>
          <w:rFonts w:ascii="Times New Roman" w:hAnsi="Times New Roman" w:cs="Times New Roman"/>
          <w:color w:val="auto"/>
          <w:sz w:val="20"/>
          <w:szCs w:val="20"/>
        </w:rPr>
      </w:pPr>
      <w:r>
        <w:rPr>
          <w:rFonts w:cs="Times New Roman" w:ascii="Times New Roman" w:hAnsi="Times New Roman"/>
          <w:color w:val="auto"/>
        </w:rPr>
        <w:t>«Весьма срочно. По флоту. Два линейных корабля и восемь эсминцев в точке 71°24′ с. ш. И 23°40′ в. 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ниге Д. Ирвинга временем передачи этой радиограммы указано 17.00. Такого не могло быть, поскольку в семнадцать часов Лунин еще не обнаружил орде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асом ранее, в 18.16, английский разведывательный самолет, патрулировавший в районе Нордкапа, сообщил по радио:</w:t>
      </w:r>
    </w:p>
    <w:p>
      <w:pPr>
        <w:pStyle w:val="Cite"/>
        <w:rPr>
          <w:rFonts w:ascii="Times New Roman" w:hAnsi="Times New Roman" w:cs="Times New Roman"/>
          <w:color w:val="auto"/>
          <w:sz w:val="20"/>
          <w:szCs w:val="20"/>
        </w:rPr>
      </w:pPr>
      <w:r>
        <w:rPr>
          <w:rFonts w:cs="Times New Roman" w:ascii="Times New Roman" w:hAnsi="Times New Roman"/>
          <w:color w:val="auto"/>
        </w:rPr>
        <w:t>«Весьма срочно. По флоту. Одиннадцать неопознанных кораблей в точке 71°34′ с. ш. и 23°10′ в. д. Курс 65°, скорость 10 уз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общение английского летчика в высшей степени заслуживает внимания. Обнаружив германскую эскадру спустя 15 минут после лунинской атаки, он сообщает, что ход ее всего 10 узлов, тогда как Лунин определил ход «Тирпица» в 22 узла. Лунин был слишком опытным командиром, чтобы ошибиться на целых 12 узлов в определении скорости цели, да и ясно, что Шнивинд должен был держать высокий ход, чтобы затруднить действия подводных лодок противника. Только крайняя необходимость могла заставить Шнивинда снизить ход линкора до малого. Напрашивается объяснение, что необходимость эта состояла в выяснении характера и тяжести повреждений корабля после взрыва торп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гда, может быть, ошибся летчик, а не подводник? Такое предположение еще менее вероятно. Ошибка на 3 узла при определении хода корабля в воздушной разведке Северного флота считалась существенной, а на 5—6 узлов — грубой. Ошибки сразу на 12 узлов ветераны воздушной разведки не пом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то ни было, обе эти радиограммы немецкая радиоразведка перехватила и расшифровала. Командование в Берлине пришло в ужас, да и было чему ужаснуться. Потеря скрытности на первых же милях рейда грозила германской эскадре большими неприятностями. Не зная, разумеется, о двойных и тройных планах лондонских комбинаций, в Берлине рассудили здраво: если оперативное соединение адмирала Тови отважится пойти на перехват «Тирпица», у него будет для этого достаточн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21.15 Шнивинд получил кодированный сигнал и слово «дроб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21.50 германская эскадра повернула на обратный кур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радиограммы, образно говоря, отвели беду от двенадцати транспортов, которым при таком обороте событий суждено было спастись.</w:t>
      </w:r>
    </w:p>
    <w:p>
      <w:pPr>
        <w:pStyle w:val="Level3"/>
        <w:rPr>
          <w:rFonts w:ascii="Times New Roman" w:hAnsi="Times New Roman" w:cs="Times New Roman"/>
          <w:color w:val="auto"/>
          <w:sz w:val="20"/>
          <w:szCs w:val="20"/>
        </w:rPr>
      </w:pPr>
      <w:r>
        <w:rPr>
          <w:rFonts w:cs="Times New Roman" w:ascii="Times New Roman" w:hAnsi="Times New Roman"/>
          <w:color w:val="auto"/>
        </w:rPr>
        <w:t>5. ЛЕТАВШИЙ БЕЗ ОРУЖ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з книги бельгийца В. Бру «Подводные диверсанты» переписываю такие строки:</w:t>
      </w:r>
    </w:p>
    <w:p>
      <w:pPr>
        <w:pStyle w:val="Cite"/>
        <w:rPr>
          <w:rFonts w:ascii="Times New Roman" w:hAnsi="Times New Roman" w:cs="Times New Roman"/>
          <w:color w:val="auto"/>
          <w:sz w:val="20"/>
          <w:szCs w:val="20"/>
        </w:rPr>
      </w:pPr>
      <w:r>
        <w:rPr>
          <w:rFonts w:cs="Times New Roman" w:ascii="Times New Roman" w:hAnsi="Times New Roman"/>
          <w:color w:val="auto"/>
        </w:rPr>
        <w:t>«В начале сентября 1943 года английские самолеты типа «спитфайр», действовавшие с советской территории, обнаружили в норвежских фьордах крупные военно-морские силы немцев. На основании данных аэрофотосъемки, которые периодически направлялись в Лондон, англичане могли заключить, что немецкие корабли в течение долгого времени не покидали своей якорной стоянки… По данным разведки на 12 сентября 1943 года линейный корабль «Тирпиц»… находился в глубине Альтен-фьорда. Будучи прикрыт надежной системой противовоздушной обороны и не менее надежной системой противолодочных сетей, «Тирпиц», вероятно, намеревался зимовать в названном рай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кст скроен таким образом, что у читателя и сомнения не возникает: 12 сентября 1943 года английская авиаразведка доставила из Альтен-фьорда бесценные сведения о месте базирования и системе защиты линкора «Тирпиц». Эта развединформация, повествуется далее, легла в основу крупной подводной диверсии против «Тирпица». И много-много страниц про то, как диверсия эта соверш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йствительности для проведения операции «Брон» английское командование использовало данные, в исключительно тяжелой обстановке полученные летчиком-североморцем Леонидом Ильичом Елькиным, впоследствии Героем Советского Союза. Имя этого выдающегося воздушного разведчика замалчивается в трудах западных историков. К сожалению, оно не пользуется должной известностью и в нашей ст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конце августа 1943 года из Англии в СССР, в порт Мурманск, на эскадренном миноносце прибыло подразделение британской воздушной разведки. Тройка «спитфайров», выделенная в его распоряжение, вскоре приземлилась на аэродроме под Мурманском. Самолеты были оборудованы для ведения фоторазведки. Руководство операцией «Брон» осуществлялось из Лондона контр-адмиралом Барри, командующим подводными силами британского флота. На сей раз охота затевалась всерьез: к операции привлекались шесть океанских подводных лодок и шесть карликовых субмарин типа «Миджет», которые в оперативных документах именовались «кораблями </w:t>
      </w:r>
      <w:r>
        <w:rPr>
          <w:rFonts w:cs="Times New Roman" w:ascii="Times New Roman" w:hAnsi="Times New Roman"/>
          <w:color w:val="auto"/>
          <w:sz w:val="20"/>
          <w:szCs w:val="20"/>
          <w:lang w:val="en-US"/>
        </w:rPr>
        <w:t xml:space="preserve">«X». </w:t>
      </w:r>
      <w:r>
        <w:rPr>
          <w:rFonts w:cs="Times New Roman" w:ascii="Times New Roman" w:hAnsi="Times New Roman"/>
          <w:color w:val="auto"/>
          <w:sz w:val="20"/>
          <w:szCs w:val="20"/>
        </w:rPr>
        <w:t>Большие лодки должны были буксировать «иксы» до горловины Альтен-фьорда, а затем ожидать их возвращения за кромкой минных полей. Каждая малая субмарина транспортировала отделяющийся двухтонный заряд взрывчат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чевидно, что «иксы» нуждались в совершенно точном знании местонахождения «Тирпица», поскольку вести поиск линкора им не позволяли ограниченные энергоресурсы, и в столь же точном знании системы его противолодочной защиты на стоянке. Но в день выхода в море, цитирую С. Роскилла,</w:t>
      </w:r>
    </w:p>
    <w:p>
      <w:pPr>
        <w:pStyle w:val="Cite"/>
        <w:ind w:left="0" w:right="0" w:hanging="0"/>
        <w:rPr>
          <w:rFonts w:ascii="Times New Roman" w:hAnsi="Times New Roman" w:cs="Times New Roman"/>
          <w:color w:val="auto"/>
          <w:sz w:val="20"/>
          <w:szCs w:val="20"/>
        </w:rPr>
      </w:pPr>
      <w:r>
        <w:rPr>
          <w:rFonts w:cs="Times New Roman" w:ascii="Times New Roman" w:hAnsi="Times New Roman"/>
          <w:color w:val="auto"/>
        </w:rPr>
        <w:t>«они еще не знали, в какой базе им придется ата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цгруппа британской авиаразведки никак не могла выполнить поставленную задачу и доставить снимки Альтен-фьорда. Все вылеты оказались безрезультатными. 12 сентября, когда подводные лодки с «иксами» на буксире начали уже свой путь к Норвегии, «спитфайры» с английскими летчиками опять дважды взлетали, но возвращались ввиду плохих метеоусловий. Операция оказалась на грани провала. В Лондоне решили перешагнуть через гордыню, и британская военная миссия в Полярном обратилась за помощью к командованию Северного ф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4.30 на разведку Альтен-фьорда вылетел капитан Елькин. Нижняя кромка облачности висела на высоте 200—300 метров, местами ниже. Вершины сопок скрывались за сплошным пологом туч. Чтобы не потерять ориентировку, летчику приходилось вести самолет на бреющем. Снежные заряды несколько раз вызывали обледенение самолета. Множество раз летчик рисковал разбиться о склоны 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два часа 45 минут разведчик достиг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ватория Альтен-фьорда была закрыта мощным зарядом дождя и мокрого снега. Елькин снизился до высоты 50 метров и прямо по мачтам прошел над кораблями, чтобы определить, кто где стоит. Разглядеть не удалось, фотографировать тем более было беспол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Елькин мог улететь с чистой совестью: кто бы его упрекнул и в чем? Он достиг Альтен-фьорда… не его же вина, что над фьордом бушует заряд! Но Елькин не улетал, продолжая крутиться над кораблями. Самое поразительное заключается в том, что по нему не стреляли. Единственное объяснение этой странности: гитлеровцы не могли определить, что за самолет носится в непроницаемой мгле над самыми головами зени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653790" cy="6059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 r="-10" b="-6"/>
                    <a:stretch>
                      <a:fillRect/>
                    </a:stretch>
                  </pic:blipFill>
                  <pic:spPr bwMode="auto">
                    <a:xfrm>
                      <a:off x="0" y="0"/>
                      <a:ext cx="3653790" cy="6059805"/>
                    </a:xfrm>
                    <a:prstGeom prst="rect">
                      <a:avLst/>
                    </a:prstGeom>
                  </pic:spPr>
                </pic:pic>
              </a:graphicData>
            </a:graphic>
          </wp:inline>
        </w:drawing>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пустя 25 минут (!) заряд ослабел, видимость улучшилась. Береговые зенитки и корабельные орудия, давно изготовленные к стрельбе, немедленно открыли огонь. Теперь-то звезды на крыльях самолета были видны хорошо! Что Елькин? Он трижды на бреющем прошел над фьордом, засняв стоянки всех крупных кораблей, и только после этого ушел из видимости. Когда фотографии будут отпечатаны, на них будет видна каждая пушка, стрелявшая по «спитфайру» только что не в упор… На аэродроме прикрытия стояли истребители, но ни один гитлеровский летчик не рискнул подняться в воздух в такую погоду. Елькин приземлился, пробыв в воздухе шесть часов и совершив практически невозможное.</w:t>
      </w:r>
    </w:p>
    <w:p>
      <w:pPr>
        <w:pStyle w:val="Cite"/>
        <w:rPr>
          <w:rFonts w:ascii="Times New Roman" w:hAnsi="Times New Roman" w:cs="Times New Roman"/>
          <w:color w:val="auto"/>
          <w:sz w:val="20"/>
          <w:szCs w:val="20"/>
        </w:rPr>
      </w:pPr>
      <w:r>
        <w:rPr>
          <w:rFonts w:cs="Times New Roman" w:ascii="Times New Roman" w:hAnsi="Times New Roman"/>
          <w:color w:val="auto"/>
        </w:rPr>
        <w:t>«Когда Елькин представил фотографии, — говорится в отчете, который удалось разыскать в архиве, — англичане были до крайности удивлены и откровенно признавались, что в такую погоду у них ее найдется охотников на столь сложный полет. Англичане ниже пяти тысяч метров на разведку не ле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ошифровка о местонахождении «Тирпица» ушла в штаб контр-адмирала Барри, а фотоснимки Альтен-фьорда срочным порядком вылетели в Лондон на гидросамолете «Ката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осчастливилось встречаться с бывшим летчиком 118-го разведывательного авиаполка ВВС Северного флота Героем Советского Союза полковником в отставке Петром Ивановичем Селезневым. Привожу его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авильно, среди англичан не было охотников летать на «спитфайрах» на меньшей высоте, чем пять тысяч метров. Объясняется это очень просто. На высотах свыше пяти километров «спитфайр»-разведчик уходил от любого фашистского истребителя, такая у него была аэродинамика. А на меньших высотах «мессершмитты» его догоняли. Вот и отгадка, почему 12 сентября 1943 года Елькин выполнил задание, а англичане нет. Летали мы с ними в одном небе, да только по-раз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Ильич Елькин был бесстрашный и в высшей степени талантливый летчик. Летал он на 7 или 8 типах самолетов-разведчиков, от МБР-2 до «киттихауков», каждый новый самолет осваивал быстрее всех в полку. Воевать он начинал как летчик-истребитель еще в финскую кампанию. В Великую Отечественную воевал с первых дней и имел награды за сбитые самолеты противника. В разведку переходил с великой неохотой, подчиняясь приказу. Потом, я думаю, он и сам понял, что характер его как нельзя лучше подходил именно для воздушной разведки: выдержка, самостоятельность, мгновенная реакция. Мы, разведка, летали так, как, пожалуй, никто больше и не летал в те времена на Севере. На бреющем огибая, как сейчас принято говорить, рельеф местности, на брюхе по ущельям пролезали… Простая вещь: чихнуть понадобилось. На высоте километр-два можно чихать на здоровье сколько угодно! А на ста метрах на секунду потерял ориентировку, пока жмуришься да головой трясешь, вот и поко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скажу о том, что знали немногие: летал-то Леонид, ничего не видя левым глазом. 27 июля 1942 года он был ранен осколком снаряда в голову. Произошло это на Новой Земле, в губе Болушья. Елькин обследовал тогда побережье ост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гидросамолет был расстрелян на стоянке всплывшей гитлеровской субмариной. Леонид выжил, но в госпитале ему запретили и думать об авиации. За баранку автомобиля с одним глазом не пускают, про самолет и говори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своих мытарствах с медиками и хождениях по инстанциям Елькин никому не рассказывал, поэтому я даже не знаю, кто поверил в него и кем дано было разрешение о допуске к полетам. Видели мы только внешний ход дела: вернется Леонид с очередного приема мрачный, молчит — не подходи, а потом сидит в уголке и на тумбочке очередное «прошение» пишет. Когда выпустили его в первый самостоятельный полет, все сбежались смотреть, словно цирк какой. Летал он осторожно, «блинчиком», словно ходить заново учился, ни одной «бочки» не крутанул, ни одной «горки» не сделал, а уж высший пилотаж он просто обожал. Если видишь, что кто-то жаворонком в небе кувыркается, это можно не проверять — Елькин… Ну, выбрался он из кабины самолета, поглядел на нас и улыбнулся, а мы уж и забыли, что он когда-то улыбался. Поверите, от этой его улыбки мы, товарищи его, чуть не расплакались. Любили его, и в полку за Леонида переживали страшно, только он ничьих сочувствий после ранения не принимал. Характер был кре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раз летом сорок третьего года Елькину был отведен так называемый второй сектор — это примерно от порта Берлевог, если по карте мерить, до городка Тромсе и даже до Нарвика. Сюда входил и Альтен-фьорд. Разведка его была особо тяжелым и опасным делом. Гитлеровцы берегли его секреты крепко. Несколько самолетов, посланных туда, на аэродром не вер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л черед нашего высотного разведчика Пе-3. Пилотировал его капитан Вербицкий — командир экипажа, а штурманом и летным наблюдателем бы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рассказывать, так все вроде бы просто получилось у нас. Вызвали в штаб, поставили задачу: «Произвести воздушную разведку военно-морской базы Альтен, установить тип и количество базирующихся на ней кораблей противника». Приказ есть приказ. Готовимся к вылету, изучаем карту, силуэты кораблей… а у самих гвоздем сидит в головах вопрос: отчего же никто оттуда не возвращался? Секретное оружие прикрытия? В общем, до чепухи несусветной договаривались. Потом приступили к разработке маршрута полета и решили посмотреть, кто как туда летать собирался. Прикинули на карте и опешили. Все до одного шли одним примерно маршрутом. Сначала над морем и вдоль норвежского побережья, затем разворот на юг и выход на объект разведки с северного сектора. А на побережье у гитлеровцев была целая сеть наблюдательных постов! Все эти самолеты засекались ими еще над морем, ПВО базы приводилась в готовность, с аэродрома прикрытия взлетали истребители… вот и вся схема. Сегодня, конечно, в уме не укладывается, как можно было раз за разом повторять одну и ту же ошибку, но в начале войны у нас не было боевого опыта и самые простые истины приходилось выкупать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еверного маршрута мы с Вербицким отказались. Над морем шли на бреющем только до траверза порта Варде, потом набрали высоту, пересекли горную цепь на побережье и за несколько сот километров до Альтен-фьорда углубились в пространство над сушей. Этот маневр не позволял противнику определить цель нашего полета, тем более что курс полета мы несколько раз изменяли, запутывая наблюдателей. Гитлеровцы подняли истребители, это мы слышали по радио, по их переговорам в эфире, но навести их на наш Пе-3 так и не сумели. На Альтен-фьорд мы вышли с юга, откуда никогда еще самолеты-разведчики не появлялись. С кораблей и с суши нас стали запрашивать огнями, кто мы такие. Я отвечал миганием посадочной фары какую-то абракадабру, лишь бы выиграть секунды. Этих секунд оказалось немного. Противник открыл мощный зенитный огонь, а поднятые с ближайшего аэродрома истребители стали нас атаковать. Но разведка базы была нами уже закончена. Командир увел самолет в облака, там изменил курс полета и вышел в воздушное пространство над морем. Я передал по радио наши данные: обнаружен линкор «Тирпиц», крейсеры «Лютцов» и «Хиппер», восемнадцать других кораблей. При пробеге после посадки у самолета заглохли моторы: кончилось горючее. Его поставили в ремонт, штопать пробоины от пуль и осколков. Почти год мы разведывали второй сектор, пока Елькин не «принял» его от нас вместе с Альтен-фьордом. Не было случая, чтобы он не справился с поставленной задачей. 22 января 1944 года ему и Михаилу Константиновичу Вербицкому одним указом было присвоено звание Героя Советского Союза. Это были первые Герои в нашем 118-м разведывательном авиационном полку. А через месяц с небольшим, 29 февраля, Елькин не вернулся с разведки порта Нарвик. Перед этим Леонид дважды летал в Альтен-фьорд, из второго полета вернулся по неисправности мотора. Такой подвох со стороны техники разозлил его. Но в этих ситуациях он не винил механиков, не рассказывал, каково ему пришлось, а как бы окаменевал лицом и молчал. Вот так же, стиснув зубы, молча он и летал, наверное, над мачтами «Тирпица», дожидаясь в сентябре сорок третьего года, скоро ли пройдет проклятый заряд и улучшится види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 xml:space="preserve">Штаб контр-адмирала Барри передал по радио на свои подводные лодки полученные от советского союзника данные. Из шести малых субмарин двум удалось добраться до цели. Лейтенанты Камерон и Плейс, командиры </w:t>
      </w:r>
      <w:r>
        <w:rPr>
          <w:rFonts w:cs="Times New Roman" w:ascii="Times New Roman" w:hAnsi="Times New Roman"/>
          <w:color w:val="auto"/>
          <w:sz w:val="20"/>
          <w:szCs w:val="20"/>
          <w:lang w:val="en-US"/>
        </w:rPr>
        <w:t>«X-</w:t>
      </w:r>
      <w:r>
        <w:rPr>
          <w:rFonts w:cs="Times New Roman" w:ascii="Times New Roman" w:hAnsi="Times New Roman"/>
          <w:color w:val="auto"/>
          <w:sz w:val="20"/>
          <w:szCs w:val="20"/>
        </w:rPr>
        <w:t xml:space="preserve">6» и </w:t>
      </w:r>
      <w:r>
        <w:rPr>
          <w:rFonts w:cs="Times New Roman" w:ascii="Times New Roman" w:hAnsi="Times New Roman"/>
          <w:color w:val="auto"/>
          <w:sz w:val="20"/>
          <w:szCs w:val="20"/>
          <w:lang w:val="en-US"/>
        </w:rPr>
        <w:t>«X-</w:t>
      </w:r>
      <w:r>
        <w:rPr>
          <w:rFonts w:cs="Times New Roman" w:ascii="Times New Roman" w:hAnsi="Times New Roman"/>
          <w:color w:val="auto"/>
          <w:sz w:val="20"/>
          <w:szCs w:val="20"/>
        </w:rPr>
        <w:t>7», сбросили четыре тонны взрывчатки на дно фьорда под днищем линкора. Мощный взрыв повредил главные турбины линк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ы Камерон и Плейс удостоились высшей награды за военное отличие — креста «Виктория».</w:t>
      </w:r>
    </w:p>
    <w:p>
      <w:pPr>
        <w:pStyle w:val="Normal"/>
        <w:ind w:left="0" w:right="0" w:firstLine="432"/>
        <w:jc w:val="both"/>
        <w:rPr>
          <w:rFonts w:ascii="Times New Roman" w:hAnsi="Times New Roman" w:cs="Times New Roman"/>
          <w:b/>
          <w:b/>
          <w:bCs/>
          <w:i w:val="false"/>
          <w:i w:val="false"/>
          <w:iCs w:val="false"/>
          <w:color w:val="auto"/>
        </w:rPr>
      </w:pPr>
      <w:r>
        <w:rPr>
          <w:rFonts w:cs="Times New Roman" w:ascii="Times New Roman" w:hAnsi="Times New Roman"/>
          <w:color w:val="auto"/>
          <w:sz w:val="20"/>
          <w:szCs w:val="20"/>
        </w:rPr>
        <w:t>Капитану Елькину за полет 12 сентября 1943 года была объявлена благодарность перед строем.</w:t>
      </w:r>
    </w:p>
    <w:p>
      <w:pPr>
        <w:pStyle w:val="CiteSubTitle"/>
        <w:jc w:val="center"/>
        <w:rPr>
          <w:rFonts w:ascii="Times New Roman" w:hAnsi="Times New Roman" w:cs="Times New Roman"/>
          <w:color w:val="auto"/>
        </w:rPr>
      </w:pPr>
      <w:r>
        <w:rPr>
          <w:rFonts w:cs="Times New Roman" w:ascii="Times New Roman" w:hAnsi="Times New Roman"/>
          <w:b/>
          <w:bCs/>
          <w:i w:val="false"/>
          <w:iCs w:val="false"/>
          <w:color w:val="auto"/>
        </w:rPr>
        <w:t>Из характеристики на командира 3-й авиаэскадрильи 118 РАП ВВС Северного флота капитана Елькина Леонида Ильича:</w:t>
      </w:r>
    </w:p>
    <w:p>
      <w:pPr>
        <w:pStyle w:val="Cite"/>
        <w:rPr>
          <w:rFonts w:ascii="Times New Roman" w:hAnsi="Times New Roman" w:cs="Times New Roman"/>
          <w:color w:val="auto"/>
        </w:rPr>
      </w:pPr>
      <w:r>
        <w:rPr>
          <w:rFonts w:cs="Times New Roman" w:ascii="Times New Roman" w:hAnsi="Times New Roman"/>
          <w:color w:val="auto"/>
        </w:rPr>
        <w:t>«…За период Отечественной войны показал себя отличным летчиком и произвел 143 боевых вылета на дальнюю и ближнюю разведку кораблей, транспортов и аэродромов противника. Все боевые задания выполнял на «хорошо» и «отлично», за что награжден орденом Красного Знамени и орденом Красной Звезды.</w:t>
      </w:r>
    </w:p>
    <w:p>
      <w:pPr>
        <w:pStyle w:val="CiteAuthor"/>
        <w:spacing w:before="0" w:after="0"/>
        <w:rPr>
          <w:rFonts w:ascii="Times New Roman" w:hAnsi="Times New Roman" w:cs="Times New Roman"/>
          <w:color w:val="auto"/>
        </w:rPr>
      </w:pPr>
      <w:r>
        <w:rPr>
          <w:rFonts w:cs="Times New Roman" w:ascii="Times New Roman" w:hAnsi="Times New Roman"/>
          <w:color w:val="auto"/>
        </w:rPr>
        <w:t>Командир 118 РАП ВВС СФ</w:t>
      </w:r>
    </w:p>
    <w:p>
      <w:pPr>
        <w:pStyle w:val="CiteAuthor"/>
        <w:spacing w:before="0" w:after="0"/>
        <w:rPr>
          <w:rFonts w:ascii="Times New Roman" w:hAnsi="Times New Roman" w:cs="Times New Roman"/>
          <w:color w:val="auto"/>
        </w:rPr>
      </w:pPr>
      <w:r>
        <w:rPr>
          <w:rFonts w:cs="Times New Roman" w:ascii="Times New Roman" w:hAnsi="Times New Roman"/>
          <w:color w:val="auto"/>
        </w:rPr>
        <w:t>подполковник Павлов.</w:t>
      </w:r>
    </w:p>
    <w:p>
      <w:pPr>
        <w:pStyle w:val="Cite"/>
        <w:jc w:val="right"/>
        <w:rPr>
          <w:rFonts w:ascii="Times New Roman" w:hAnsi="Times New Roman" w:cs="Times New Roman"/>
          <w:color w:val="auto"/>
          <w:sz w:val="20"/>
          <w:szCs w:val="20"/>
        </w:rPr>
      </w:pPr>
      <w:r>
        <w:rPr>
          <w:rFonts w:cs="Times New Roman" w:ascii="Times New Roman" w:hAnsi="Times New Roman"/>
          <w:color w:val="auto"/>
        </w:rPr>
        <w:t>8 января 1944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была последняя боевая характеристика на капитана Елькина, 1916 года рождения, уроженца города Москв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отчете о боевой деятельности 118-го разведывательного авиаполка за первый квартал 1944 года есть три строки о его гибели в графе «Потери материальной части»:</w:t>
      </w:r>
    </w:p>
    <w:p>
      <w:pPr>
        <w:pStyle w:val="Cite"/>
        <w:rPr>
          <w:rFonts w:ascii="Times New Roman" w:hAnsi="Times New Roman" w:cs="Times New Roman"/>
          <w:color w:val="auto"/>
          <w:sz w:val="20"/>
          <w:szCs w:val="20"/>
        </w:rPr>
      </w:pPr>
      <w:r>
        <w:rPr>
          <w:rFonts w:cs="Times New Roman" w:ascii="Times New Roman" w:hAnsi="Times New Roman"/>
          <w:color w:val="auto"/>
        </w:rPr>
        <w:t>«29.02.44 г. «Спитфайр», вылетевший на разведку порта Нарвик, с задания не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а эпитафия на несуществующей могиле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итфайр» был действительно хорошим самолетом для высот свыше пяти тысяч метров. Мало у кого, наверное, повернется язык укорить британских пилотов в нехватке храбрости, если знать, что они не могли даже вступить в бой с истребителями противника. Бортового оружия на «спитфайре»-разведчике не было никако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ри фотопулемета кого-нибудь разве испугают?</w:t>
      </w:r>
    </w:p>
    <w:p>
      <w:pPr>
        <w:pStyle w:val="Level3"/>
        <w:rPr>
          <w:rFonts w:ascii="Times New Roman" w:hAnsi="Times New Roman" w:cs="Times New Roman"/>
          <w:color w:val="auto"/>
          <w:sz w:val="20"/>
          <w:szCs w:val="20"/>
        </w:rPr>
      </w:pPr>
      <w:r>
        <w:rPr>
          <w:rFonts w:cs="Times New Roman" w:ascii="Times New Roman" w:hAnsi="Times New Roman"/>
          <w:color w:val="auto"/>
        </w:rPr>
        <w:t>6. ОПЕРГРУППА «СЕВЕР-3»</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егче всего, как я полагал, будет отыскать людей — участников налета на «Тирпиц» в феврале 1944 года. На худой конец меня бы устроили документы с подробностями операции. Но ожидания не оправдались, хотя отправной пункт поиска был. В книге И. Козлова и В. Шломина «Северный фронт» в «Хронологии важнейших событий…» отмечалось:</w:t>
      </w:r>
    </w:p>
    <w:p>
      <w:pPr>
        <w:pStyle w:val="Cite"/>
        <w:rPr>
          <w:rFonts w:ascii="Times New Roman" w:hAnsi="Times New Roman" w:cs="Times New Roman"/>
          <w:color w:val="auto"/>
          <w:sz w:val="20"/>
          <w:szCs w:val="20"/>
        </w:rPr>
      </w:pPr>
      <w:r>
        <w:rPr>
          <w:rFonts w:cs="Times New Roman" w:ascii="Times New Roman" w:hAnsi="Times New Roman"/>
          <w:color w:val="auto"/>
        </w:rPr>
        <w:t>«11 февраля — удар североморской авиации по линейному кораблю «Тирпиц» в Альтен-фьорд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вот текст одной из глав:</w:t>
      </w:r>
    </w:p>
    <w:p>
      <w:pPr>
        <w:pStyle w:val="Cite"/>
        <w:rPr>
          <w:rFonts w:ascii="Times New Roman" w:hAnsi="Times New Roman" w:cs="Times New Roman"/>
          <w:color w:val="auto"/>
          <w:sz w:val="20"/>
          <w:szCs w:val="20"/>
        </w:rPr>
      </w:pPr>
      <w:r>
        <w:rPr>
          <w:rFonts w:cs="Times New Roman" w:ascii="Times New Roman" w:hAnsi="Times New Roman"/>
          <w:color w:val="auto"/>
        </w:rPr>
        <w:t>«В ночь на 11 февраля 1944 года самолеты Ил-4 36-й авиадивизии нанесли удар по линейному кораблю «Тирпиц» в Альтен-фьорде. Из-за плохих метеорологических условий часть самолетов сбросила свои бомбы на запасные цели: порты Гаммерфест, Киркинес и аэродромы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овольно и этого, чтобы обратиться в совет ветеранов Краснознаменного Северного флота за адресами летчиков 36-й авиадивизии. Адресов совету не жалко, да нужных нет. Потому что никакой 36-й авиадивизии на Северном флоте не существовало. «Был тридцать шестой минно-торпедный авиаполк, вы, — говорит очень вежливый голос, — наверно, их перепу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е североморцы, к которым пришлось обратиться за проверкой полученной справки, подтвердили: все верно, никакой 36-й авиадивизии в составе ВВС флота не было. Хорошо, пусть будет полк… Но ветераны 36-го авиаполка решительно отрицали наличие такого эпизода в истории полка, как бомбежка «Тирпица». «Какие же из торпедоносцев бомбардировщики, сами посу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ные номера цепочкой вытягивались в блокноте. Когда телефонная гонка, занявшая две недели, закончилась ничем, я сосчитал количество людей, которым пришлось надоедать расспросами… Любители совпадений могут записать: таких бесполезно потревоженных людей оказалось тридцать шесть. Говорится обо всем этом не для того, конечно, чтобы обогатить чью-то коллекцию примером (36 человек ничего не знают про 36-ю авиадивизию), а для того, чтобы напомнить об ответственности историка. Не только ошибка, но и даже его недомолвка вводит в заблуждение множество людей. А в книге «Северный флот» недомолвка, как позже выяснится, на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ниточка потянулась из фондов Центрального военно-морского архива. 11 февраля 1944 года (дату запомним!) командующий Северным флотом вице-адмирал А. Головко доносил наркому ВМФ адмиралу Н. Кузнецову: командиром 36-й авиадивизии получено от Ставки Верховного Главнокомандования распоряжение о переподчинении дивизии Карельскому фронту. Командующий флотом испрашивал добро оставить дивизию до конца февраля в своем подчинении ввиду ожидавшегося прихода конвоя и необходимости в связи с этим вести интенсивные бомбардировки баз и аэродромов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уже что-то. По крайней мере, теперь не вызывал сомнения тот факт, что 36-я авиадивизия вела боевые действия на Севере. Излагать подробности дальнейших розысков вряд ли необходимо. Спустя несколько месяцев я записал рассказ Героя Советского Союза генерал-лейтенанта в отставке Серафима Кирилловича Бирюкова, который в феврале 1944 года командовал 108-м авиаполком дальнего действия: «Полк входил в состав 36-й Смоленской Краснознаменной авиационной дивизии дальнего действия 8-го авиакорпуса дальнебомбардировочной авиации. Корпус подчинялся непосредственно Ставке Верховного Главнокомандования, входя в состав ее резерва. Отдельные соединения из состава корпуса при необходимости выделялись в оперативное подчинение фронтам или флотам. Срок подчинения определялся Ставкой. Так что считать нас «североморской авиацией» можно только с большой натяжк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сенью сорок третьего года дивизия выделила оперативную группу бомбардировщиков Ил-4 для работы на театре боевых действий Северного флота. Такая группа выделялась в третий раз за войну, поэтому она получила условное наименование «Север-3». Наш полк целиком был включен в состав опергруппы, базировался он на аэродром под Мурманском. Главной задачей опергруппы являлась бомбардировка военных объектов противника на территории, захваченной гитлеровцами. Выбор целей лежал на штабе Северного флота. Боевые приказы мы получали от командования ВВС Северного флота».</w:t>
      </w:r>
    </w:p>
    <w:p>
      <w:pPr>
        <w:pStyle w:val="CiteSubTitle"/>
        <w:jc w:val="center"/>
        <w:rPr>
          <w:rFonts w:ascii="Times New Roman" w:hAnsi="Times New Roman" w:cs="Times New Roman"/>
          <w:color w:val="auto"/>
        </w:rPr>
      </w:pPr>
      <w:r>
        <w:rPr>
          <w:rFonts w:cs="Times New Roman" w:ascii="Times New Roman" w:hAnsi="Times New Roman"/>
          <w:color w:val="auto"/>
        </w:rPr>
        <w:t>Справка о боевой работе оперативной группы 8-го дальнебомбардировочного авиакорпуса</w:t>
      </w:r>
    </w:p>
    <w:p>
      <w:pPr>
        <w:pStyle w:val="Cite"/>
        <w:rPr>
          <w:rFonts w:ascii="Times New Roman" w:hAnsi="Times New Roman" w:cs="Times New Roman"/>
          <w:color w:val="auto"/>
        </w:rPr>
      </w:pPr>
      <w:r>
        <w:rPr>
          <w:rFonts w:cs="Times New Roman" w:ascii="Times New Roman" w:hAnsi="Times New Roman"/>
          <w:color w:val="auto"/>
        </w:rPr>
        <w:t>«Оперативная группа 8 АК ДЛ с 22.11.43 г. по 20.02.44 г. вела боевую работу в интересах Северного флота. Произведено 484 боевых самолето-вылета… На позиции войск противника, железнодорожные станции и промышленные объекты сброшено 880 тонн бомб.</w:t>
      </w:r>
    </w:p>
    <w:p>
      <w:pPr>
        <w:pStyle w:val="Cite"/>
        <w:rPr>
          <w:rFonts w:ascii="Times New Roman" w:hAnsi="Times New Roman" w:cs="Times New Roman"/>
          <w:color w:val="auto"/>
        </w:rPr>
      </w:pPr>
      <w:r>
        <w:rPr>
          <w:rFonts w:cs="Times New Roman" w:ascii="Times New Roman" w:hAnsi="Times New Roman"/>
          <w:color w:val="auto"/>
        </w:rPr>
        <w:t>Подтверждено… потопление в порту Гаммерферст транспорта «Юрюнхиль» водоизмещением 2195 т, парохода «Танахор» водоизмещением 335 т.</w:t>
      </w:r>
    </w:p>
    <w:p>
      <w:pPr>
        <w:pStyle w:val="Cite"/>
        <w:rPr>
          <w:rFonts w:ascii="Times New Roman" w:hAnsi="Times New Roman" w:cs="Times New Roman"/>
          <w:color w:val="auto"/>
        </w:rPr>
      </w:pPr>
      <w:r>
        <w:rPr>
          <w:rFonts w:cs="Times New Roman" w:ascii="Times New Roman" w:hAnsi="Times New Roman"/>
          <w:color w:val="auto"/>
        </w:rPr>
        <w:t>Взаимным контролем экипажей… установлено:</w:t>
      </w:r>
    </w:p>
    <w:p>
      <w:pPr>
        <w:pStyle w:val="Cite"/>
        <w:rPr>
          <w:rFonts w:ascii="Times New Roman" w:hAnsi="Times New Roman" w:cs="Times New Roman"/>
          <w:color w:val="auto"/>
        </w:rPr>
      </w:pPr>
      <w:r>
        <w:rPr>
          <w:rFonts w:cs="Times New Roman" w:ascii="Times New Roman" w:hAnsi="Times New Roman"/>
          <w:color w:val="auto"/>
        </w:rPr>
        <w:t>уничтожено</w:t>
      </w:r>
    </w:p>
    <w:p>
      <w:pPr>
        <w:pStyle w:val="Cite"/>
        <w:rPr>
          <w:rFonts w:ascii="Times New Roman" w:hAnsi="Times New Roman" w:cs="Times New Roman"/>
          <w:color w:val="auto"/>
        </w:rPr>
      </w:pPr>
      <w:r>
        <w:rPr>
          <w:rFonts w:cs="Times New Roman" w:ascii="Times New Roman" w:hAnsi="Times New Roman"/>
          <w:color w:val="auto"/>
        </w:rPr>
        <w:t>Самолетов 12</w:t>
      </w:r>
    </w:p>
    <w:p>
      <w:pPr>
        <w:pStyle w:val="Cite"/>
        <w:rPr>
          <w:rFonts w:ascii="Times New Roman" w:hAnsi="Times New Roman" w:cs="Times New Roman"/>
          <w:color w:val="auto"/>
        </w:rPr>
      </w:pPr>
      <w:r>
        <w:rPr>
          <w:rFonts w:cs="Times New Roman" w:ascii="Times New Roman" w:hAnsi="Times New Roman"/>
          <w:color w:val="auto"/>
        </w:rPr>
        <w:t>Складов боеприпасов 13</w:t>
      </w:r>
    </w:p>
    <w:p>
      <w:pPr>
        <w:pStyle w:val="Cite"/>
        <w:rPr>
          <w:rFonts w:ascii="Times New Roman" w:hAnsi="Times New Roman" w:cs="Times New Roman"/>
          <w:color w:val="auto"/>
        </w:rPr>
      </w:pPr>
      <w:r>
        <w:rPr>
          <w:rFonts w:cs="Times New Roman" w:ascii="Times New Roman" w:hAnsi="Times New Roman"/>
          <w:color w:val="auto"/>
        </w:rPr>
        <w:t>Аэродромных сооружений 2</w:t>
      </w:r>
    </w:p>
    <w:p>
      <w:pPr>
        <w:pStyle w:val="Cite"/>
        <w:rPr>
          <w:rFonts w:ascii="Times New Roman" w:hAnsi="Times New Roman" w:cs="Times New Roman"/>
          <w:color w:val="auto"/>
        </w:rPr>
      </w:pPr>
      <w:r>
        <w:rPr>
          <w:rFonts w:cs="Times New Roman" w:ascii="Times New Roman" w:hAnsi="Times New Roman"/>
          <w:color w:val="auto"/>
        </w:rPr>
        <w:t>Орудий зенитной артиллерии крупного калибра 2</w:t>
      </w:r>
    </w:p>
    <w:p>
      <w:pPr>
        <w:pStyle w:val="Cite"/>
        <w:rPr>
          <w:rFonts w:ascii="Times New Roman" w:hAnsi="Times New Roman" w:cs="Times New Roman"/>
          <w:color w:val="auto"/>
        </w:rPr>
      </w:pPr>
      <w:r>
        <w:rPr>
          <w:rFonts w:cs="Times New Roman" w:ascii="Times New Roman" w:hAnsi="Times New Roman"/>
          <w:color w:val="auto"/>
        </w:rPr>
        <w:t>Прожекторов 1</w:t>
      </w:r>
    </w:p>
    <w:p>
      <w:pPr>
        <w:pStyle w:val="Cite"/>
        <w:rPr>
          <w:rFonts w:ascii="Times New Roman" w:hAnsi="Times New Roman" w:cs="Times New Roman"/>
          <w:color w:val="auto"/>
        </w:rPr>
      </w:pPr>
      <w:r>
        <w:rPr>
          <w:rFonts w:cs="Times New Roman" w:ascii="Times New Roman" w:hAnsi="Times New Roman"/>
          <w:color w:val="auto"/>
        </w:rPr>
        <w:t>Повреждено электростанций 1</w:t>
      </w:r>
    </w:p>
    <w:p>
      <w:pPr>
        <w:pStyle w:val="CiteAuthor"/>
        <w:spacing w:before="0" w:after="0"/>
        <w:rPr>
          <w:rFonts w:ascii="Times New Roman" w:hAnsi="Times New Roman" w:cs="Times New Roman"/>
          <w:color w:val="auto"/>
        </w:rPr>
      </w:pPr>
      <w:r>
        <w:rPr>
          <w:rFonts w:cs="Times New Roman" w:ascii="Times New Roman" w:hAnsi="Times New Roman"/>
          <w:color w:val="auto"/>
        </w:rPr>
        <w:t>Начальник штаба ВВС СФ</w:t>
      </w:r>
    </w:p>
    <w:p>
      <w:pPr>
        <w:pStyle w:val="CiteAuthor"/>
        <w:spacing w:before="0" w:after="0"/>
        <w:rPr>
          <w:rFonts w:ascii="Times New Roman" w:hAnsi="Times New Roman" w:cs="Times New Roman"/>
          <w:color w:val="auto"/>
        </w:rPr>
      </w:pPr>
      <w:r>
        <w:rPr>
          <w:rFonts w:cs="Times New Roman" w:ascii="Times New Roman" w:hAnsi="Times New Roman"/>
          <w:color w:val="auto"/>
        </w:rPr>
        <w:t>генерал-майор авиации Преображенский</w:t>
      </w:r>
    </w:p>
    <w:p>
      <w:pPr>
        <w:pStyle w:val="Cite"/>
        <w:jc w:val="right"/>
        <w:rPr>
          <w:rFonts w:ascii="Times New Roman" w:hAnsi="Times New Roman" w:cs="Times New Roman"/>
          <w:color w:val="auto"/>
          <w:sz w:val="20"/>
          <w:szCs w:val="20"/>
        </w:rPr>
      </w:pPr>
      <w:r>
        <w:rPr>
          <w:rFonts w:cs="Times New Roman" w:ascii="Times New Roman" w:hAnsi="Times New Roman"/>
          <w:color w:val="auto"/>
        </w:rPr>
        <w:t>13 апреля 1944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заглянем в документы и посмотрим, чем занимался полк 10 февраля 1944 года, — предлагает Бирюков. — У меня есть копии, собирался было браться за мемуары, да так руки и не дошли. Вот это выписки из «Боевых донесений и распоряжений опергруппы 8-го авиакорпуса дальнего дей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хлая папка снимается с полки и ложится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м… Так… Всего за ночь совершено 32 самолето-вылета на бомбежки военных объектов в Киркинесе, Гаммерфесте, Хебуктене, Лаксельвене. Это много, каждый самолет, можно считать, совершил за ночь по три боевых вылета. А вот и то, что вас интересу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инимаю из рук Серафима Кирилловича, прочитываю, а затем переписываю для себя отчетный пункт «е»:</w:t>
      </w:r>
    </w:p>
    <w:p>
      <w:pPr>
        <w:pStyle w:val="Cite"/>
        <w:rPr>
          <w:rFonts w:ascii="Times New Roman" w:hAnsi="Times New Roman" w:cs="Times New Roman"/>
          <w:color w:val="auto"/>
          <w:sz w:val="20"/>
          <w:szCs w:val="20"/>
        </w:rPr>
      </w:pPr>
      <w:r>
        <w:rPr>
          <w:rFonts w:cs="Times New Roman" w:ascii="Times New Roman" w:hAnsi="Times New Roman"/>
          <w:color w:val="auto"/>
        </w:rPr>
        <w:t>«Цель — линкор «Тирпиц» в Ко-фьорде бомбардировался 2 самолетами в период 21.05—21.25 с высоты 4000—4100 метров. На цель сброшено бомб… (перечислены типы бомб). Всего весом 3730 кг. При освещении цели экипаж Платонов — Владимиров наблюдал 1 большой военный корабль («Тирпиц») ближе к западному берегу фьорда, 3 корабля меньших размеров (примерно в 3 раза) и 2 корабля еще меньших размеров (примерно в 5 раз), рассредоточенных по фьор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в же результат?</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помню, — сожалеюще качает головой Серафим Кириллович. — Сорок лет втеснилось с той поры. Это вам надо спрашивать у тех, кто сам летал на бомбежку в Альтен-фьорд. Им такое не могло не запомниться. И все подробности они вам расскажут лучше меня.</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Герой Советского Союза Алексей Николаевич Прокудин</w:t>
      </w:r>
      <w:r>
        <w:rPr>
          <w:rFonts w:cs="Times New Roman" w:ascii="Times New Roman" w:hAnsi="Times New Roman"/>
          <w:color w:val="auto"/>
          <w:sz w:val="20"/>
          <w:szCs w:val="20"/>
        </w:rPr>
        <w:t xml:space="preserve"> отыскался в подмосковной Ивантеевке. В феврале 1944 года он был капитаном, штурманом бомбардировщика Ил-4.</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Герой Советского Союза Василий Васильевич Осипов</w:t>
      </w:r>
      <w:r>
        <w:rPr>
          <w:rFonts w:cs="Times New Roman" w:ascii="Times New Roman" w:hAnsi="Times New Roman"/>
          <w:color w:val="auto"/>
          <w:sz w:val="20"/>
          <w:szCs w:val="20"/>
        </w:rPr>
        <w:t xml:space="preserve"> проживает в Москве. Был капитаном, командиром экипажа бомбардировщика Ил-4.</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Герой Советского Союза Иван Семенович Зуенко</w:t>
      </w:r>
      <w:r>
        <w:rPr>
          <w:rFonts w:cs="Times New Roman" w:ascii="Times New Roman" w:hAnsi="Times New Roman"/>
          <w:color w:val="auto"/>
          <w:sz w:val="20"/>
          <w:szCs w:val="20"/>
        </w:rPr>
        <w:t xml:space="preserve"> сообщил свои воспоминания письмом из города Энгельса Саратовской области. Был старшим лейтенантом, штурманом в экипаже Осипова.</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Герой Советского Союза Михаил Григорьевич Владимиров</w:t>
      </w:r>
      <w:r>
        <w:rPr>
          <w:rFonts w:cs="Times New Roman" w:ascii="Times New Roman" w:hAnsi="Times New Roman"/>
          <w:color w:val="auto"/>
          <w:sz w:val="20"/>
          <w:szCs w:val="20"/>
        </w:rPr>
        <w:t xml:space="preserve"> сообщил свои воспоминания из города Новоалександровска Ставропольского края. Был старшим лейтенантом, штурманом в экипаже Платонова.</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Герой Советского Союза Константин Петрович Платонов</w:t>
      </w:r>
      <w:r>
        <w:rPr>
          <w:rFonts w:cs="Times New Roman" w:ascii="Times New Roman" w:hAnsi="Times New Roman"/>
          <w:color w:val="auto"/>
          <w:sz w:val="20"/>
          <w:szCs w:val="20"/>
        </w:rPr>
        <w:t xml:space="preserve"> был старшим лейтенантом, командиром бомбардировщика Ил-4. Пал смертью храбрых в 1944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Герой Советского Союза Петр Иванович Романов,</w:t>
      </w:r>
      <w:r>
        <w:rPr>
          <w:rFonts w:cs="Times New Roman" w:ascii="Times New Roman" w:hAnsi="Times New Roman"/>
          <w:color w:val="auto"/>
          <w:sz w:val="20"/>
          <w:szCs w:val="20"/>
        </w:rPr>
        <w:t xml:space="preserve"> капитан, командир бомбардировщика Ил-4, в экипаже которого штурманом был Прокудин, погиб в 1945 году, накануне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ходили в состав экипажей трех дальних бомбардировщиков, которые были выделены из состава опергруппы «Север-3» для бомбежки «Тирпица» в Альтен-фьорд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льнейшим рассказом о людях и событиях я обязан воспоминаниям живых.</w:t>
      </w:r>
    </w:p>
    <w:p>
      <w:pPr>
        <w:pStyle w:val="Level3"/>
        <w:rPr>
          <w:rFonts w:ascii="Times New Roman" w:hAnsi="Times New Roman" w:cs="Times New Roman"/>
          <w:color w:val="auto"/>
          <w:sz w:val="20"/>
          <w:szCs w:val="20"/>
        </w:rPr>
      </w:pPr>
      <w:r>
        <w:rPr>
          <w:rFonts w:cs="Times New Roman" w:ascii="Times New Roman" w:hAnsi="Times New Roman"/>
          <w:color w:val="auto"/>
        </w:rPr>
        <w:t>7. «ВИЖУ «ТИРПИЦ»! СБ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ьюга! Вторую неделю бушует Север. Аэродромная команда валится с ног, замучившись расчищать взлетные полосы и рулежные дорожки к самолетным стоян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табном домике, стены которого растрескались под ударами взрывных волн (память о 1941—1942 годах, когда немецкая авиация господствовала в воздухе), собраны лучшие экипажи опергруппы «Север-3». По картам скользит и тычется в важные точки указка. На первой карте — путаница фьордов Северной Норвегии, на второй — разведсхема стоянки «Тирпица» — по данным на 20 января 1944 года. Воздушную разведку Альтен-фьорда в этот день выполнял все тот же капитан Ель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труктирует офицер в черной флотской форме одежды. Он рассказывает о системе ПВО военно-морской базы Альтен, отмечает места пяти известных зенитных батарей, называет число зенитных орудий на «Тирпице» и других кораблях, чье присутствие в Ко-фьорде установлено или возможно. Утешительнее другое сообщение: на аэродроме Альтен истребителей не ожидается. Несколько суток назад радиоразведка отметила посадку одиночного «юнкерса», а 20 января летное поле было пустым. Боевая задача — навести бомбовый удар по линкору «Тирп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ов не было… Многие годы спустя отмечать это приходится с сожалением. Никто не посчитал нужным спросить о причинах налета на «Тирпиц». Впрочем, война отучала людей от необязательных вопросов; никто не знал, что после войны они могут оказаться далеко не лишними. Но это к с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ная погода установилась 10 февраля. Опергруппа бомбила завод в Петсамо, порт в Лиинахамари — это цели близлежащие. В 18.00 закончится, согласно графику освещенности, период сумерек, вступила в права ночь. В 18.01 самолет старшего лейтенанта Платонова, назначенный осветителем цели, взлетел с предельной бомбовой нагрузкой на внутренней и внешней подвесках. Выдерживая трехминутный интервал, подняли в воздух свои машины капитан Романов и старший лейтенант Осипов. Еще тройка Илов взлетела вслед за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ппа взяла курс на норд, на малой высоте ушла от берега далеко в море и только тогда повернула к весту. Этот маневр позволил обойти зону наблюдения радиолокационных станций «Визбург-1» и «Визбург-2», размещенных гитлеровцами в районе Киркинес — Барде. Теперь путь к Альтен-фьорду был откр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перед войной каждый полет в небе Арктики считался чуть ли не подвигом. И это было справедливо. Коварство погоды и трудности воздушной навигации, практическое отсутствие запасных аэродромов и метеорологических станций, угроза быстрой гибели смельчаков в ледяной воде океана или мучительная борьба за спасение в условиях полярной тундры — все это было суровой реальностью. Но грянула война, и те полеты, за которые давались ранее ордена, стали обыденностью, хотя и еще более опасной, чем прежде. Арктика осталась сама собой — изменились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неожиданность подстерегла в воздухе экипаж Осипова. На траверзе Киркинеса левый двигатель самолета стал давать перебои. Винт шел рывками, мотор натужно захлебывался воздушными струями. Послушав его минуту-другую, Осипов крикнул своему штурману: «Пожадничали! Перегруз!..» Ил-4 был надежной, практически безотказной машиной, но его расчетной боевой нагрузкой была тонна — полторы тонны бомб. Лучшим экипажам в персональном порядке разрешалось брать до двух тонн бомб. На вылет в Альтен-фьорд Осипов добился разрешения взять предельную норму бронебойных и фугасных бомб — так хотелось угостить «Тирпиц» полной порцией гремучих гости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какое-то время они прислушивались к «предательскому» мотору… Тряска крыла усиливалась. Нужно было возвращаться. И нужно было избавляться от бомб. Штурману достаточно было нажать для этого кнопку «Сброс». Очень просто. Зуенко ждал одной команды, а получил 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Иван, курс на Хебуктен! Разгрузимся по аэродр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доберемся» — это подразумевалось само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эродром Хебуктен лежал на кратчайшем возвратном курсе — Осипов решил по нему отбомбиться. Бомбардировщик отвернул на юг и в одиночестве полетел сквозь черноту полярной ночи. Слабая перемена тона этой черноты внизу, под крылом, обозначила береговую ли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значит одиночному самолету идти на бомбежку такой защищенной цели, как военный аэродром? Это значит, называя вещи своими словами, дразнить смерть. Ни один аэродром гитлеровцев в Заполярье не прикрывался более мощной ПВО, чем Хебук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нали это и продолжали лет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штурманскому расчету легли на боевой курс, не различая еще впереди ничего, но в полной уверенности, что аэродром появится там, где ему положено быть. Зуенко не ошибался. Знали они то, что на земле слышен звук их моторов, ясен курс самолета. Но зенитки молчали, и прожекторы бездействовали. Это была обычная уловка фаш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енко различил наконец стоянку самолетов Ю-88 и произвел прицеливание… Через 15 секунд бомбы будут сброшены. Оставалась четверть минуты! И в это мгновение десяток прожекторов разом вспыхнул на земле. Мощное световое поле ударило летчика по глазам, ослепляя его. Свет прожектора — это род оружия. Причем оружия не только оборонительного, но и наступательного. В войну бывали примеры тому, что летчик терял ориентировку, ослепнув от яркого света, и врезался в землю. Но это случалось только с неопытными летчиками, а Осипов воевал третий год. Чтобы не ослепнуть, он тотчас втянул голову в плечи и уткнулся лицом в приборную доску, оставаясь в таком положении до конца эпиз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рожекторам присоединились зенитки, первые же залпы легли близко и плотно. От взрывов самолет трясло и подбрасывало, но они летели, не маневрируя и не уклоняясь, чтобы выйти в расчетную точку сброса бомб. Это называлось слегка по-обломовски: «лежать на боевом курсе». Так они и лежали четверть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е бомбы были сброшены, каждый продолжал выполнять свои обязанности. Осипов, чтобы вырваться из клубка разрывов, свалил самолет на крыло и заскользил вниз и вбок, а Зуенко продолжал неотрывно наблюдать за стоянкой Ю-88, чтобы видеть, как лягут их бомбы. И легли они вроде бы хорошо; спустя несколько суток разведка Северного флота подтвердит уничтожение двух вражеских бомбардировщиков. Но пока что им не до радости. Надрывая битые моторы, самолет на последних оборотах тянет домой, свистя полученными пробоинами, как сотня старьевщиков в свистул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ившись самолета Осипова, группа Илов продолжала выполнять боевое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ммерфест — заполярный норвежский городок, расположенный на острове у горловины Альтен-фьорда. До войны у его причалов стояли рыбацкие сейнеры, а по берегу штабелями громоздились бочки с треской и сельдью. Гитлеровцы позаботились о переменах. Гаммерфест стал принимать к своим причалам боевые корабли и транспортеры с военными грузами, а на картах его стали обозначать как военно-морскую б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ммерфест открылся в ошеломляющем, позабытом сиянии электрических огней. По-видимому, долгое ненастье разнежило гитлеровский гарнизон до беспечности. Для штурманов эта иллюминация была истинным подарком судьбы. Полет над морем протекал без всяких визуальных ориентиров, а за два часа ошибка в исчислении места могла накопиться солидная. Теперь гора с пле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душная дорога у Гаммерфеста раздваивалась. Тройка Илов отвернула, чтобы сбросить бомбы на порт. Эти три самолета отвлекали на себя и внимание постов воздушного наблюдения. Под прикрытием переполоха в Гаммерфесте, где возникли сильные пожары, последние два Ила проникли в воздушное пространство над Альтен-фьор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пара выполняла особое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истые берега Альтен-фьорда тянутся с севера на юг на сто с лишним километров. Высокие и крутые, они хранят покой его стылых вод. Здесь не бывает бурь, потому что самый сильный ветер не успевает развести волну в его теснинах, а океанские валы не проникают в него, дробясь о тысячи островков и скал шхерного лабиринта. Но судоходный фарватер столь глубок, что по нему беспрепятственно проходят крупнейшие кораб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нка в Альтен-фьорде была назначена «Тирпицу» по ряду причин. Здесь он находился на кратчайшей прямой от арктических коммуникаций СССР. Здесь не могло быть, считало германское командование, лишних глаз — в этой норвежской глубинке каждый новый человек привлекал к себе внимание, а коренное население было малочисленно. На берегу Ко-фьорда, этого ответвления от могучего ствола Альтен-фьорда, до войны ютилась рыбацкая деревушка, самым заметным строением которой была каменная церковь. Ко-фьорд и стал берлогой для «Тирпица» и эскадры надводных кора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дним, пожалуй, наиважнейшим аргументом в пользу такого базирования была удаленность этого скандинавского захолустья от английских аэродромов. Стоянки в Тронхейме и Нарвике являлись опасными. Тяжелые бомбардировщики типа «Ланкастер», взлетев где-нибудь в Шотландии, способны были нанести удар по этим стоянкам и вернуться на свои аэродромы. До Алтьен-фьорда их боевой радиус не дотягивался, что вполне устраивало Редера и сменившего его Деница. От аэродромов Северного флота Ко-фьорд отстоял на 450—500 километров, но этот флот не располагал собственной бомбардировочной авиацией дальнего дей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ее безопасной стоянки для «Тирпица» отыскать был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выдалась без луны, темная. Летчики недолюбливают такие ночи: в течение долгого времени пилотировать машину по приборам трудно. Возникают иллюзии крена, показания приборов кажутся подозрительными. Но старший лейтенант Платонов, командир головного бомбардировщика, хорошо владел и собственными нервами, и само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кабинам экипажа разносилось штурманское бормо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радисты! Где вода? Какими видите очертания берегов? Что на воде наблюд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рман, старший лейтенант Владимиров, работал, лежа ничком в своей прозрачной носовой кабине. Так было удобнее различать сливавшиеся в тускло-темную мглу сушу и воду. Фьорд, проплывая внизу, дробился на острова, заливы, протоки, ветвился в обе стороны бухтами — и как ни сличай эту путаницу с картой, все равно что-то до конца не совпадает. Владимирова беспокоила мысль, что он пропустит Ко-фьорд или не сможет обнаружить «Тирпиц». Так что стрелку-радисту и радисту было приказано в случае чего не зевать, а сразу докладыв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ремя шло, никаких целей никто не наблюдал, и в глубине души Владимиров начал даже сомневаться, а по тому ли фьорду они пролетают, хотя допустить такой путаницы он вроде бы и не мог. Но чем черт не шутит…</w:t>
      </w:r>
    </w:p>
    <w:p>
      <w:pPr>
        <w:pStyle w:val="Cite"/>
        <w:rPr>
          <w:rFonts w:ascii="Times New Roman" w:hAnsi="Times New Roman" w:cs="Times New Roman"/>
          <w:color w:val="auto"/>
        </w:rPr>
      </w:pPr>
      <w:r>
        <w:rPr>
          <w:rFonts w:cs="Times New Roman" w:ascii="Times New Roman" w:hAnsi="Times New Roman"/>
          <w:color w:val="auto"/>
        </w:rPr>
        <w:t>«Мысленно и по карте снова и снова я сверял очертания берегов и вновь и вновь убеждался, что ошибки быть не должно, — напишет об этих минутах спустя сорок лет Михаил Григорьевич Владимиров. — И тут впереди я заметил изменение тона окраски и какие-то пунктирные линии на воде, а потом несколько слабых огоньков. Спустя минуту я различил довольно солидную веретенообразную фигуру.</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адисты, что видите под собой?</w:t>
      </w:r>
    </w:p>
    <w:p>
      <w:pPr>
        <w:pStyle w:val="Cite"/>
        <w:rPr>
          <w:rFonts w:ascii="Times New Roman" w:hAnsi="Times New Roman" w:cs="Times New Roman"/>
          <w:color w:val="auto"/>
        </w:rPr>
      </w:pPr>
      <w:r>
        <w:rPr>
          <w:rFonts w:cs="Times New Roman" w:ascii="Times New Roman" w:hAnsi="Times New Roman"/>
          <w:color w:val="auto"/>
        </w:rPr>
        <w:t>Они подтвердили: корабль.</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мандир, вижу цель!</w:t>
      </w:r>
    </w:p>
    <w:p>
      <w:pPr>
        <w:pStyle w:val="Cite"/>
        <w:rPr>
          <w:rFonts w:ascii="Times New Roman" w:hAnsi="Times New Roman" w:cs="Times New Roman"/>
          <w:color w:val="auto"/>
        </w:rPr>
      </w:pPr>
      <w:r>
        <w:rPr>
          <w:rFonts w:cs="Times New Roman" w:ascii="Times New Roman" w:hAnsi="Times New Roman"/>
          <w:color w:val="auto"/>
        </w:rPr>
        <w:t>Все расчетные данные уже были введены в прицел. Теперь нужно было выдержать исходные…</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мандир, скорость?.. Высота?</w:t>
      </w:r>
    </w:p>
    <w:p>
      <w:pPr>
        <w:pStyle w:val="Cite"/>
        <w:rPr>
          <w:rFonts w:ascii="Times New Roman" w:hAnsi="Times New Roman" w:cs="Times New Roman"/>
          <w:color w:val="auto"/>
        </w:rPr>
      </w:pPr>
      <w:r>
        <w:rPr>
          <w:rFonts w:cs="Times New Roman" w:ascii="Times New Roman" w:hAnsi="Times New Roman"/>
          <w:color w:val="auto"/>
        </w:rPr>
        <w:t>Он быстро ответил. Я тут же приступил к боковой наводке самолета на цель и с волнением «загнал» цель на курсовую черту прицела. Конечно, не такое это было волнение, чтобы «пот выступил на лбу», как часто пишут. Нет, просто все движения и слова стали четкими, краткими и во всем существе моем была радость, что цель обнаружена и вот она в прицеле. Главное теперь — не промахнуться!</w:t>
      </w:r>
    </w:p>
    <w:p>
      <w:pPr>
        <w:pStyle w:val="Cite"/>
        <w:rPr>
          <w:rFonts w:ascii="Times New Roman" w:hAnsi="Times New Roman" w:cs="Times New Roman"/>
          <w:color w:val="auto"/>
        </w:rPr>
      </w:pPr>
      <w:r>
        <w:rPr>
          <w:rFonts w:cs="Times New Roman" w:ascii="Times New Roman" w:hAnsi="Times New Roman"/>
          <w:color w:val="auto"/>
        </w:rPr>
        <w:t>После нескольких поворотов самолета цель пошла по курсовой черте прицела. «Так держать!» Костя «зажал» самолет так, чтобы он летел не шелохнувшись. Я нажал кнопку «Сброс» — САБы полетели к цели. Дело сделано. Ждем, идем по прямой. Цель ведет себя тихо, два огонька горят по концам «веретена». Корабль стоял в метрах 40—50 от западного берега в направлении север — юг. С трех сторон по морю он был окаймлен пунктирной линией, отстоящей от корабля примерно на 60—70 метров. Видимо, это были боно-сетевые заграждения. Кроме крупного корабля, под берегом стояли еще два или три корабля меньших размеров.</w:t>
      </w:r>
    </w:p>
    <w:p>
      <w:pPr>
        <w:pStyle w:val="Cite"/>
        <w:rPr>
          <w:rFonts w:ascii="Times New Roman" w:hAnsi="Times New Roman" w:cs="Times New Roman"/>
          <w:color w:val="auto"/>
        </w:rPr>
      </w:pPr>
      <w:r>
        <w:rPr>
          <w:rFonts w:cs="Times New Roman" w:ascii="Times New Roman" w:hAnsi="Times New Roman"/>
          <w:color w:val="auto"/>
        </w:rPr>
        <w:t>Как только осветительные бомбы сработали, сразу погасли на корабле огни, а сам он стал прекрасно видимой целью.</w:t>
      </w:r>
    </w:p>
    <w:p>
      <w:pPr>
        <w:pStyle w:val="Cite"/>
        <w:rPr>
          <w:rFonts w:ascii="Times New Roman" w:hAnsi="Times New Roman" w:cs="Times New Roman"/>
          <w:color w:val="auto"/>
          <w:sz w:val="20"/>
          <w:szCs w:val="20"/>
        </w:rPr>
      </w:pPr>
      <w:r>
        <w:rPr>
          <w:rFonts w:cs="Times New Roman" w:ascii="Times New Roman" w:hAnsi="Times New Roman"/>
          <w:color w:val="auto"/>
        </w:rPr>
        <w:t>Вторым заходом я сбросил бомбы по освещенной цели. Первые две взорвались, не долетев, остальные перелетели. Сама серия перекрыла цель, но кораблю повезло: он оказался между разрывами двух бомб, из которых одна взорвалась вплотную у левого, а вторая также вплотную у правого борта. Интервал оказался чуть больше, чем ширина корабля… об этом и доложили на КП командиру полка. Так хотелось слетать вторично на эту цель, но были другие задания. Вот все, что я могу вам на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Бы горят не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рошенные Платоновым «люстры» экипаж второго бомбардировщика увидел, когда выскочил из облака. Прибавлять скорость было поздно. «Тирпиц» опять накрыла тьма. Прицеливание по нему штурман старший лейтенант Прокудин производил, больше угадывая, чем различая, его местонахождение. После режущего света САБов не было у него таких нужных секунд, чтобы глаза опять привыкли к темноте. Далеко или близко от «Тирпица» взорвались бронебойные бомбы и 1000-килограммовая фугаска, экипаж с уверенностью доложить не с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идно было, что из ударной тройки выбыл бомбардировщик Осип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се же надежда теплилась… Через несколько суток в полк позвонили из штаба флота: разведка донесла о попаданиях в линкор, тяжесть повреждений уточняется…</w:t>
      </w:r>
    </w:p>
    <w:p>
      <w:pPr>
        <w:pStyle w:val="Level3"/>
        <w:rPr>
          <w:rFonts w:ascii="Times New Roman" w:hAnsi="Times New Roman" w:cs="Times New Roman"/>
          <w:color w:val="auto"/>
          <w:sz w:val="20"/>
          <w:szCs w:val="20"/>
        </w:rPr>
      </w:pPr>
      <w:r>
        <w:rPr>
          <w:rFonts w:cs="Times New Roman" w:ascii="Times New Roman" w:hAnsi="Times New Roman"/>
          <w:color w:val="auto"/>
        </w:rPr>
        <w:t>8. «ТИРПИЦ»: МИФЫ И РЕА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инстон Черчилль, заявлявший неоднократно, что с уничтожением «Тирпица» стратегическая ситуация изменится в мировом масштабе, остался верен себе до конца. Явно завышенная и аффектированная оценка британского премьера оказалась эталонной для западной историографии. В трехтомной монографии С. Роскилла «Флот и война», этом официальном издании британского адмиралтейства, она приведена едва ли не дословно, а сам «Тирпиц» упоминается автором свыше ста раз. Ни один английский или американский корабль не удостоился и половины такой ч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типные линкоры «Бисмарк» и «Тирпиц» начали строить в 1936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зель-моторы для них еще только, проектировались, поэтому кораблестроители не спешили. Но фюрер не собирался ждать, пока дизели будут построены и опробованы: такая проволочка на год задержала бы ввод в строй обоих линкоров. Фюрер приказал установить на кораблях уже освоенные промышленностью паросиловые двигатели на нефтяном топливе. Такое решение ухудшило тактико-технические данные линкоров. Дальность плавания их существенно снизилась, а расход топлива на милю возрос. Участие линкоров в океанской войне в качестве рейдеров, как это предполагалось изначально, оказалось под вопросом. Морской штаб находил, что теперь автономность линкоров будет недостаточной для продолжительных опера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ажая эту новую точку зрения Редера, оперативный план морского штаба, разработанный на случай войны с Великобританией, отводил линкорам класса «Тирпица» и «Шарнхорста» скромную роль бронированного подвижного щита в Северном море, прикрывающего фатерланд от покушений британского флота. В океан же для пресечения судоходства противника и завоевания господства Редер мысленно отправлял сверхдредноуты водоизмещением 64 000—68 000 т, под 12 дизель-моторами каждый. В ударную группу сводились три таких суперлинкора и авианосец. Групп должно было быть не меньше трех. Такому флоту, по Редеру, Великобритания не смогла бы ничего противопоставить и должна была капитулировать. Произойти это приятное для рейха событие должно было в 1948 году, поскольку создать флот авианосцев и сверхдредноутов германская индустрия раньше не 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образом, чтобы ублаготворить свой морской штаб, Гитлеру пришлось бы на десять лет отложить развязывание мировой войны. Из этого затруднения фюрера вывел Геринг. Он находился в полной уверенности, что поставит Англию на колени одной авиацией, без участия флота. Редеру пришлось сдать в архив красивый оперативный план и начинать войну теми кораблями, какими он распола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е 1941 года в Атлантику вышел новопостроенный «Бисмарк» в сопровождении тяжелого крейсера «Принц Ойген». «Бисмарк» после ожесточенного сопротивления был уничтожен англичанами. «Принц Ойген» бежал в Брест. Этот шустрый крейсер уцелел, чтобы найти бесславный конец у атолла Бикини при испытаниях американского атомного оруж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бель «Бисмарка» подорвала надежды фюрера на успех океанской войны с помощью рейдеров и вселила недоверие к боевым возможностям «Тирпица». Забыв собственные преувеличенные хвалы, Гитлер считает теперь, что класс линкоров «ввиду развития авиации потерял всякое значение». Так совершился переход от одной крайности к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ю службу «Тирпицу» пришлось начинать с мелких поручений. Конец августа 1941 года он проводит на позиции у Аландских островов в Балтийском море. Задача: не допустить бегства в Швецию советских кораблей, базирующихся в Таллине. В конце сентября он снова «в той же позиции» — сторожит в море советские корабли, которые с падением Ленинграда и Кронштадта «должны», по мнению Гитлера, побежать в Швецию. Это была мания фюрера: советский Балтийский флот интернируется в Шве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январе 1942 года «Тирпиц» присоединяется к германской эскадре тяжелых кораблей в Норве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марте выходит на перехват конвоя </w:t>
      </w:r>
      <w:r>
        <w:rPr>
          <w:rFonts w:cs="Times New Roman" w:ascii="Times New Roman" w:hAnsi="Times New Roman"/>
          <w:color w:val="auto"/>
          <w:sz w:val="20"/>
          <w:szCs w:val="20"/>
          <w:lang w:val="en-US"/>
        </w:rPr>
        <w:t xml:space="preserve">«PQ-12», </w:t>
      </w:r>
      <w:r>
        <w:rPr>
          <w:rFonts w:cs="Times New Roman" w:ascii="Times New Roman" w:hAnsi="Times New Roman"/>
          <w:color w:val="auto"/>
          <w:sz w:val="20"/>
          <w:szCs w:val="20"/>
        </w:rPr>
        <w:t>но из-за шторма и тумана не обнаружив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июле — попытка настичь конвой </w:t>
      </w:r>
      <w:r>
        <w:rPr>
          <w:rFonts w:cs="Times New Roman" w:ascii="Times New Roman" w:hAnsi="Times New Roman"/>
          <w:color w:val="auto"/>
          <w:sz w:val="20"/>
          <w:szCs w:val="20"/>
          <w:lang w:val="en-US"/>
        </w:rPr>
        <w:t xml:space="preserve">«PQ-17» </w:t>
      </w:r>
      <w:r>
        <w:rPr>
          <w:rFonts w:cs="Times New Roman" w:ascii="Times New Roman" w:hAnsi="Times New Roman"/>
          <w:color w:val="auto"/>
          <w:sz w:val="20"/>
          <w:szCs w:val="20"/>
        </w:rPr>
        <w:t>с уже известным исх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январе 1943 года фюрер заменяет главнокомандующего военно-морского флота и требует от Деница отправить на слом большие надводные корабли. Гитлера бесит дороговизна их содержания и скудость боевой отдачи. Бронированные детища Редера пожирают эшелоны дефицитной нефти, команды исчисляются тысячами людей, еще тысячи их обслуживают, снабжают, охраняют, а толку — пшик. Дениц не без труда отстаивает «Тирпицу» право на существ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в сентябре он горько пожалеет об этом. Приходится докладывать фюреру о восстании части команды на самом крупном корабле рейха. Восставшими убито 8 офицеров. Восстание подавлено силой оружия. Расстреляно 30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поднятия духа команды и укрепления дисциплины на затронутой «разложением» эскадре Дениц стремительно планирует и осуществляет операцию «Зитронелла». Линкоры «Тирпиц» и «Шарнхорст» в сопровождении 10 эсминцев достигают острова Шпицберген. Эскадра обстреливает поселок англичан и норвежцев, высаживает десант, который минирует угольные шахты, взрывает жилье, метеопост и свинарник. Все это «сокрушение противника» с таким же успехом могло быть произведено одним эсминцем. Бессмысленная и ничтожная по результатам операция раздувается геббельсовской пропагандой до размеров крупной победы. Победа выдается за сокрушительный ответ рейха на неудачу под Курском и Ор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пицбергене «Тирпиц» первый и последний раз за войну действует главным калибром — своими 381-мм оруд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личане наносят ответный удар, проведя операцию «Брон». Британские малые подводные лодки повреждают «Тирпиц» на стоянке в Альтен-фьор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их активных действий «Тирпиц» больше не производит вплоть до своей гибели 12 ноября 1944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ы факты. Из них трудно заключить, чтобы «Тирпиц» являлся владыкой океанов. Зато нетрудно доказать, что в годы второй мировой войны он не являлся даже крупнейшим боевым кораблем своего класса. Те сверхдредноуты, о которых мечтал Редер, водоизмещением 64 тысячи тонн и с артиллерией калибра 460 мм находились в строю японского флота — союзника Германии. Это были линкоры «Мусаси» и «Ямато». Японские моряки сочинили по поводу этих монстров примечательную загадку. Вопрос: «Какие три самые большие и самые бесполезные вещи созданы человечеством?» Ответ: «Великая китайская стена, египетские пирамиды и линкоры типа «Ямато». В самом деле, никакого заметного влияния на ход войны эти громадины не о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какую же цель преследовал Черчилль, создавая свой миф об океанском бронированном Голиафе новейших времен? Цель очевидна: получение военно-политической сверхприбыли во всем, что касается успехов в борьбе с «Тирпицем», а также легкого отпущения грехов во всем, что не проходит по первой гра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а театре боевых действий советского Северного флота «Тирпиц» базировался два с половиной года. Командование флота расценивало этот корабль противника как мощную боевую единицу, но в «тирпицеманию» не впадало. Адмирал А. Головко считал, что британское адмиралтейство располагает достаточными возможностями для защиты конвоев от «Тирпица», но политические спекуляции вокруг линкора эти возможности блокируют. Насколько Арсений Григорьевич был прав, убеждает трагический пример с конвоем </w:t>
      </w:r>
      <w:r>
        <w:rPr>
          <w:rFonts w:cs="Times New Roman" w:ascii="Times New Roman" w:hAnsi="Times New Roman"/>
          <w:color w:val="auto"/>
          <w:sz w:val="20"/>
          <w:szCs w:val="20"/>
          <w:lang w:val="en-US"/>
        </w:rPr>
        <w:t>«PQ-1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олагал ли Северный флот собственными возможностями для борьбы с «Тирпицем»? Ни авианосцев, ни линкоров сопоставимой мощи, ни даже крейсеров в составе флота не было. И все же некоторые, пусть скромные, возможности у флота имелись. И адмирал Головко использовал их энергично, изобретательно и всегда корректно по отношению к союзникам. Факты дают все основания утверждать, что вклад Северного флота в противоборство с флагманом гитлеровского флота весьма вес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томах переписки хранятся, например, и такие документы:</w:t>
      </w:r>
    </w:p>
    <w:p>
      <w:pPr>
        <w:pStyle w:val="Cite"/>
        <w:rPr>
          <w:rFonts w:ascii="Times New Roman" w:hAnsi="Times New Roman" w:cs="Times New Roman"/>
          <w:i w:val="false"/>
          <w:i w:val="false"/>
          <w:iCs w:val="false"/>
          <w:color w:val="auto"/>
        </w:rPr>
      </w:pPr>
      <w:r>
        <w:rPr>
          <w:rFonts w:cs="Times New Roman" w:ascii="Times New Roman" w:hAnsi="Times New Roman"/>
          <w:color w:val="auto"/>
        </w:rPr>
        <w:t>«Срочно. Секретно.</w:t>
      </w:r>
    </w:p>
    <w:p>
      <w:pPr>
        <w:pStyle w:val="CiteSubTitle"/>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Штаб</w:t>
      </w:r>
    </w:p>
    <w:p>
      <w:pPr>
        <w:pStyle w:val="CiteSubTitle"/>
        <w:jc w:val="center"/>
        <w:rPr>
          <w:rFonts w:ascii="Times New Roman" w:hAnsi="Times New Roman" w:cs="Times New Roman"/>
          <w:color w:val="auto"/>
        </w:rPr>
      </w:pPr>
      <w:r>
        <w:rPr>
          <w:rFonts w:cs="Times New Roman" w:ascii="Times New Roman" w:hAnsi="Times New Roman"/>
          <w:i w:val="false"/>
          <w:iCs w:val="false"/>
          <w:color w:val="auto"/>
        </w:rPr>
        <w:t>Старшего Британского Морского Офицера</w:t>
      </w:r>
    </w:p>
    <w:p>
      <w:pPr>
        <w:pStyle w:val="Cite"/>
        <w:rPr>
          <w:rFonts w:ascii="Times New Roman" w:hAnsi="Times New Roman" w:cs="Times New Roman"/>
          <w:color w:val="auto"/>
        </w:rPr>
      </w:pPr>
      <w:r>
        <w:rPr>
          <w:rFonts w:cs="Times New Roman" w:ascii="Times New Roman" w:hAnsi="Times New Roman"/>
          <w:color w:val="auto"/>
        </w:rPr>
        <w:t>В Кольском заливе</w:t>
      </w:r>
    </w:p>
    <w:p>
      <w:pPr>
        <w:pStyle w:val="Cite"/>
        <w:rPr>
          <w:rFonts w:ascii="Times New Roman" w:hAnsi="Times New Roman" w:cs="Times New Roman"/>
          <w:color w:val="auto"/>
        </w:rPr>
      </w:pPr>
      <w:r>
        <w:rPr>
          <w:rFonts w:cs="Times New Roman" w:ascii="Times New Roman" w:hAnsi="Times New Roman"/>
          <w:color w:val="auto"/>
        </w:rPr>
        <w:t>НАЧАЛЬНИКУ ШТАБА</w:t>
      </w:r>
    </w:p>
    <w:p>
      <w:pPr>
        <w:pStyle w:val="Cite"/>
        <w:rPr>
          <w:rFonts w:ascii="Times New Roman" w:hAnsi="Times New Roman" w:cs="Times New Roman"/>
          <w:color w:val="auto"/>
        </w:rPr>
      </w:pPr>
      <w:r>
        <w:rPr>
          <w:rFonts w:cs="Times New Roman" w:ascii="Times New Roman" w:hAnsi="Times New Roman"/>
          <w:color w:val="auto"/>
        </w:rPr>
        <w:t>СЕВЕРНОГО ФЛОТА</w:t>
      </w:r>
    </w:p>
    <w:p>
      <w:pPr>
        <w:pStyle w:val="Cite"/>
        <w:jc w:val="right"/>
        <w:rPr>
          <w:rFonts w:ascii="Times New Roman" w:hAnsi="Times New Roman" w:cs="Times New Roman"/>
          <w:color w:val="auto"/>
        </w:rPr>
      </w:pPr>
      <w:r>
        <w:rPr>
          <w:rFonts w:cs="Times New Roman" w:ascii="Times New Roman" w:hAnsi="Times New Roman"/>
          <w:color w:val="auto"/>
        </w:rPr>
        <w:t>26 апреля 1943 г.</w:t>
      </w:r>
    </w:p>
    <w:p>
      <w:pPr>
        <w:pStyle w:val="Cite"/>
        <w:rPr>
          <w:rFonts w:ascii="Times New Roman" w:hAnsi="Times New Roman" w:cs="Times New Roman"/>
          <w:color w:val="auto"/>
        </w:rPr>
      </w:pPr>
      <w:r>
        <w:rPr>
          <w:rFonts w:cs="Times New Roman" w:ascii="Times New Roman" w:hAnsi="Times New Roman"/>
          <w:color w:val="auto"/>
        </w:rPr>
        <w:t>Адмиралтейство срочно запросило аэрофотоснимки Альтен-фьорда, Ко-фьорда и Ланг-фьорда для того, чтобы было возможно изучить якорные стоянки и места базирования тяжелых германских кораблей.</w:t>
      </w:r>
    </w:p>
    <w:p>
      <w:pPr>
        <w:pStyle w:val="Cite"/>
        <w:rPr>
          <w:rFonts w:ascii="Times New Roman" w:hAnsi="Times New Roman" w:cs="Times New Roman"/>
          <w:color w:val="auto"/>
        </w:rPr>
      </w:pPr>
      <w:r>
        <w:rPr>
          <w:rFonts w:cs="Times New Roman" w:ascii="Times New Roman" w:hAnsi="Times New Roman"/>
          <w:color w:val="auto"/>
        </w:rPr>
        <w:t>Я был бы благодарен, Адмирал, если бы перечисленные и хорошие фотографии этих районов могли быть переданы мне. Я бы послал их в Адмиралтейство с самолетом «Каталина», который прибудет с Адмиралом Арчером.</w:t>
      </w:r>
    </w:p>
    <w:p>
      <w:pPr>
        <w:pStyle w:val="CiteAuthor"/>
        <w:rPr>
          <w:rFonts w:ascii="Times New Roman" w:hAnsi="Times New Roman" w:cs="Times New Roman"/>
          <w:color w:val="auto"/>
          <w:sz w:val="20"/>
          <w:szCs w:val="20"/>
        </w:rPr>
      </w:pPr>
      <w:r>
        <w:rPr>
          <w:rFonts w:cs="Times New Roman" w:ascii="Times New Roman" w:hAnsi="Times New Roman"/>
          <w:color w:val="auto"/>
        </w:rPr>
        <w:t>Командор САНДЕР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я по дате, в британском адмиралтействе в это время начинали обдумывать идею операции «Брон». Союзник на протяжении всей войны широко пользовался советской информацией о «Тирпице», о чем свидетельствуют десятки запросов британской морской миссии в Полярном. Это доказывает, что Северный флот осуществлял систематическое наблюдение за линкором, используя возможности разведки. Сохранились сотни информационных бланков штаба Северного флота, предоставлявшихся в распоряжение англичан. Нет сомнения, что многие акции британского адмиралтейства против «Тирпица» основывались на этой бесценной информации, которую советские люди добывали с величайшим мужеством, искусством, терпением и подчас с боевыми потерями. Это пер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е. Английские оперативные соединения неоднократно пытались нанести удар по «Тирпицу» на его якорной стоянке или же на выходе в море. Базировались они в Кольском заливе, а обеспечивал базирование этих соединений Северный флот. В условиях ведения боевых действий базирование — это не только предоставление места для стоянки и пополнения запасов воды, топлива, боеприпасов. В самую первую очередь это обеспечение безопасности и сохранение боеспособности оперативного соединения всеми силами противоминной, противолодочной и противовоздушной обороны ф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ье. В своей операционной зоне, начинавшейся от двадцатого меридиана, Северный флот обеспечивал проводку союзных конвоев, высылая для их прикрытия надводные корабли и истребительную авиацию. Против «Тирпица» развертывались подводные лодки и держалась наготове торпедоносная авиация. Кстати заметить: 5 июля 1942 года группа торпедоносцев вылетела на перехват «Тирпица», но не смогла его атаковать из-за быстрого возвращения линкора в Альтен-фьо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тое. Именно наступление войск Карельского фронта и сил Северного флота в Северной Норвегии в 1944 году заставило «Тирпиц» покинуть свою стоянку в Альтен-фьорде с ее мощной ПВО. Тем самым были созданы наивыгоднейшие условия для его уничтожения ударом авиации, чем и воспользовались союзники. Славу этого удара они записали на себя, а тех, кто проделывал «черновую работу», вспоминать не находят ну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итаться с ними славой и до миллиграмма взвешивать, чьих именно и сколько заслуг в каждом боевом эпизоде, мы не собираемся: мелочиться нам, советским людям, нег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кты должны говорить сами з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ля этого им надо дать возможность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ом ряду, какой у нас выстроился, бомбежка «Тирпица» 10 февраля 1944 года не выглядит случайностью. Плохо, однако, то, что нет пока ответа на совершенно естественный и неизбежный вопрос: в связи с какими обстоятельствами был нанесен этот удар? Почему именно в это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ожалению, в архивах не сохранилось ни утвержденного плана операции, ни боевого приказа с постановкой задачи. Обстановку во всей полноте знал очень узкий круг лиц, занимавших на Северном флоте высшие должности, но все эти люди из жизни ушли. Что касается исполнителей, то приказы, естественно, до них доводились только «в части касающе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думается, для построения рабочей гипотезы материал существует. Его дают разведсводки, некогда ложившиеся на стол перед адмиралом Голов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разведсводок явствует, что до конца 1943 года на «Тирпице» производился ремонт. После заделки пробоин цементом линкор восстановил нормальную осадку и стоял на ровном кил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январе 1944 года «Тирпиц» провел испытательные стрельбы — течь в заделанных пробоинах восстановилась. По данным разведки на 13 января 1944 года, на линкоре продолжались работы по устранению повреждений. 20 января разведсводка сообщала, что ремонтом линкора занято 600 рабочих, которые прибыли из Германии на транспорте «Монте Роза». А вот строка, которую адмирал Головко не мог оставить без внимания:</w:t>
      </w:r>
    </w:p>
    <w:p>
      <w:pPr>
        <w:pStyle w:val="Cite"/>
        <w:rPr>
          <w:rFonts w:ascii="Times New Roman" w:hAnsi="Times New Roman" w:cs="Times New Roman"/>
          <w:color w:val="auto"/>
          <w:sz w:val="20"/>
          <w:szCs w:val="20"/>
        </w:rPr>
      </w:pPr>
      <w:r>
        <w:rPr>
          <w:rFonts w:cs="Times New Roman" w:ascii="Times New Roman" w:hAnsi="Times New Roman"/>
          <w:color w:val="auto"/>
        </w:rPr>
        <w:t>«В начале марта 1944 года предполагается перевод линкора «Тирпиц» из Альтен-фьорда в Кил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5 февраля разведсводка информировала:</w:t>
      </w:r>
    </w:p>
    <w:p>
      <w:pPr>
        <w:pStyle w:val="Cite"/>
        <w:rPr>
          <w:rFonts w:ascii="Times New Roman" w:hAnsi="Times New Roman" w:cs="Times New Roman"/>
          <w:color w:val="auto"/>
          <w:sz w:val="20"/>
          <w:szCs w:val="20"/>
        </w:rPr>
      </w:pPr>
      <w:r>
        <w:rPr>
          <w:rFonts w:cs="Times New Roman" w:ascii="Times New Roman" w:hAnsi="Times New Roman"/>
          <w:color w:val="auto"/>
        </w:rPr>
        <w:t>«По достоверным данным, 7 января в Альтен-фьорд (откуда не установлено) вышло 2 морских мощных буксира с целью буксировки линкора «Тирпиц» в неустановленный порт Германи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Таким образом, из двух, по-видимому, разведисточников поступили сигналы о подготовке «Тирпица» к буксировке в Германию, причем один источник указывал на Киль, а второй указывал, что буксировку будут осуществлять два мощных букс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Эти два буксира были обнаружены уже в Альтен-фьорде 20 января 1944 года капитаном Ельк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у адмирала Головко были основания предположить, что противник приготовляется к переводу поврежденного линкора на Балтику, к мощным верфям, которые быстро восстановят боевые качества «Тирпица». По-видимому, Арсений Григорьевич Головко счел долгом помешать этим планам, хотя лично ему, командующему флотом, избавление от географического соседства с «Тирпицем» могло принести только облег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комфлота располагал небольшим количеством дальних бомбардировщиков в составе опергруппы «Север-3». И в эти же дни поступает распоряжение Ставки Верховного Главнокомандования о переподчинении 36-й авиадивизии дальнего действия Карельскому фронту! Мешкать не приходилось. Командующий флотом, пока он еще властен распоряжаться дивизией, ставит задачу нанести удар по «Тирпицу». 10 февраля установилась летная погода, которой не было уже десять суток (это подтверждается метеосводками — с 1 февраля по 9 включительно боевых вылетов ВВС флота не производили). Примечательно то, что бомбардировщики посылаются в Альтен-фьорд без доразведки его — это свидетельство спешки. («Нас ориентировали на то, что «Тирпица» в Альтен-фьорде может и не оказаться», — сообщил М. Владимиров. Значит, у командования были основания считать, что буксировка «Тирпица» вот-вот начнется.) Спешили не зря: уже 11 февраля погода снова нелетная, пуржит четверо с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появляется возможность по погоде, в Альтен-фьорд в очередной раз вылетает капитан Елькин. Это последний его успешный вылет — через две недели он погибнет. Елькин доставляет фотографии всех корабельных стоянок Альтен-фьорда. Их дешифровка дает интереснейшую картину. «Тирпиц» по-прежнему находится внутри боно-сетевого заграждения, рядом стоят два ранее не наблюдавшиеся корабля ПВО, на рейде поодаль — пять эсминцев, два тральщика, плавмастерская, три транспорта крупных и два помель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буксиров нет! Буксиры исч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полнение к этому поступают донесения о том, что на побережье Ко-фьорда и далее на норд-вест, до селения Боссекоп, устанавливаются «туманометы» (приборы для установки дымзавес), на восточном берегу Ко-фьорда в дополнение к прежним устанавливается новая зенитная батарея крупного кали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е лихорадочное укрепление ПВО базы в сочетании с уходом буксиров могло означать только одно: планы противника рухнули. От буксировки «Тирпица» на Балтику он вынужден отказаться, что может быть объяснено только налетом 10 февраля и его результ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се последствия того или иного военного действия сказываются сразу же во всей полноте. Их значение раскрывает только время. Будучи вынуждено отказаться от перевода «Тирпица» на Балтику, германское командование не подозревало, что теперь линкор оказался в стратегической ловуш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розный ход событий не позволил «Тирпицу» выбраться из нее.</w:t>
      </w:r>
    </w:p>
    <w:p>
      <w:pPr>
        <w:pStyle w:val="Level3"/>
        <w:rPr>
          <w:rFonts w:ascii="Times New Roman" w:hAnsi="Times New Roman" w:cs="Times New Roman"/>
          <w:color w:val="auto"/>
          <w:sz w:val="20"/>
          <w:szCs w:val="20"/>
        </w:rPr>
      </w:pPr>
      <w:r>
        <w:rPr>
          <w:rFonts w:cs="Times New Roman" w:ascii="Times New Roman" w:hAnsi="Times New Roman"/>
          <w:color w:val="auto"/>
        </w:rPr>
        <w:t>9. ФАЛАНГА ГЕР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ателя, который бы в художественном произведении по своему авторскому произволу взял бы и отрядил на бомбежку «Тирпица» сразу шесть Героев Советского Союза, мы обвинили бы в нарушении всех законов художественной правды. Но на правду жизни смотреть приходится иначе. Не буду скрывать: тот факт, что сразу шесть Героев Советского Союза оказались героями событий 10 февраля, был для меня едва ли не самым ошеломляющим моментом поиска. Впрочем, иного, пожалуй, и быть не могло: кого же еще посылать командованию, как не Героев, не лучших из лучших, на такое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бъяснение удобно расположилось в моем сознании, пока не пришло время изучить даты указов о награждениях: в феврале 1944 года ни один из шестерых еще не был удостоен звания Героя… Сама собой отпала подкупавшая своей ясностью и простотой мотивировка об отборе экипа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то меня и разобрало по-настоящему. Почему именно они, эти шестеро молодых летчиков, были посланы на особо важное задание? И что же было в этих людях такое, что всех их привело к высшим наградам, каждого в свое время? Да ведь было же что-то, наверное, не могло не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юль, Ивантеевка, лазурь забытого неба. В Москве некогда голову задрать, чтобы им полюбоваться. Звенящие ароматы близкого хвойного бора льются в окна квартиры Алексея Николаевича Прокудина. Для него они целительны, здоровье-то подорвано с войны. В разговоре все чаще возникают паузы — Прокудину трудно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тив, должно быть, мой сострадательный взгляд, жена Прокудина, Анна Андреевна, говорит, улучив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смотрите, какой Алеша… при здоровье он соколом был! На войне я его полюбила, на войне и замуж вышла. Сын у нас родился на фронте еще. Мне и счастье и горе. Как у мужа боевой вылет, на меня такой нападает страх, что и не сказать. Пока не узнаю, что его самолет возвратился, все у меня из рук валится, трясет меня, только что не плачу. Однажды они на таком решете прилетели, что механикам недели три самолет латать надо было… Ну вот. «Поберегся бы, Алеша, — прошу его. — Ну хоть эти три недели не летай! Ты же не обязан, ну что ты сам бегаешь в штаб да просишься на вылеты с кем ни попало… Сын у нас, ему отец нужен, ты это понимаешь?» Алеша ласковый, веселый, добрый был, голоса на меня и возвысить не мог. А тут глянула — ахнула. Как схватится он за пистолетику, да как закричит: «Прекрати тут в пользу Гитлера агитировать — застрелю!» Бешеный стал, белый с лица. А я-то плачу, да не от крика его, а от того, что погибнет, думаю, мой сокол, не проживет такой на свете своего срока… Алеша пистолет в кобуру загнал и мне: «Погибну, — говорит, — сына воспитаешь. С сумой по миру не пойдете! Государство у нас советское — поможет. Когда Николай вырастет, гордиться будет, что отец честно погиб, а не трусом небо коптил. Все! Чтоб и разговора больше про мои полеты не слыхал». А уж с Петей Романовым дружба у них была до стр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удин вернулся из соседней комнаты, держа в руках летную кни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за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у, разглядываю линованный листок. Запись за 10 февраля 1944 года. Цель бомбежки — линкор «Тирпиц». Время боевого налета — 4 часа. Эта книжка и эта запись, подумалось мне, не должны затеряться для потомков. Да и остальные летные книжки, у кого сохра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етром Ивановичем Романовым летали мы вместе с сорокового года. — Рассказывает Прокудин о своем командире. — Человек он был вежливый, спокойного характера, крика, шума не любил. Все мои штурманские рекомендации исполнял тотчас, потому что доверием я пользовался у командира полным. И характером я был побойчее, — слабо улыбается Прокудин, — на земле тоже, выходило, как бы тон задавал. Но мы оба знали, что командирство его не погоном держится. Покладист был Петр, пока дело о чепухе шло и серьеза не касалось. В серьезных вопросах он был несгибаем. Экипаж знал: если командир сказал свое решение — баста, спорить бесполезно. Так что доброта его происходила от душевной силы, от основательности душевного скл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юне 1942 года нас с Романовым вместе приняли в партию без прохождения кандидатского стажа. Товарищи сказали, что мы на глазах у всех год отвоевали, это нам за стаж и засчитывается. И то сказать: кто сорок первый отвоевал, тот, по-моему, в проверках уже не нуждался. Страшнее года во всей войне не было, чем сорок первый! Под Москвой летали на бомбежки днем, без истребительного прикрытия, потому что не хватало их, истребителей. Девяткой Илов взлетим — тройкой вернемся. Бомбы новые подвесили и опять на задание… Вручили нам с Петром партбилеты, и почти сразу же командование включило нас в состав опергруппы для работы под Сталингра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мы по ночам бомбили колонны техники. Днем фашист пер по степи, а на ночь норовил стать в балку, где ручей бежит да кашеварить можно. Когда такую балку накрывали бомбами несколько самолетов, пламя вверх вулканом било, и рвалось там, и горело д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ставе оперативных групп на Севере наш экипаж работал трижды. В третий раз как стали собирать опергруппу, командование принялось искать, какие экипажи уже заполярный опыт имеют. Таких два экипажа нашлось, что из первого состава уцелели, остальным вечная память. Потому расскажу о работе на Севере, кто же вам еще расскажет? Скоро одни бумажки останутся. Когда шли союзные конвои, у нас была одна задача — бороться с германской торпедоносной и бомбардировочной авиацией, держать ее на аэродромах Хебуктен, Лаксельвен, Луостари, Киркинес и других, чтобы не взлетела. Брали мы стокилограммовые фугаски, чтоб воронок побольше числом получалось, и бомбили взлетно-посадочные полосы. Аэродромов-то много, а сил у нас маловато, поэтому летали круглосуточно и бомбили по графику. Весь смысл в том заключался, чтобы фашисты не успевали ВПП в порядок при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вот скажите, как с погодой быть? Ясных дней на Севере мало, облачность низкая и чаще всего сплошная. Взлетать и садиться можно, а бомбить прицельно нельзя, потому что не видно земли. Со смекалкой и тут приспособились: до каждого аэродрома полетное время до секунды рассчитали. Долетел до расчетной точки — бомби. Тут, конечно, все на штурманской квалификации строилось. Курс надо было выдерживать точно, ветер ловить и все поправки на него учит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ольше бы нам силенок в те дни! Другой раз обидно бывало до горечи. Видишь самолеты на стоянке, а трогать их тебе запрещено, потому что расходовать бомбы на любые цели, кроме взлетных полос, нам строго запрещалось. Пройдет конвой, тогда бомби стоянки — так нам говорили. А сейчас всю стаю надо на земле держать, так что рой фугасками воронки на ВПП, чтобы фриц их засыпать и трамбовать не поспевал. Так и воевали: мы без сна круглосуточно в воздухе, а немец с тачками бегает. Мы роем — он закапывает, мы роем — он закап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нвой тем часом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рок четвертом году, когда вернулись с Севера, нас с Романовым рассадили по разным самолетам. Меня в должности тогда повысили, назначили штурманом эскадрильи, и летать я стал с комэском. Петру дали хорошего штурмана, работал тот честно, а все же мы, как останемся с глазу на глаз, так и вздохнем… Погиб Петр Иванович 18 апреля 1945 года, у меня на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вылет полка на бомбежку. Подходим к цели. Самолет Романова идет головным. Моя машина следом, так что вижу Петра прекрасно. Из облака, откуда ни возьмись, вываливается «мессершмитт» и прошивает головную машину из всех стволов. Проморгало наше прикрытие того фашиста! Моторы у Петра задымили, по плоскостям, смотрю, пламя полощет. Но машина идет на цель, боевой курс держит, значит, летчик жив. Надо ему с парашютом прыгать. «Прыгай, Петр», — шепчу… А дым уже черный валит, пламя по фюзеляжу хлещет, за киль перехлестывает. Так только металл горит. Я кричу: «Прыгай! Да прыгай же, Петр!» Кричу, забылся, что связи у меня с Петром Ивановичем нет. Сколько раз вот так же нас с командиром на боевом курсе и осколками било, и пулями, и взрывной волной швыряло. Романов «зажмет» самолет и идет до конца, до самой точки сброса. С боевого курса он никогда не отворачивал. Это был летчик! «Мы с тобой, Алеша, не бомберы, которым все равно, куда бомбы сыпать. Мы — кадровый состав авиации дальнего действия!» Это была самая торжественная речь, какую только я слышал от него за всю во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теперь, над Альт-Ланбергом, сбросил бомбы на цель. Вижу, фугаски посыпались этажеркой… А через секунду самолет Романова взорвался в воздухе… Так погиб мой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был экипаж бомбардировщика, в документах обозначенного «Романов — Проку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ервым к «Тирпицу» шел Ил-4, где командиром был старший лейтенант Константин Петрович Платонов, а штурманом Михаил Григорьевич Владимир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одольске, в Центральном архиве Министерства обороны СССР, от фотографии Платонова я не мог оторвать глаз: сказочный Бова-королевич… Волнистые волосы, ясный взор, красивый вырез губ, точеная линия прямого носа. Удалая натура сквозит в каждой черточке лица и в то же время доброта, еще юношеская мягкость, какое-то задумчиво-грустное выражение… В личном деле значилось: «Из калужских краев, любимец всего летного состава», — в аттестацию не часто вписывают такие фразы.</w:t>
      </w:r>
    </w:p>
    <w:p>
      <w:pPr>
        <w:pStyle w:val="Cite"/>
        <w:rPr>
          <w:rFonts w:ascii="Times New Roman" w:hAnsi="Times New Roman" w:cs="Times New Roman"/>
          <w:color w:val="auto"/>
        </w:rPr>
      </w:pPr>
      <w:r>
        <w:rPr>
          <w:rFonts w:cs="Times New Roman" w:ascii="Times New Roman" w:hAnsi="Times New Roman"/>
          <w:color w:val="auto"/>
        </w:rPr>
        <w:t>«Как летчик, Платонов считался одним из лучших в полку, — написал мне о своем командире Владимиров. — Что значит на войне считаться хорошим летчиком? Однозначный ответ трудно дать, но обобщающий признак, как мне кажется, — это желание летать с ним на боевые задания. Когда в середине 1943 года я вошел в его экипаж как штурман эскадрильи, я был рад. О своем первом командире, с которым я принял боевое крещение, могу сказать только хорошее. Но Костя (а его все офицеры полка так звали) для меня был идеалом летчика и человека. Он выделялся среди нас внешностью, военной подтянутостью. И при всеобщей к нему любви оставался прост, скромен, рассудителен.</w:t>
      </w:r>
    </w:p>
    <w:p>
      <w:pPr>
        <w:pStyle w:val="Cite"/>
        <w:rPr>
          <w:rFonts w:ascii="Times New Roman" w:hAnsi="Times New Roman" w:cs="Times New Roman"/>
          <w:color w:val="auto"/>
        </w:rPr>
      </w:pPr>
      <w:r>
        <w:rPr>
          <w:rFonts w:cs="Times New Roman" w:ascii="Times New Roman" w:hAnsi="Times New Roman"/>
          <w:color w:val="auto"/>
        </w:rPr>
        <w:t>В воздухе, я имею в виду вылеты на боевые задания, он оставался очень спокоен, хотя я знаю, что летчик не может быть спокоен при полетах в сложных метеоусловиях, над целью в зоне огня зенитной артиллерии или в прожекторном луче, когда тебя ловят светом и расстреливают с земли… Но посмотришь — на боевом курсе самолет у Кости идет как по линеечке. Пожалуй, это был прирожденный летчик.</w:t>
      </w:r>
    </w:p>
    <w:p>
      <w:pPr>
        <w:pStyle w:val="Cite"/>
        <w:rPr>
          <w:rFonts w:ascii="Times New Roman" w:hAnsi="Times New Roman" w:cs="Times New Roman"/>
          <w:color w:val="auto"/>
          <w:sz w:val="20"/>
          <w:szCs w:val="20"/>
        </w:rPr>
      </w:pPr>
      <w:r>
        <w:rPr>
          <w:rFonts w:cs="Times New Roman" w:ascii="Times New Roman" w:hAnsi="Times New Roman"/>
          <w:color w:val="auto"/>
        </w:rPr>
        <w:t>Погиб Костя очень нелепо в апреле 1944 года, ему только что присвоили звание Героя Советского Союза. Вернулся из отпуска летчик. Платонов поднялся с ним в воздух на «вывозной» полет. Полет, едва начавшись, закончился катастрофой: самолет сорвался в штопор и упал на скалы. Высота полета была малой, что произошло, мы так и не узнали. Когда Костя, покрытый боевым знаменем, лежал в гробу, поверьте, плакал весь полк, а мы на третьем году войны уже умели не плак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редставлении к званию Героя Советского Союза Михаила Григорьевича Владимирова записано:</w:t>
      </w:r>
    </w:p>
    <w:p>
      <w:pPr>
        <w:pStyle w:val="Cite"/>
        <w:rPr>
          <w:rFonts w:ascii="Times New Roman" w:hAnsi="Times New Roman" w:cs="Times New Roman"/>
          <w:color w:val="auto"/>
          <w:sz w:val="20"/>
          <w:szCs w:val="20"/>
        </w:rPr>
      </w:pPr>
      <w:r>
        <w:rPr>
          <w:rFonts w:cs="Times New Roman" w:ascii="Times New Roman" w:hAnsi="Times New Roman"/>
          <w:color w:val="auto"/>
        </w:rPr>
        <w:t>«В действующей армии с начала войны. Успешно выполнил 200 боевых полетов. В боях он вырос, закалился и стал лучшим мастером ночного самолетовождения и точных бомбовых удар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к лучшему мастеру ему и была доверена самая трудная штурманская роль — вывести самолеты группы на линкор «Тирпиц» и осветить его. Через пять суток после вылета в Альтен-фьорд, 15 февраля 1944 года, Владимиров снова вел девятку Илов на бомбардирование Гаммерфеста. Цитирую архивный документ:</w:t>
      </w:r>
    </w:p>
    <w:p>
      <w:pPr>
        <w:pStyle w:val="Cite"/>
        <w:rPr>
          <w:rFonts w:ascii="Times New Roman" w:hAnsi="Times New Roman" w:cs="Times New Roman"/>
          <w:color w:val="auto"/>
          <w:sz w:val="20"/>
          <w:szCs w:val="20"/>
        </w:rPr>
      </w:pPr>
      <w:r>
        <w:rPr>
          <w:rFonts w:cs="Times New Roman" w:ascii="Times New Roman" w:hAnsi="Times New Roman"/>
          <w:color w:val="auto"/>
        </w:rPr>
        <w:t>«Тов. Владимиров отлично осветил порт, в результате чего потоплено два сторожевых корабля и повреждены три военных транспорта, что подтверждено данными 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45 году при возвращении со своего двести шестьдесят седьмого боевого вылета Владимиров попал в авиакатастрофу из-за ошибки, допущенной молодым летчиком при посадке на аэродром. Полгода в госпиталях, потом приехал на родную Ставропольщину. Работал строителем. В 1976 году за ударный труд был награжден орденом Октябрьской Революции, а в 1980 году ушел на пенсию. «Если бы не инфаркт, то и сейчас бы трудился» — так закончил свое письмо Михаил Григорьевич Владим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сын служит военным летчиком, летает на сверхзвуковых перехватч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дарную группу командованием был включен и, как писалось в оперативных сводках, бомбардировщик «Осипова — Зу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еменович Зуенко в кратком своем письме не счел нужным хотя бы словом обмолвиться о своей биографии и послевоенной жизни. Эта черта скромности присуща всей четверке живых — качество похвальное, но, надо признать, крайне неудобное для журналиста. Самые интересные, так сказать, центральные факты о своем собеседнике или корреспонденте я узнавал, как правило, не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е-что могу сказать и о Зу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44 году в районе Витебска его самолет подвергся атаке ночного истребителя противника. Воздушный стрелок-радист был убит, летчик ранен, часть баков с горючим оказалась пробита. Как это ни поразительно, экипаж не отказался от выполнения боевой задачи. На сильно поврежденном самолете отбомбились по железнодорожной станции Богушево, занятой фашистами. На обратном пути от потери крови раненый летчик начал терять сознание. Штурман Зуенко принял управление на себя, довел машину до аэродрома и произвел посадку как заправский летч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от человек такого самообладания пишет:</w:t>
      </w:r>
    </w:p>
    <w:p>
      <w:pPr>
        <w:pStyle w:val="Cite"/>
        <w:rPr>
          <w:rFonts w:ascii="Times New Roman" w:hAnsi="Times New Roman" w:cs="Times New Roman"/>
          <w:color w:val="auto"/>
          <w:sz w:val="20"/>
          <w:szCs w:val="20"/>
        </w:rPr>
      </w:pPr>
      <w:r>
        <w:rPr>
          <w:rFonts w:cs="Times New Roman" w:ascii="Times New Roman" w:hAnsi="Times New Roman"/>
          <w:color w:val="auto"/>
        </w:rPr>
        <w:t>«Мы вышли победителями в неравной схватке в ПВО аэродрома Хебуктен благодаря исключительному мужеству командира корабля старшего лейтенанта Осипова В. В. и его блестящей технике пилотирования самолета в ночных услов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асильевич Осипов дольше всех из «группы 10 февраля», как ее можно условно назвать, не расставался с небом, с летной работой. Хотя он раньше всех в шестерке был списан с нее по инвалидности. Это случилось с ним еще в 1942 году. После выполнения боевого задания Осипов не смог совершить посадку на своем аэродроме: поле закрыло туманом. Пока долетели до запасного аэродрома, туманом закрыло и его. Топливо на пределе, надо прыгать с парашютами. Но штурман уговорил рискнуть — потянули на третий аэродром, благо, что недалеко. Над лесом Осипов переключил моторы на аварийную группу топливных баков. Как и опасался Осипов, эти баки оказались пустыми, их пробило над целью осколками зенитных снарядов. Самолет рухнул вниз с высоты 300 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летчику врачи спасли, но ушиб позвоночника сделал его инвалидом второй группы. В строй он вернулся, дойдя до высшего командования ВВС. Со связного По-2 через несколько месяцев пересел опять на Ил-4. Так и довоевал на дальнем бомбардировщике, совершив 285 боевых вы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Заполярьем связан боевой эпизод, которым Осипов гордится по-особому. В январе 1944 года экипажу было приказано блокировать аэродром противника. Аэродром прикрывали 6 зенитных батарей и 17 прожекторных установок. Четырежды в течение одной ночи Осипов вылетал на бомбардировку аэродрома, совершил 12 заходов на цель. Повредил летное поле и уничтожил несколько самолетов на стоян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исав эти строки, я попытался представить себе эти двенадцать заходов на цель, то есть двенадцать выходов подряд одиночного самолета на огонь беснующихся зениток. Один, два, пять проходов сквозь пламя прожекторных лучей, смертельно опасный бег между разрывов… И сколько же можно испытывать судьбу?! И какое сердце, какое чувство долга и какое мужество нужны, чтобы за ночь совершить дюжину указанных в отчете «заходов на цель»? Вернувшись, пошучивать с механиками, ладонью замерять диаметр пробоин, а потом по-богатырски спать в домике летного состава, где стекла заменены фанерой, а ледяные натеки с подоконников достают до п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не теперь ясно, почему свой выбор командование остановило тогда, в феврале 1944 года, именно на этих люд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 что они были самыми настоящими героями, теми чудо-богатырями, которыми никогда не была скудна держава наша. Никто из них не воевал ради орденов, воевали за Победу, за Родину.</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А слава, как в песне поется, нашла их в свой час сама.</w:t>
      </w:r>
    </w:p>
    <w:p>
      <w:pPr>
        <w:pStyle w:val="Level2"/>
        <w:rPr>
          <w:rFonts w:ascii="Times New Roman" w:hAnsi="Times New Roman" w:cs="Times New Roman"/>
          <w:color w:val="auto"/>
        </w:rPr>
      </w:pPr>
      <w:r>
        <w:rPr>
          <w:rFonts w:cs="Times New Roman" w:ascii="Times New Roman" w:hAnsi="Times New Roman"/>
          <w:b w:val="false"/>
          <w:bCs w:val="false"/>
          <w:i/>
          <w:iCs/>
          <w:color w:val="auto"/>
        </w:rPr>
        <w:t>Петр Смычагин</w:t>
      </w:r>
    </w:p>
    <w:p>
      <w:pPr>
        <w:pStyle w:val="Level2"/>
        <w:spacing w:before="0" w:after="0"/>
        <w:rPr>
          <w:rFonts w:ascii="Times New Roman" w:hAnsi="Times New Roman" w:cs="Times New Roman"/>
          <w:color w:val="auto"/>
        </w:rPr>
      </w:pPr>
      <w:r>
        <w:rPr>
          <w:rFonts w:cs="Times New Roman" w:ascii="Times New Roman" w:hAnsi="Times New Roman"/>
          <w:color w:val="auto"/>
        </w:rPr>
        <w:t>ЗА ОДЕРОМ</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916555" cy="1597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3" r="-12" b="-23"/>
                    <a:stretch>
                      <a:fillRect/>
                    </a:stretch>
                  </pic:blipFill>
                  <pic:spPr bwMode="auto">
                    <a:xfrm>
                      <a:off x="0" y="0"/>
                      <a:ext cx="2916555" cy="1597025"/>
                    </a:xfrm>
                    <a:prstGeom prst="rect">
                      <a:avLst/>
                    </a:prstGeom>
                  </pic:spPr>
                </pic:pic>
              </a:graphicData>
            </a:graphic>
          </wp:inline>
        </w:drawing>
      </w:r>
    </w:p>
    <w:p>
      <w:pPr>
        <w:pStyle w:val="Level3"/>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ере все гремел бой. Только теперь он отдавался глухими ударами в густом воздухе жаркого дня, поэтому не был так слышен, как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после ужина офицеров вызвали к командиру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уже готовые к выступлению, сидели в ожидании приказа. Вначале никто не обратил внимания на Орленко, лежащего вниз лицом в сторонке от своих. Потом Чадов присмотрелся и заметил — с товарищем творится что-то неладное: уткнулся в ладони, сложенные лодочкой, плечи едва заметно вздраг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дов перестал слушать болтовню друзей и все пристальнее следил за Орленко. Но время шло, а тот лежал, не меняя положения. Тогда Чадов подобрался к нему и повернул его на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у! — сдавленным голосом простонал Орл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воротник, поди, плеснул какой-нито гадости! — набросился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енко не отвечал. Закрыв глаза руками, попытался отвернуться, но Чадов крепко держал его за плечи. Солдаты окружили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предположил, что Орленко серьезно б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никакой я не хворый! — обозлился Орленко и сел в кругу солдат, обведя затуманенным взглядом товарищей. — Я так не м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дернул с головы пилотку, вытер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постойте! — вдруг догадался о чем-то Жаринов и, приблизившись каштановыми усами к уху Орленко, негромк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уж правда, Сема? Ведь вместе сколько прошли! В Висле куп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нь, Ларионыч! — отодвинулся от него Орленко. — Все прошел, а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дурочку валять! — прикрикнул Чадов. — Вон смотри, Усинский — и тот каким героем держ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вашему, товарищ сержант, трус? — обиделся Ус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 поправился Чадов, — но ты ведь не столько воевал, скольк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 согласился Усинский, — поэтому у меня нервы целее. Видите, скис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у, хлопцы! — снова взмолился Орленко, оттягивая ворот гимнастерки, будто он давил ему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у́, не можу́, заладил, — передразнил его на свой лад Крысанов, сидевший дальше всех от Орленко. — Баба ты, что ли? Фриц-то уж полудохлый стал, в чем душа держится, а ты струсил! Еще из боя побеги попробуй — влеплю я тебе по затылку, и знай на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полегче, — вмешался Милый Мой. — Пошто ты его так-то стращаешь? Ты, Сема, иди-ка лучше сам в санроту. Нервы, мол, ходу не дают. Отсидись там, а придешь в себя и к нам ворот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уговоры солдат, ни угрозы Крысанова не повлияли на Орленко так, как эти простые слова, таившие в себе скрытую иронию, хотя сказаны они были, казалось, вполне доброжелательно. А Боже Мой, закадычный друг Милого Моего, добавил для я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уж если и тогда не заможешь, то сиди в санроте до конца войны. А мы поймаем последнего фрица, свяжем его и доставим тебе на растерз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вже проходит, хлопцы, — под смех солдат жалобно объявил Орленко. Он передвинулся с середины круга, желая скорее прекратить этот самодеятельный, стихийно возникший с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оятся, — задумчиво поглаживая ус, проговорил Жаринов. — И герои, и генералы, когда смерть-то в душу заглядывает. Никому умирать неохота. Не чурка ведь человек-то! Да только одни умеют взять верх над страхом, а другие — нет. Потеряет человек силу над страхом — и не солдат он — трус. А уж коли и страх потеряет, обезумеет, то и не человек он, а вроде бы самоуби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о это — совсем потерять страх, ребята. Помню, отступали мы под Вязьмой, и народ с нами. Детишки с матерями идут, старики, старухи. Бредут, сердешные, всю дорогу на версту запрудили. А как налетели фашисты — и давай бомбить, и давай месить добрых-то людей с огнем да с землей. Что там бы-ыло! А самолеты развернулись да из пулеметов лупят. Проскочат да снова за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олпы-то почти никого не осталось. Которые, правда, побежали. А остальной народ потерял страх. Идут себе в рост, будто никто в них не стреляет, не бомбит. Гибнут матери, плачут грудные детишки, а живые перешагивают через все это, как не видят, как через валежник в лесу. Не торо-опятся… Жуть меня взяла, — глаза Жаринова мутью подернулись, он протер их заскорузлой рукой. — Как вот сейчас вижу: идет одна молодая, а волосы, как у столетней старухи, побелели. Держит в руках ножонку ребячью, прижала к груди, а ребенка-то нету. Глаза у нее будто распахнуты на весь мир, слезинки единой нет, да не видят они ничего. Идет, как слепая… Вот, Семен, — доверительно обратился он к Орленко, — с тех пор ни разу страх не мог надо мной взять силу. Только он, подлый, станет шевелиться в печенках, вспомню я эту молодуху-то — все как рукой сни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о и мне, Ларионыч, помогло… — отозвался притихший Орл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думал я, — уже как бы для себя продолжал Жаринов, — если дойду живой до Германии, никого у них не буду жалеть. Да нет, душа-то наша не так устроена. Пусть немецкая девчушка, а все равно жалко — дите ведь! Под Вязьмой-то я думал, что до конца раскусил фашиста. Ан, выходит, не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та, строиться! — скомандовал Грохотало, быстро подходя к солда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днялись, каждый занял место в строю. Об Орленко никто больше не говорил. К нему относились как к человеку, только что перенесшему тяжелую болезнь, когда кризис уже миновал, но больной еще слаб и восприимчив к заболев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скатилось за Одер. И теперь над рекою повисли красно-розовые полосы, изуродованные устоявшимися дымовыми стре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 выстроился на опушке и двинулся в сумерках по открытой местности параллельно Одеру на ю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изине, у переправы, можно различить большое темное пятно — если присмотреться — то вытягивалось постепенно и делалось у́же, то раздавалось вширь и укорачивалось. Это было большое скопление пехоты, артиллерии, обозов у входа на понтонный мост через Ост-О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колонна полка присоединилась к частям, ожидавшим переп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улеметчикам пришел комсорг, младший лейтенант Юрий Гус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ратцы, — ликовал он, — еще рывок, а там и Берлин рядом. Гитлеру полный кап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сев знал, что делал. Известно: лучше беспрерывно шагать несколько часов, чем стоять на одном месте. А здесь и присесть негде — кругом песок мокрый да ил, размешанный тысячами ног. Комсорг ходил по ротам и там, где люди угрюмо молчали, заводил разговоры, чтобы убить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пулеметчиков он услышал голоса известных балагуров Чуплаковых, шутки, смех… «Порядочек!» — отметил про себя Юра и пошел дальше. Он знал всех весельчаков в батальоне и цени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слишком «серьезному» человеку солдатский треп мог показаться пустым и ненужным. Но шутки и пустяковые рассказы не только помогают скоротать время — они согревают весельем, раскрывают души солдат, их мечты и настро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са людей, техники и лошадей медленно, по-воробьиному шажочку, подвигалась к мосту. С кручи били наши тяжелые орудия. Несколько южнее переправы выстроились гвардейские минометы и открыли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ыехала на берег крытая машина с огромными раструбами на крыше, подкатилась к самой воде, и из труб полилась немецкая речь, обращенная к фашистским солда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сказать, слышали ли эту речь гитлеровцы — там шел бой, но на этом берегу она заглушала все. А немцы за Одером, видимо, лучше понимали голос нашей артилл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ние подразделения шестьдесят третьего полка, плотно сжатые с обеих сторон, вошли на низкий наплавной мост. Справа у входа на понтоны стоял здоровенный полковник, такого роста, что возвышался над колонной, как верховой среди пеших. Он размахивал пистолетом и могучим басом перекрывал все другие звуки, наводя порядок на переправе; пропускал нужные части. Люди, стиснутые возле заветного входа на мост, толкались в темноте, ругали вполголоса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Капитан! — закричал полковник. — Куда ты лезешь, прохвост, со своей батаре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л. Вы понимаете — отстал! — прохрипел капитан и вместе с батареей ринулся прямо в идущую колонну шестьдесят третьего полка. Кони всхрапывали, вертели головами и грудью давили на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нахалом прешь, сто чертей тебе в лоб! — загремел полковник и двинулся к батарее. — Я т-тебе покажу! Я т-тебя приведу к христианской вере, сопл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росился было к лошадям, но они успели перегородить въезд на мост, и мгновенно создалась пробка. Завизжали кони, их лупили и сзади, и спереди, и с боков. Кому-то отдавили ноги. Нажимали со всех сторон так, что повернуть батарею было уже немысл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трелю-у, щенок! — взревел полковник и выстрелил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ка угрожающе росла. Мост очистился чуть не до другого берега. Все стремятся на него, но никто не может пробиться, а сзади нажимают так, что вот-вот все полетят в воду. Кто-то из стоявших ближе к краю уже успел искупаться. Полковник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тарея, вперед! Капитан,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силился перебраться на левую сторону, где, по его мнению, должен быть этот зловредный капитан. Но даже его силы не хватило на то, чтобы хоть сколько-нибудь податься вперед. А капитана и след прос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арея разорвала шестьдесят третий полк, пропустив вперед лишь полковые подразделения и штаб. Батальоны остались на берегу. Но когда кони выбрались из толчеи и пошли на рысях по мосту, пробка быстро рассосалась. Солдаты побежали, чтобы освободить место следующим за ними и догнать с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ближе полк подходил к Вест-Одеру, тем больше ощущалась напряженность. Снаряды падали все ближе. И пойму до второй переправы через Вест-Одер полк преодолел быстро. Здесь, у понтонов, стоял коренастый майор инженерных войск, но движение в основном регулировал, пожалуй, не он, а противник.. Сюда, в пойму, летели вражеские снаряды, поэтому подразделения приостанавливались, не доходя до переправы, и, выждав момент броском брали опасный уча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удная батарея 76-миллиметровых орудий рванулась вперед. Ездовые гнали коней галопом и с ходу влетели на м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ат Котов, крикнув: «Батальон, за мной!» — устремился к переправе. По берегу проскочили удачно и бежали уже по мосту, когда фашистский снаряд впереди угодил в стык между понтонами. Мост начал расходиться. Кто-то перекинул веревку — на другой стороне ее подхва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ртельно раненный конь, впряженный в переднее орудие, лежал у самого развода, дико визжал и бил ногами, готовый свалиться в холодную черноту реки. А ездовой тянул его за повод от пучины и пригова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нтик! Зонтик! Да как же это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цепи его! — кричал с противоположной стороны офицер. — Отцепи, говорю! Оглох ты,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тцеплять постромки было уже поздно. Конь в предсмертной агонии могучими ногами ударил копытом о настил моста и ухнул передней частью с понтона. Увлекая за собой упряжку, он медленно стал сползать в воду. Другие кони упирались, пятились, храпели, тревожно взвизг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ежь постромки, раздолбай!! — заорал на ездового Котов. Но тот совал руки в карманы и растерянно хлопал себя по бед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тов подскочил к батарее и начал честить нерасторопных артиллеристов. Выхватив у одного из них топор, оттолкнул солдата, ближе всех стоящего к натянутым, как струна, постромкам, рубанул по одной, потом по другой. Конская туша плюхнулась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иней мать тебя родила! — зло сказал Котов растерянному ездовому, сунул кому-то топор и вернулся к своему баталь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 переправы через Одер, как настоящие кровеносные артерии, питали огромное сердце армии, бьющееся на только что завоеванном плацдарме. Передовые части отогнали фашистов от реки и продолжали с боями продвигаться вперед. Отойдя от переправы, полк попал в спокойную зону. Далеко на северо-западе и на юге гремели бои, сзади на переправе тоже, хотя и нечасто, ухали взры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нняя ночь давно перевалила за половину. Всегда в таких случаях чувствуется утомленность, успокоенность, и постепенно солдата начинает одолевать дрема. Умолкают в строю разговоры, мысли незаметно затух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вошла в небольшой лес, рассекая его прямой просе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ва — к бою! — загремела в тишине кома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еще не понимая, в чем дело, бросились в канаву и залегли, спешно приводя оружие в боевую готов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зари все настойчивее пробивался из-за Одера. Приглядевшись, в редком лесу можно было заметить фигуры фашистов. Никто из офицеров не подавал команды «огонь», потому что враг вел себя довольно странно: бежит прямо на наш боевой порядок редкой цепью — и ни единого выстрела. Уж не сдаются ли? Но тогда почему не бросают оружия, не поднимают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мцы между тем перешли с бега на шаг, перестали прятаться за деревьями и шагали в полный рост. Они были вооружены автоматами и ручными пулеметами. Взводный, младший лейтенант Батов, разглядел заросшее лицо ближнего нем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товиться! — негромко скомандовал старший лейтенант Седых. Но команда оказалась излишней. Все наблюдали за фашистами с таким напряжением, что достаточно было первому из них вскинуть автомат, как с обеих сторон будто лопнул воздух — раздались сотни выстр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тлеровцы падали и отползали за деревья, не приостанавливая огня. Через несколько минут перестрелка начала стихать, потом прекратилась. Потянулись долгие секунды… И вдруг вражеская цепь снова поднялась, правда, теперь она стала реже. Гитлеровцы дружно выкрикнули: «Штеттин!» — и рванулись вперед. Чего хотели они достичь своей выходкой — трудно сказать. Ответить на этот вопрос было уже некому: после прекращения стрельбы никто из них не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ткуда они тут взялись? — громко рассуждал Чадов. — Да ведь ошалелые какие-то: прут прямо на рожон — и все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ы, видимо, хотели пробиться к Штеттину. Но почему они с таким отчаянием бросились на полк, когда можно было переждать и свободно продолжать путь? Правда, без помех они прошли бы лишь до следующей дороги, а там столкнулись бы с нашими вой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войне как на войне. Иногда трудно бывает понять не только действия противника, а и ближайшего сос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олдаты поднялись, Батов увидел, что на дне канавы остался Боже Мой. Поперек его коленей недвижно лежал неразлучный друг — Милый Мой. Батов подошел к ним. У раненого из виска сгустками падала кровь. Сдернув с головы пилотку, остановился возле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же это так-то? — твердил Боже Мой с дрожью в голосе. — Берлин уже почти на виду, домой скоро, а ты нас покину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далеко от дороги, у крайней сосны, Верочка Шапкина пыталась поднять кого-то. Батов поспешил ей на помощь. Но ни его, ни ее помощи там уже не требовалось. Верочка щупала пульс, держа безжизненно вытянутую руку Юры Гусева. И как ни пыталась она уловить биение жизни в еще теплой руке — жизни не было…</w:t>
      </w:r>
    </w:p>
    <w:p>
      <w:pPr>
        <w:pStyle w:val="Level3"/>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 Одером наши войска сломали последнюю, хорошо организованную оборону фашистской цитадели. Всюду бродили остатки разбитых подразделений и целые части фашистской армии, оторванные от своих соединений. Шагая по дорогам, солдаты видели по дорожным указателям, как сокращается расстояние до Берлин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еметчики обзавелись импровизированными тачанками, используя рессорные пролетки, на которых сзади, выше сиденья, укрепляли широкую доску, ставили на нее два пулемета и пристегивали их за катки ремнями. Расчеты ехали на тачанках. В ротах осталось совсем немного людей. Пополнения никто не ждал, да оно и не требо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 возле дороги часто сменялся полями, а поля — снова лесом. Трава на обочинах и на межах зеленая, свежая, шелковистая. Ветра нет. Жарко. Душно. Весна в полном разгаре. Земля томится в ожидании человеческого труда, ждет сеятеля. Но 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вон, далеко впереди, у лесной опушки, трудится одинокий пахарь. Гнедые упитанные кони дружно шагают вдоль борозды, помахивая короткими пушистыми хво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пахарь закончил борозду, развернулся и увидел колонну солдат. Он поспешно выпряг лошадей, вскочил на одну из них, а другую взял за повод, галопом поскакал вперед и скрылся в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лк поравнялся с полоской земли, где остались брошенные хомуты и плуг, кто-то из солдат не выдержал. Выскочил из строя, подбежал к хомутам, пощупал потники подхомутников, крикнул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ленькие! А зачем это он хомуты-то бросил! Вот чуч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самом деле, можно было отстегнуть постромки, оставив лошадей в хомутах, и уехать от плуга. А лучше бы всего продолжать работу: никто бы его не тронул. Но уж так ведется с незапамятных времен: на войне есть только свои и чужие. Видимо, велика была тяга к земле у этого пахаря, коли выехал в поле один в так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ная походная застава двигалась быстро, но соблюдала предосторожность. По бокам дороги — лес. Асфальтовая полоса уходит на запад, то спускаясь с лощины, то поднимаясь на пригорки. Впереди стало светлее. Там оборвалась полоса густого леса. На пригорке, посреди дороги, ясно очерченный на фоне голубого неба, остановился солдат передового дозора и подал сигнал. Он что-т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тов, разберись, в чем там дело, — приказал старший лейтенант Поддубный — начальник походной заст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ерживая рукой пистолет, чтобы не бил по бедру, Батов помчался к дозорному. Тот сошел с дороги в канаву и пристально смотрел в бинок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метил? — спросил Батов, подбега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ная стена обрывается здесь же. Отсюда дорога скатывается вниз, в лощину. Далеко тянутся не засеянные в этом году поля. А дальше как на ладони небольшой городок. Видны улицы, площ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ами побачьте, — усмехнулся солдат и подал бинок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простым глазом Батов заметил на ближайшей площади большой темный четырехугольник, а когда поднес к глазам сильный бинокль, разглядел, что квадрат этот состоит из немецких юнкеров. В полной форме, со знаменами. В первых шеренгах стоят офицеры. Перед фронтом знамен растянут огромный белый флаг, закрывший весь угол каре. Радостно екнуло сердце. Неужели опомнились, не хотят напрасного кровопроли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такого не бачил, — говорил солдат. — Аж не верится, чтоб так организованно сда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ожи Поддубному, что гарнизон города выбросил белый флаг, — приказал Батов, не отрываясь от бинокля и продолжая «прощупывать» улицы. Ни машин, ни людей — пусто. Если бы не было на площади этого живого темного квадрата, можно подумать, что город вы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керский квадрат стоит спокойно. Перед рядами одиноко прохаживается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не сразу заметил, что сюда, на опушку леса, подтянулась вся застава. Скоро здесь появился командир полка с группой офицеров. Слух о предполагаемой сдаче гарнизона распространился моментально по всему полку, и каждому хотелось узнать подр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полка подполковник Уралов внимательно смотрит в бинокль, офицеры перекидываются репл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можно подавать, так сказать, команду к движению? — не то спросил, не то предложил майор Крюков, пытаясь заглянуть в глаза командира, прикрытые бинок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ится, чтобы они так поумнели, — проговорил Уралов, не обращая внимания на Крюкова. — Батов! Поедете к ним парламентером. Возьмите Гециса переводчиком и кого-нибудь из своих для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хотел взять с собой Чадова или Оспина, но Поддубный запротес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Самого не будет и младшего командира забираешь! Так же не можно, чтоб взвод совсем без командиров 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взять Крыс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хал Гецис на рыжем низкорослом коньке, ведя еще двух оседланных. Вид у него никак не боевой и вовсе не бравый. Пилотка, чтоб не слетела при езде, натянута почти на уши. Гимнастерка спереди сбилась складками, брюки из широких голенищ подались кверху. А щеки, как ни часто брил их Гецис, все же покрыты густой черной щет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цис, Гецис, — раздраженно процедил Крюков. — Ну, приведи же себя в порядок! Ведь тебя немцы испуг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всего, — улыбнулся командир полка, — раздумают сдаваться, когда увидят такого побед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цис спешился. Переобулся, заправил брюки в голенища, разогнал складки на гимнастерке. Крысанов проверил подпруги, укоротил стремена, чтоб Гецису удобнее было с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се готовы, в седлах. Батов в середине, Крысанов и Гецис по бо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логого ската поехали легкой рысью, а в лощине пустили коней галопом. Встречный ветер бьет в лицо. Город вырастает перед глазами. Уже не видно ни улиц, ни площадей — все загораживают дома окра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те! — закричал приотставший Гецис. — Подож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придержал коня, оглянулся. На горе — группа людей. Сверкнул луч, отраженный от линзы бинокля. Оттуда за ними наблюдают с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ламентерам, наверное, тоже полагается иметь белое знамя, — сказал, подъезжая, Гец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казать им, что у нас… что мы едем договар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м немного потише, — сказал Батов, — надо держаться вместе, не отст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постараюсь, — скорбно пообещал Гецис. Бедняга с трудом держался в седле. Вид у него мученический. Он с горечью признался, что никогда раньше не ездил вер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рястись неспешным аллюром пришлось не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ъехали в улицу. Справа, где-то в другом конце квартала, ухнул одиночный выстрел, настороживший всадников. В мертвой тишине гулко цокали конские копыта, и выстрел прозвучал непривычно громко. Надо проскочить до площади по возможности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цис, не отставать! — крикнул Батов и пустил коня гало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ва, совсем недалеко, раздались две короткие автоматные очереди. В нескольких шагах впереди на мостовой мелькнули дымки рикошетов. Крысанов выдернул из-за спины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релять! — предупредил Батов и, оглянувшись, увидел в руке Гециса трепещущий белый платок. Заметив сердитый взгляд офицера, тот торопливо засунул платок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оказался угол площади. Батов осадил коня, приказал товарищам привести себя в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ощади, как только всадники выехали из-за угла, произошло движение. Старший офицер подал команду — ряды выровнялись, каре застыло. Древки знамен замерли, полотнища чуть шевелятся от ветра. Парламентеры подъехали шагом в ряд. Наступила торжественн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троя отделился седой, еще стройный, но с дряблым лицом полковник. Он пошел к Батову строевым шагом, смешно напружиниваясь, вскинул руку под козырек фуражки с высокой тульей и, не дойдя до парламентеров добрый десяток шагов, начал доклад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на секунду растерялся: отвечать или не отвечать на приветствие фашистского полковника? Как в этом случае должен поступить парламентер? Но рука, будто сама собой, повинуясь воинским правилам, поднялась к виску. Сверху глядя на полковника, Батов слушал доклад, показавшийся ему очень дли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цис добросовестно перев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нкерское училище германской армии в полном составе, н-да, за исключением бежавших — как он выразился — начальника училища, двух офицеров и четырех юнкеров, сдается на волю и милость побед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опустив руку,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войска, кроме училища, находятся в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войск в городе больш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лагаю лично связаться с нашим командов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приказал Гецису спешиться и отдать коня полковнику. Один из офицеров выскочил из передней шеренги, чтобы помочь полковнику сесть на лошадь, но тот досадливо отстранил офицера и не по годам легко вскочил в сед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провождать немецкого полковника к Уралову Батов послал Крысанова. Солдат было взял автомат на изготовку, но, увидев осуждающий взгляд взводного, неловко поправил ремень автомата и опустил его на гру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приказано со-про-вож-дать, а не конвоировать полковника, — строго сказал Батов. —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669665" cy="6040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 r="-10" b="-6"/>
                    <a:stretch>
                      <a:fillRect/>
                    </a:stretch>
                  </pic:blipFill>
                  <pic:spPr bwMode="auto">
                    <a:xfrm>
                      <a:off x="0" y="0"/>
                      <a:ext cx="3669665" cy="604075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онятно, — протянул Крысанов. — Его пришибут дорогой-то, а мне отвечать з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веди ему, — сказал Батов Редису, кивнув головой на полковника, — что дорога небезопасна, нас обстре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цис перевел это и добавил, где и как обстре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обратился к своим офицерам, и человек десять с пистолетами бросились прочесывать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м, ком! — пытался объясниться Крысанов на понятном полковнику языке, и кивнул головой в сторону улицы, по которой предстояло им ехать, и по-русски добавил: — Поехали, говорю, нечего тут прохлаждатьс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прекрасно понял его, и они шагом тро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не мог положиться на эту мирную тишину, довериться ей. Впервые пришлось ему находиться среди такого количества врагов, не желающих воевать. Он спрыгнул с седла, отошел к зданию учил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только что пытавшийся помочь своему полковнику, завел разговор с Геци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ладший лейтенант, они спрашивают, м-м, что их ожидает с приходом нашего полка? — спросил Гецис и сам же предположил: — Я думаю, всем им сохранят жизнь, н-да. Ну, может, возьмут в п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черта их не ожидает, — сердито бросил Батов, — кроме вольной воли. Кто сейчас возиться с ними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шел к воротам училища, привязал коня за железную решетку и сел на невысокую мраморную тумбу, с которой был сброшен бюст Гитлера, валявшийся тут же, под парапетом огр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ы и шеренги в каре постепенно перепутались, юнкера оживленно заговорили, засп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орот появился пожилой немец в смятой старенькой кепке и черном рабочем пиджаке. Немец обошел вокруг коня, погладил его по крупу, потом звонко хлопнул по седлу и что-то сказал Бат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позвать Гец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он толк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Он говорит, что лошадка у вас неплохая, а седло для офицера такой победоносной армии, как он выразился, не 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дло действительно было старое, облезлое. В нескольких местах обшивка протерлась до ды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конца войны недолго, — безразлично ответил Батов, — дотер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дожидаться конца войны, — удивился немец, когда седла вот здесь,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казывается, работал дворником в этом училище и знает, где что хра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ердаке вот этого здания целый склад новеньких седел и всякого обмундирования. Немецкой армии ничего не надо. Е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слова Батов хорошо понял и без переводчика, а узнав о складе седел, заинтересовался. Он еще раздумывал, сходить ли посмотреть, или доложить командиру полка, а там и без него разберутся, но дворник настойчиво звал его за собой. Батов пошел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тибюль. Коридоры. Распахнутые двери учебных классов. Гулкая пустота и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есь, здесь! — показывает немец на лест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не торопясь полез по крутой широкой лестнице вверх, а немец вернулся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с ударило стоялым чердачным воздухом. Тишина. Полумрак. Остановился на предпоследней ступеньке, всмотрелся в мрак чердака. Недалеко от печной трубы, между подстропильными балками, — гора седел. В дальнем углу, упираясь под самый скат крыши, высятся два одинаковых штабеля. Кажется, обмундирование. Перевел взгляд направо и заметил, что за другой трубой тенью мелькнуло что-то. Стало жутко. Положил руку на пистолет, не вынимая из кобуры, замер. Прислушался. «А не устроил ли немец запад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выходи, кто там пря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ся на последнюю ступеньку лестницы, взял пистолет на изгот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емноты вдруг раздалось жалобное мяуканье… Алексей черты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лицы донесся шум команд, подаваемых на русском языке. Это подошел п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выскочил из дома, полк уже прошел площадь и в конце ее остановился на привал. Подполковник Уралов, стоя впереди группы своих офицеров, заканчивал краткую речь, обращенную к юнкерам и их команди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оставляется полная свобода, — донеслось до слуха. — Будем надеяться, что честные немцы извлекут из этой войны полезный урок и впредь никогда не допустят в своей стране фашизма, который принес человечеству неисчислимые бедствия и привел Германию к катастрофе. Желаю вам вернуться к мирному труду, обдумать случившееся и правильно поня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евко с белым знаменем еще покачивается сбоку каре. А другие знамена до земли склонились по команде немецкого полковника, а затем начали падать одно за другим у ног командира полка. Из строя цепочкой стали выходить немецкие офицеры. Каждый бросал свое оружие в кучу рядом со знаменами, а пройдя дальше, срывал погоны и петлицы с мундира. Полковник подает команду, и юнкера с треском рвут с себя знаки различия. Каре рассыпается по площади. Военного училища гитлеровской армии больше не существу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конец белое знамя тоже падает в общую кучу и прикрывает краем оружие, брошенное немецкими офицерами.</w:t>
      </w:r>
    </w:p>
    <w:p>
      <w:pPr>
        <w:pStyle w:val="Level3"/>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ые сутки полк шел спокойно. Несколько раз, правда, приходилось разворачиваться в боевой порядок, но противник успевал бежать, не принимая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еще не взошло, но уже осветило ясное небо, и на земле от этого стало совсем светло. Утро ласковое, теплое, прозрачное. Лес наполнен птичьими голосами. Разговоров в строю не слышно. Солдаты рады мирной тишине и пок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полковой колонны выползла из леса. Впереди, справа, — высота. Она бархатисто-зеленая, нарядная. Воздух легок и до того прозрачен, что, кажется, на склоне высоты можно различить отдельные трав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 замедлил движение: хвост головной походной заставы еще не скрылся за хол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пулеметной роты, как всегда, идет старший лейтенант Седых, а за ним — взводные. Володя Грохотало в новенькой офицерской форме. Он уже не рядовой, а младший лейтенант. Добавилась еще одна звездочка на погоне у Ба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у легко. Даже отчего-то весело. Наверное, оттого, что ему девятнадцать лет. А еще оттого, что весна и что жить хочется. Так бы и пить этот чистый пьянящий воздух, смотреть бы на бездонное, подчеркнутое утренней голубизной небо, слушать бы птиц и мечтать. Мечтая, забываешь, что на боку у тебя пистолет, что рядом идут люди с автоматами и пулеметами, следом за тобой катятся пушки… Все это никак не вяжется с праздничностью и тишиной природы, с ликующим настроением. Будто никакого фашизма нет на земле. Все люди хорошие, добр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где-то впереди ухает артиллерийский выстрел. Обветренные губы Володи автоматически счи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четыре,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нелепо рвет тишину взрыв снаряда, упавшего на восточный склон вы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далека садит, — будто про себя, говорит Володя. — Призадержать хочет… Пехота, видать, драпать не успе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иллеристы, обгоняя колонну, галопом гонят мохноногих коней. Ездовые гикают, сворачивают с дороги. Из-под конских копыт летят крупные лепешки сырой липкой земли. Две пушки, мягко покачиваясь, огибают высоту и разворачиваются на северном склоне. Ездовые с лошадьми, оставив пушки, спешат в лес, в укры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ухнуло. Еще… Снаряды рвутся все выше и выше, взрывы подвигаются к вершине. Ответили и наши п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дух перестает быть прозрачным и чистым, он поминутно вздрагивает, как от испуга. Бархатисто-зеленый склон холма уже изрыт черными и красно-лиловыми воронками, обезобра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ковые роты уходят вперед. Пулеметчики, минометчики и батальонные артиллеристы остаются в резерве. Подразделения отступили назад, в лес. Сошли с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у не хочется уходить с опушки. По-мальчишески чуть приоткрыв рот, он следит за разрывами снарядов, которые долбят по высоте, уродуют ее, но до леса почему-то не доле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да, к высоте, где бьют пушки, бегут санитары. Вон показалась санитарная повозка. Значит, уже есть за кем. Почти задев Батова сумкой, туда же пробежала Верочка Шапкина. Сумка большая, а Верочка малень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пуха ни пера, Верочка! — крикнул ей вслед Б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ись ты, Алешенька, со своим пухом! — даже не повернулась, на ходу подхватила рукой сумку и еще быстрее пустилась к батарее. Ее крепкие полные ноги в кирзовых сапогах часто-часто перебирают по мягкой зелени. Батов не может оторвать от нее взгляда. Темные волосы с каштановым отливом выбились из-под пилотки. Батов представляет ее лицо, чуточку курносое, свежее, розовое, с яркими детскими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овит себя на том, что ему очень хочется побежать за ней. И неважно, куда бежать, лишь бы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ей все одинаково безразличны?» — думает Батов, вглядываясь в «колобок», который все катится по подножию высоты, становится меньше и меньше, а потом скрывается за зеленым гор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 тишина. Перестали рваться снаряды, перестали стрелять пушки. В тишину исподволь врезался какой-то монотонный гул. Самолеты? Нет, не самолеты. Что-то другое. Да, это танки. Они идут с вост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танков показалось из-за поворота. Проскочив мимо обоза, они вышли на опушку и остановились, не выключая моторов. Из люка головного танка вылез майор и спросил у Батова, где можно видеть командира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сюда идет, — взглянув в сторону обоза, ответил Батов и вышел на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потянулись к танкам. Батов было направился к своим, но его окликнул командир полка и, не то продолжая вслух рассуждать с собой, не то обращаясь к Батов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зерв погрузим на эти танки, а для стрелков сейчас еще подойдет целая колонна. Разместим всех. Артиллеристов и обоз поведет капитан Головин… Где ваша ка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достал из планшетки карту, и Уралов молча провел по ней линию, уперся в точку, обвел ее красным карандаш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юда он должен привести свою колонну. Чем меньше отстанет, тем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густо облепили т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спею вернуться, — несмело начал Б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Головиным двигаться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вз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олжен выслушать приказание командира полка, — ввернул вездесущий Крюков, — а не задавать, так сказать, глупых в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там, — засмеялся Уралов, — почти на трех солдат один офицер приходится. Повоюют без вас. Даже можете Седых не докладывать. Я ему сооб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козырнул, повернулся и побежал к огневым позициям артиллеристов. Сзади взревели моторами танки и помчались, лязгая по асфальту гусен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Головин расхаживал возле крайнего орудия, подперев кулаками бока. Он приказал орудиям сниматься с огневых позиций. Из леса на тяжеловесных конях скачут езд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 еще не добежав до Головина, крикнул Батов. Но капитан, словно не слыша его, с силой пнул попавшую под ноги пустую гильзу, рявкнул на артиллер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вы еще копаться будете? Полк уехал, а их не расшевелишь! А ну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 громко повторил Батов, подойдя вплотную к Головину и взяв под козы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капитан. Чег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дословно повторил приказ Уралова. Головин опустился на одно колено, достал к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маршрут, — сказал он раздраженно. — Черт знает, что за война! Противника не догонишь, и свои уходят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двигаться с вами, — объявил Батов, подавая к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игайся, пожалуйста. Дорога широкая — всем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грубости ли капитана или по другой причине — Батов и сам едва ли смог бы объяснить это, — но ему не захотелось оставаться с артиллеристами. Когда Головин вернул ему карту, Батов пустился бежать через высоту наперерез обозу, идущему по большой дороге. Однако не успел подняться на половину высоты, как набежал на Вер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очка! Ран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лежала между двух воронок, упершись руками в землю, и пыталась подняться. Ноги глубоко засыпаны землей. В широко открытых глазах — мольба и уж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ы… совсем… Л-леш-шенька! — выговорила девушка с трудом. Руки подогнулись, и она упала лицом в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разгреб землю, вытащил Верочку, перекинул ремень ее сумки через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очка! Ве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нулся плеча. Молчит. Даже глаза закрыты. Он подхватил ее на руки, понес, но с горечью увидел, что последняя повозка обоза мелькнула за холмом. Оглянулся назад — артиллерии тоже как не бывало. Пошел к дороге. Верочка становилась тяжелее с каждой минутой. Лицо Батова покрылось крупными каплями пота, а солнце палит беспощадно. Вышел на перевал. Отсюда далеко видно. Обоз уже скрывается в лесу за поворотом. Как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п! Вон из лесу, где недавно стоял полк, появилась повозка. Возница быстро гонит серого коня. Телега гремит так, что Батову хорошо ее слышно. Он осторожно положил свою ношу на траву, скинул сумку и бросился под уклон наперерез под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Стой, дьяв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озка замедляет ход, но еще продолжает катиться. Батов кричит, машет руками. Он задыхается от быстрого бега и честит ездового на чем свет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Остановись, под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шо вы ругаетесь? Я ж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е становится неловко. Перед ним пожилой воз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ткуда? — смутившись, спросил Б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еных отвозил. Теперь полк догон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 догонять будем. — Батов вскакивает в повозку, берет вожжи из рук возницы и сворачивает с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запротестовал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раненый. Сержант раненый! Надо забрать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ница молча соглашается с таким веским доводом, а Батов хлестает коня, который и без того бежит быстро. Возле Верочки резко осаживает, соскакивает с повозки. Вид у Верочки безжизненный. Батов стал на колени, послушал сердце. Оно живет, бь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ю! — воскликнул солдат. — А сказали, что раненый сержант. Какой же то сержант? То ж Верочка с первого баталь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бив сено и разложив плащ-палатку, возница устроил в повозке удобное л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шо ж вона, ж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Верочка, Верочка, давно ли ты прилетела, пташка, а поди ж ты, поп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пристроил санитарную сумку в изголовье, прикрыл палаткой. Уложили раненую в повозку. Она не подавала признако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е в ней 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рови не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иначе — оглушило. Контуз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солдат достал из-под сиденья баклажку, плеснул на лицо раненой. Вода стекала прозрачными каплями с побледневшего лица. Тогда он достал плоский флакон, налил себе на заскорузлые ладони спирт и принялся растирать Верочке виски. Но и это не помо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вы стоите без дела! — напустился он на Батова. — Делайте ей движения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вскочил на повозку и стал «делать движения». К лицу Верочки начала приливать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ть, здорово ее пришибло, — задумчиво сказал возница и подергал себя за короткий ус. — А куда ехать: вперед чи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 — не задумываясь, командует Батов. — Хуже будет — дождетесь санб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озка, стуча разбитыми втулками, скатилась по склону высоты на дорогу и легко пошла по глади асфальта. Батов, повернувшись к задку повозки, пристально смотрит на Верочку. Лицо ее розовеет, она даже попыталась пошевелиться, тихонько засто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шь ты, растрясло. Жи́ва дивчина! — обернулся возница. — Весна! Теперь и то, шо в могили було́, подни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нимается, — подтвердил Б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шо ж вы, товарищ лейтенант, ворот ей не расстегнете? Жа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пробрался в задок повозки, расстегнул две верхние пуговицы на Верочкиной гимнастерке, задержался в нерешительности и расстегнул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ю, хлопчик, чи то… товарищ лейтенант! Чего ж вы стесняетесь? — рассердился старый солдат. Он достал из кармана и подал складной нож. — Разрежьте бюстгальтер — легче будет… Да смелее! Чего ж вы подкрадаетесь? У товарища сержанта жизнь, можно сказать, в опасности, 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яв с Верочки поясной ремень, Батов решительно распахнул гимнастерку и рывком разрезал бюстгальтер. Облегченно вздохнул, вернулся на свое место. Грудь Верочки мерно поднимается и опускается, дышит. Не может в такую пору оборваться молод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давно идет по лесу. Жарко. Ду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пру, Сивый, — осадил ездовой. Повозка остановилась у развилки дорог. — А теперь куда? Направо чи налево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крыв планшет, Батов поводил тупым концом карандаша по линии маршрута, оглянулся к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ервая развилка? Другой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рутой поворот налево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лько ж проехали. Чи вы не ба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зжайте на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ть, С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копыта зацокали по асфальту, телега бойко покатилась. Сивый устал и вспотел. Но надо спешить, чтобы догнать своих. А они, видно, тоже быстро едут. Батов смотрит на карту, прикидывает расстояние. Далеко. К вечеру никак не добраться до назначенного пункта. Не зря задумался капитан Головин, когда познакомился с маршру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немцы задержат полк, то еще, пожалуй, можно догнать его к концу дня. Если нет, тогда только на привале ночью они соединятся со сво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чка, легонько простонав, приоткрыла глаза. Она долго смотрит в безоблачное небо, глубоко дышит, будто желая вобрать в себя всю благодать весны. Глаза открылись шире — увидела Ба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мы, Алеша? — с трудом произнес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ермании, Верочка, — пошутил Батов. — Везем тебя в госпи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в госпиталь?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с нами едет? — спросила она громче, натуж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 ж я, ласточка! — повернулся возница. — Чи ты не взнала Михе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ла, — отчужденно и тихо проговорила она, поведя языком по запекшимся губам. — Вод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Есть вода. И спирт, и, если б помогло, вино есть. Да такое, какое цари да короли только по праздникам п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помог Верочке приподняться, поднес к ее губам баклажку. Но она взяла посудину в свою руку, отпила несколько больших глотков и откинулась назад, благодарно посмотрев на Алекс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се пройдет, милый, — вырвалось у Верочки, а Батов прикусил губу. Лицо загорелось. Верочка такими словами не брос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что мы в тыл едем, Леша? — спохватившись, более холодно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Как и то, что ты ран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ранена, — смутилась она, пошевелив ногами и руками. — Видишь,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говорил: «Лучше бы…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Леша, ты меня разыгрываешь. Неужели я так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сказала. И до смерти напугала, когда от воронки та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уда же мы едем? — прервала она разговор. — В госпи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госпиталь на Эльбе раз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а Эльбе? — не понял Батов, куда она кл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мы на запад едем, — засмеялась Верочка. — Меня не пров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понял, что разоблачен, и тоже засмеялся. Но тут она заметила, что гимнастерка распахнута, прикрыла грудь ладонью, нащупала разрезанный бюстгальтер, нахму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 спросила она ст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охнув, застегнула три нижние пуговицы. Лицо сделалось суровым и неприступ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товарищ лейтенант, почему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обой побыть захотелось, — еще продолжал шутить Батов, но понял, что Верочка становится «товарищем сержантом Шапк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шуток! — повысила голос она. — Вы кто, санитарка? Сид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сид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ы — строевой командир или сестра милосер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тесь, товарищ сержант Шапкина, — стараясь быть серьезным, назидательно сказал Батов. — Вам вредно сейчас волн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фицер должен быть впереди, а не в обозе на последней повоз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ж можно с офицером так разговаривать, Верочка? — подал голос Михеич. — Ты не забывай и о ран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атова последние слова Верочки и особенно тон, которым они были сказаны, подействовали как ледяной д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и на самом деле показалось, что он чуть ли не умышленно попал на эту последнюю повозку в обозе. И тут же вспомнились слова Юры Гусева: «Роковой ты человек, Лешка». Роковой или не роковой, а дознайся об этом путешествии Крюков — опять хлопот не оберешься. Снова начнутся подозрения, намеки, расс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погрустнел и замолчал. Он с тоской посмотрел на Верочку и повернулся лицом вперед. Теперь замолчали все, каждый думал о с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чка сердится уже не на Батова, а на свой язык. Слова всегда выскакивают раньше, чем она успевает подумать. Сейчас ей жалко Батова и немножк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умы Михеича по Украине бродят. Есть у него дочка. Такая же шустрая, как Верочка. И по возрасту такая же. До войны в Днепропетровске училась. Есть сын, на год помладше. Тоже уехал из дома на курсы. Да еще две дочки есть. Все они собрались теперь в родном селе возле матери. Об этом ему написала Марфа, жена. Первое письмо от нее недавно получил. После оккупации кое-как разыс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у него еще сын, самый старший, Степан. Да есть ли он? Марфа пишет, что ушел в армию вскоре после него, Михеича. Ни одного письма от него не получили… И бродят мысли старого солдата по Украине, вертясь вокруг родного колхоза, который представляется таким, каким был до войны. А Марфа пишет, что узнать его невозможно — все погубили фашисты. Теперь заново отстраиваться на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егут мысли Михеича по необъятной фронтовой шири в поисках сына, родной кровинки. Может быть, потому у него и к Батову появляется какая-то отцовская теплота. И эти чужие молодые люди начинают казаться родными дет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незапно сзади, совсем близко, раздался автомобильный сигнал. Мимо повозки, обогнав ее, проскочил старенький ЗИС с цисте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досадует: как не расслышал приближения машины! С ней бы можно очень скоро догнать своих. Ясно, что машина с горючим для танков идет. Но раз прошла одна — может пойти и другая. Следующего такого случая пропуска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снова поворачивается к Верочке, решает: если появится машина, он издали заметит, а когда подойдет — остано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 думает Верочка, — повернулся. Может быть, он не очень обиделся?.. А если бы мне так сказали, как я ему, — обиделась бы? Конечно! Я бы рассерд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хеич, вы хорошо запомнили название конечного пункта? — спросил Б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бы я его запоминал. У вас же карта есть, и все пункты в ней обознач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когда не было меня, вы ехали и без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ю, язык до Берлина доведет… Освал, чи как ег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вальд, — уточнил Батов. — Неправильно спросите — неправильно и отве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шь бы до фрица не попасть, а так все равно в своей армии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н только так говорит, а сам понимает, что говорит неправду. Оторваться от своей части, от старых боевых друзей не легче, чем от родной семьи. Все это знают. И Михеич хорошо знает, а сказал так, чтобы оправдать свою забывчивость. Он ночи спать не будет и расспросит всех и запомнит все, а своих найдет неп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выскочил из повозки, остановился посреди дороги, подня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ы надумали? — сердито крикнул Михеич. Верочка приподнялась на локтях и тоже недоуменно посмотрела на Ба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поравнялась с повозкой. Затормозила. Из кабины высунулась вихрастая голова с курносым рябым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едешь? — спросил Б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енная тайна, — бойко отрапортовала голова, весело улыбаясь и сильно о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везешь? — решил Батов до конца разыграть общеизвестную военную присказку, начатую шоф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ряды танкистам, — хохочет тот от удовольствия, что шутка пон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ты же тайну вы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ьям-славянам такую тайну выдать можно. А фрицы сами догадаются, ежели к ним попадешь, — все так же смеется голова и открывает дверцу кабины. — Садись, лейтенант, живо докачу. Отстал,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говорит очень быстро, захлебываясь лавиной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 добраться! — машет Батов рукой Михеичу и Верочке, становясь на подно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тронулась. Шофер проводил внимательным взглядом повозку, оставшуюся за бо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ка-то вроде того… Зарев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девка? — не понял Б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в повозке-то. Уж забыл, что ли? Поди, окрутил да ук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окрутил, — вздохнул Батов. — Контужена она. Никто ее не окру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 видать, де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быстро бежит, оставляя километр за километром. Проехали деревню. Дорога приподнялась на небольшой холм и вильнула вправо, спускаясь по склону и теряясь в полях. Земля парит под солнцем, сошедшим уже с полуденной высоты. Ни одного пахаря, ни единого сеятеля не видно. Пусто. Свежий ветер врывается под открытое лобовое стекло и свободно вылетает в боковые окна, приятно путаясь в волосах на заты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снова видна деревня. По дороге к ней тянется обоз. Впереди артилле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 — спрашивает шофер, указывая на колон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ши дальше, на танках вместе с вашими… Вообще-то нашего полка это хозя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долго и протяжно сигналит. Повозки и орудия прижимаются к обочине дороги. Впереди колонны на высоком гнедом коне — капитан Головин. В седле он кажется не таким длинным, как на самом деле. Только стремена коротковаты: колени высоко подняты. Батов помахал ему из кабины, но Головин даже не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ревне пусто. Ни единой живой души. На выезде — речка. Так себе, ручей. Мост взорван. Следы танков видны чуть выше моста, по течению. Машина остановилась. Шофер выпрыгнул из кабины. Ноги его до смешного коротки. Голенища яловых сапог сдвинуты гармошкой. Идет он с прискоком, по-воробьиному, и так быстро перебирает короткими ногами, что они, кажется, совсем не достают земли. Зашел в воду. Пощупал ногой дно, присмотр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прошла матушка-пехота, там и машинка моя проско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зовик плюхнулся в воду, пересек речку. Передние колеса выскочили на другой берег, а задние застряли, поднимают ил, мутят воду. Мотор то надрывно воет, то глухо ворчит, сердясь, то выводит высокие н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 родная, пой! — не унывает шофер. — Если ты петь не будешь — мне около тебя петь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ключает скорости: назад — вперед, назад — вперед. Цепляясь за неустойчивый грунт, машина медленно продвигается вперед и дрожит как в лихорадке. Мотор отдает последние силы. Вот-вот заглохнет. Но все-таки машина выползла на твердый берег.</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Эх! — сияет шофер. — Не подвела старушка! Уж она у меня друг испытанный. Теперь и закурить можно.</w:t>
      </w:r>
    </w:p>
    <w:p>
      <w:pPr>
        <w:pStyle w:val="Level3"/>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покоив Верочку, Михеич долго молчит, поглядывает по сторонам, присматривается. На лесной опушке заметил большую яму, наполненную водой. Сивый уже не бежит рысью, а устало плетется по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уточки и передохнуть можно, — определил Михеич. — Вода есть и трава доб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ернул Сивого в лес и недалеко от дороги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чка с трудом поднялась, осторожно выбралась из повозки. Нога болит. Ступишь на нее — бьет, словно током, и ломит выше колена. Но Верочка ходит возле повозки, осторожно ступает на больную ногу, старается ее раз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теперь все чаще проходят на запад машины. Лес оглашается шумом моторов. Потом все смолкает. Раздаются лишь негромкие разноголосые птичьи песни. Даже слышно, как Сивый шумно рвет зубами траву, позванивает уди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ни повозки Верочка разостлала плащ-палатку, а Михеич достал из передка хлеб, сало, консервы, кружку, баклажку и плоский флакон со спиртом. Все это свалил кучей на плащ-палатку, подумал и снова направился к повозке. Долго копался под сиденьем и вытащил бутылку, завернутую в бумагу. Это, наверно, и есть та бутылка с тем самым вином, что «цари да короли пьют только по праздникам». Он прихватил еще раздвижной стака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да у нас совсем как в ресторане! — воскликнула Ве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ресторанов не охотник. В жизни не бывал ни в одном, — почесал в затылке Михеич и лукаво улыбнулся. — Не знаю, бывают ли там баклажки на столах, но вилки, наверно, должны быть. А у нас на двоих одна вилко-ложка и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ал Верочке складную ложку, у которой на другом конце — вилка. Себе достал из кармана нож, торжественно распечатал заветную бутылку, налил Верочке в стаканчик. Но она отказалась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доченька, много никогда не пей. В ресторанах, чтоб их век не було́, можно и совсем не пить. А теперь пригуби трошки да усни покрепче. Глядь — и здоровой прос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не пила, — сказала Верочка, зажмурилась и опрокинула разом всю рю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 до победы берег эту «бонбу», — показал на бутылку, выпил и, кашлянув, провел кулаком по усам. — Недели три возил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дость какая! — сморщилась Верочка, поспешно закусывая. — Так и берегли бы. Зачем распеча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тебя, голубонька, посмотрел, да и распечатал. Чуть-чуть не была тебе сегодня с утра «победа»… Отвозил я двоих раненых. Одного живого довез, а другой молоденький такой, як ты, дорогой скончался. Галю какую-то все поминал, заверял, что вернется к ней… Ты б, наверно, и доси там отдыхала, когда б лейтенант не вы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что, меня на руках 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Нес. А потом я подвернулся. Он меня покли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ша… Уехал, — вздохнула Верочка, — обиделся, на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авно замечала за собой, что смотрит на Батова не так, как на других, при встрече с ним как-то по-особенному волнуется, но считала — все душевные дела не для фронта. Вот кончится война, тогда друг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егодняшний случай совершенно повернул ход ее мыслей. Ведь могло же случиться так, что для нее война закончилась бы утром. И никогда бы не узнал Алексей, сколько хорошего хранит ее сердце для него. Он и сейчас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хеич, — вдруг спросила она, — а что, если эта война — последн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последн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амая-самая распоследняя. Неужели у тех, кто начинает войну, совсем нет никакого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солдат молча пощипывает ус и не находит прямого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о не можно сказать, голубонька, что будет. Может, и последняя это война… Не знаю, дочка, а только не такой человек буржуй, чтобы без чужой крови прожить мог. В ту войну тоже миллионы поклал. Думалось, что и война последняя, и России конец. Трудно было поверить, что снова жизнь возродится. Выжили. Да еще как жить стали! И дома поотстроили, и могилы позара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чка уже не слушает Михеича. Она думает о том солдате, что дожил только до сегодняшнего утра и поминал перед смертью о какой-то Гале. Снова мысли возвращаются к Батову. И чудится: она называет его только по имени, очень ласково — Лешенька. И ей кажется, что с ним что-то случи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ысли постепенно затухают. Она лежит на солнце и чувствует, как теплые лучи прогревают сомкнутые веки. Сквозь полудрему слышит мерное похрапывание Михеича в траве под телегой. В ветвях, невидимые, перекликаются пичужки. Изредка переступает копытами и звякает удилами Сивый. С трудом верится, что где-то совсем недалеко — война, бой…</w:t>
      </w:r>
    </w:p>
    <w:p>
      <w:pPr>
        <w:pStyle w:val="Level3"/>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анках пехота настигла противника и после короткого боя остановилась в деревне на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снова в путь. Старший лейтенант Сорокин, командир стрелковой роты, ведет головную походную заставу. С ним его взводные и младший лейтенант Дьячков с пулеметчиками. Замыкает колонну противотанковая п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нна идет спокойно, без помех. Передовой пост обследует путь и, убедившись, что он совершенно свободен, сообщает об этом сигналами заставе. Ни на дороге, ни по сторонам от нее, ни в деревнях не встречается ни единой живой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крутого поворота направо в густой лес солдат из дозора подает сигнал «путь свободен». Но дальше дорога идет по прямой всего каких-нибудь метров полтораста. И снова крутой, под прямым углом поворот — только теперь налево. С правой стороны к самой дороге подступают густые заросли кустарника, растущего на низком болотистом месте. Слева не очень густой сосновый лес. Дорога попадает в тень и стрелой убегает метров на триста. А там снова поворот, но теперь направо. Словом, если посмотреть на дорогу сверху, то форма изгибов напоминает последнюю букву немецкого алфавита или одну загогулину фашистской свас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тава только вошла в мрачную, затененную низину, а дозор уже скрылся за последним поворотом, там много солнца и света. Голова колонны спокойно перевалила половину низкого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равой стороны из густых зарослей кустарника в упор на плотно идущую головную заставу обрушился сплошной шквал пулеметного и автоматного огня, посыпались гранаты. Никто не только не успел опомниться или предпринять что-либо — некоторые не повернули головы навстречу смерти, а иные даже не услышали выстр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ие уцелевшие от первых вражеских пуль бросились врассыпную, устремились в лес. Но попали под двойной автоматно-пулеметный обстрел: с противоположной стороны открыла встречный огонь другая группа гитлер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и, запряженные в сорокапятимиллиметровую пушку, были подорваны гранатами. Еще живые, они дико кричали и бились в постромках, в предсмертной агонии нанося удары друг другу и обильно расплескивая кровь по всей ширине асфаль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устов выскочили эсэсовцы. Они с остервенением добивали раненых, стреляли даже в убитых. Несколько гитлеровцев окружили пушку, отцепили ее от передка. Передок столкнули в канаву, а раздвинутые станины пушки подвели вплотную к лошадиным трупам, употребив их вместо упора при стрел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ый бой, вернее расправа над десятками людей, занял всего несколько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новная колонна полка, как только впереди послышалась стрельба, броском двинулась к месту боя, на ходу развертываясь в боевой порядок. Из леса навстречу цепи бежал солдат. Когда приблизился, в нем узнали Жаринова. Гимнастерка разодрана в клочья, лицо и руки окровавлены. Он упал, не дотянув несколько шагов до бегущего навстречу Батова. Опершись на руку, Жаринов показал автоматом в сторону леса, с трудом вы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там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один за другим на дороге и возле нее стали рваться снаряды. Это стреляли эсэсовцы из нашей сорокапятимиллиметровой пушки. Они уже заняли оборону параллельно изгибу дороги, расставили свои силы и ждали подхода полка. Но с артиллерийским огнем они просчитались, потому что вся боевая часть колонны броском проскочила вперед и ушла от огня. А тылы полка еще не подошли к этому месту и, встретив огонь, остановились. У гитлеровцев совсем не было корректировщика или он сбежал: их «слепой» огонь не причинил наступающим никакого вр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од Батова, продравшись через лес, где между старыми соснами теснились густые заросли цепкого кустарника, вышел к дороге. В нескольких десятках метров угрожающе зияла черным отверстием ствола пушка, но она молчала. Под ней обосновались фашистские пулеметчики и без передышки поливали цепь наступа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пин стрелял длинными очередями до тех пор, пока его пулемет не замолчал от резкого у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кая пуля прорвала ось пулеметных катков, от удара оборвалась шейка гильзы и застряла в патроннике. Это был пулемет системы Горю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ходе хорош, легок, — ворчал Оспин, вновь и вновь загоняя патроны в патронник и пытаясь таким способом вытащить застрявшую там шейку гильзы, — а в бою что принцесса — не тр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 бою неплох, — возразил Батов, — пока пуля не кос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взводного метались в поисках выхода. Он вспоминал, что видел извлекатель в сумке у Седых, и во что бы то ни стало решил разыскать ротного. Бывает, что и на патроне вытащится обрывок гильзы, а чаще всего еще больше заб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пин разрядил уже пол-ленты, а сделать ничего не с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я принесу извлекатель! — крикнул Батов на ходу ничего не понявшему Оспину и перебежками пустился на левый фланг, где должен был находиться Се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овсем не думал тогда, правильно ли поступает, оставив взвод, или неправильно. Им овладело единственное желание: заставить пулемет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а роты Батов нашел скоро, но сколько тот ни шарил по карманам — не нашел извлек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был же, был, черт бы его побрал! — ругался Седых. — Вчера он мне в руки попадался. Месяца три с собой таскал. Нету! Хватись, так во всем полку такой штуки не сыщешь, — развел он руками. — Разве что на полковом пункте боепитания, у оружей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атов не дослушал его. Он без перебежек, в рост понесся за поворот дороги, так как еще во время разговора с ротным заметил в лесу привязанного к дереву коня, пугливо метавшегося за сосной метрах в ста двадцати от них. В какие-то доли секунды в голове составился план, показавшийся Батову единственно вер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звязал повод, вскочил на шарахнувшегося коня, сдернул с головы пилотку, чтоб не слетела. Сунул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ой! Стой, подлец! — закричал Крюков, только теперь увидевший Батова. — Дезерти-ир! Пристр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действительно выстрелил вслед Батову, но тот уже выскочил из леса и вихрем летел по полю, прижимаясь к гриве коня. Возможно, Батов не решился бы на такой поступок, если бы знал, чей это конь. А когда вскочил в седло и услышал вопли Крюкова, им овладел дух бесшабашного, отчаянного лихачества. Он слышал и выстрел. Но только в тишине одиночный выстрел может напугать. А в такой трескотне на выстрел, если он не задел, не обращаешь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шло и десяти минут, как Батов вернулся на то же место, где взял коня. Майор Крюков встретил его самой расписной бранью, схватил за рукав и, удерживая, допытывал, куда и зачем ездил на его коне лейтенант. Односложные ответы его не удовлетворяли. Крюков не верил ни единому слову насчет какого-то извлек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ы наконец, — завизжал Крюков, — шпион или дезерт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очень торопился и не выдержал. На какое-то мгновение он потерял равновесие духа. В глазах замелькали те самые беспощадные бесики, что управляют человеком без участия разума. И взмахнул рукой как будто для того, чтобы освободить ее от Крюкова, но обнаружил, что тот почему-то уже валяется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вините, товарищ майор, — сквозь зубы выговорил Батов. — Идемте к пулемету. Там я вам все объясню. У меня нет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 Крюкова никакой охоты идти не было. И Батов бросился к вз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а время отсутствия командира Боже Мой с третьего раза накрыл гранатой фашистского пулеметчика за придорожной кана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ть извлекателем оборванную гильзу из патронника — минутное дело. Батов зарядил пулемет, прихватил коробку с лентой и, прячась за щит, на четвереньках начал толкать пулемет впереди себя. Через несколько метров он остановился, дал очередь под пушку и снова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 Товарищ лейтенант! — кричал Боже Мой. — Куд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делаете?! — возмущался Осп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атов не оглядывался. Он уже перебрался за канаву и находился на ровной, как стол, дороге. Вдруг ощутил, что сзади кто-то задел за ногу. Оглянулся. Это Боже Мой, разгадав замысел командира, сорвал с соседнего пулемета щит, повернул его верхней стороной вниз и, двигая впереди себя по дороге, пополз за взво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коробку-то сюда, товарищ лейтенант, — потребовал он, когда поравнялся. — Ложись ниже: чиркнет ведь по спин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и вдвоем ползли прямо на пушку. С тыла не только солдаты взвода, но и соседи помогли огнем, оберегали их с флангов. Батов хлестнул очередью, а Боже Мой, лежа на боку, метнул гранату. Фашист замолчал, и они поспешили под пушку. Тут же послышалось дружное «ура». Немцы пустились нау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и мы, товарищ лейтенант, — объявил Боже Мой, поднимаясь в р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ему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што на рожон лезли! Они все вон и так бе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придал значения тому, что именно их поступок намного ускорил развя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эсовцы метнулись за поворот дороги: там у них, оказывается, стояли грузовики с работающими моторами. Шоферы сидели на своих местах и только ждали сигнала к движ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взвода Батова, прочесывая лес, шли слева от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ысанов заметил, как из-за старой сосны показались поднятые вверх руки, потом — голова в пило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ылезай весь! — крикнул Крысанов. — Какого черта загнулся там, за сосно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покорно вышел из-за дерева, держа вверх трясущиеся руки. Это был не эсэсовец, а самый настоящий «тотальный» старик, не успевший убежать к машине. Во время прочесывания выяснилось, что и эсэсовцам не всем удалось удрать. Фашисты прятались за соснами, а некоторые даже пытались прикинуться убит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Батову уже привели четырех пленных, Боже Мой вел пятого. За исключением одного, это были здоровяки с наглыми и в то же время какими-то виноватыми или испуганными глазами. Батов приказал Чуплакову отвести их в штаб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 бойко ответил Боже Мой. Он осмотрел пленных, махнул рукой на восток, скомандовал: — Ну, ком, пошли, звери-кур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лесу в разных местах еще слышалась стрельба, а на бугорке у первого поворота дороги, где зеленела небольшая полянка, солдаты молча копали большую братскую мог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закурил и пошел туда, где собирались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 оставался полноценной единицей. Батальоны, роты и взводы — все было на своих местах, но едва ли насчитается теперь хоть третья часть личного состава, положенного по шт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тов! — увидев взводного, позвал командир батальона. — Принимай р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 — удивился Б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тая наивность! — вмиг ощетинился К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в на свободное место около могилы, Батов не нуждался больше ни в каких объясн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аю могилы рядом с Дьячковым и Сорокиным, будто задремав на минутку, лежал старший лейтенант Седых. Лицо чистое, строгое, чуть подернутое бледностью. Вася Валиахметов хлопотал около него: поправлял гимнастерку, разглаживал погоны ладонью, укладывал светлые волосы, словно собирал его на последний парад, и все это имело какое-то очень важное значение. Потом он повернулся к Дьячкову и с ним начал проделывать то же са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у стало трудно дышать, горло сдавили спазмы, вот-вот покатятся слезы. Отвернулся и лицом к лицу столкнулся с Грохо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иротели мы, Алеша, — выговорил он, плохо владея голосом. — Целый взвод вместе с командиром… И ротный наш, Иван Гаври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ало сжал зубы так, что на щеках резко обозначились желваки, шагнул к краю могил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Отзвучали короткие прощальные речи, грохнул троекратный залп — знак особой воинской почести. И снова полк выступил на запад, оставив красноглинистый холм земли.</w:t>
      </w:r>
    </w:p>
    <w:p>
      <w:pPr>
        <w:pStyle w:val="Level3"/>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вы, славяне! — крикнул Боже Мой из соседней пулеметной ячейки. — Кто знает, какое завтра чи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ое, — послышалось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вот и есть, что первое. Праздник великий, а у нас никто и в ус не 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 Мой заметно изменился: шутить стал редко, посуро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авай закапывайся поглубже, — посоветовал ему Оспин, — если не хочешь, чтобы к празднику тебя самого зак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солнце не закатилось, когда полк, выбив из небольшой деревушки фашистов, занял ее. Эта убогая деревня стояла на совершенно голой местности. С юго-запада на северо-восток за окраиной протекала крошечная речка. Гитлеровцы отступили за нее. На противоположном берегу начинался густой лес. В нем-то и закрепился противник, поливая оттуда пулеметным и автоматным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батальона приказал Батову занять позиции на пологом склоне открытого берега. Пришлось выкатывать пулеметы по-пластунски, лежа копать ячейки, а потом углублять их. До заката солнца солдаты успели закопаться в полный р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я здесь влажная, мягкая. Режется, как масло. Ни камушка, ни гальки — только копай. И солдаты так усердно занялись окопами, что даже на сильный огонь немцев отвечали ре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фриц, вваливай в белый свет, как в копейку, — приговаривал Боже Мой, старательно выгребая землю из ниши, — все равно патроны девать некуда. Утром бежать легч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решил прощупать фашистов и приказал открыть огонь из всех пулеметов. Шуму наделали много, немцы несколько приутихли. А минут через десять оттуда опять поднялась отчаянная трескот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должалось часов до одиннадцати. Потом стрельба затихла и в половине двенадцатого прекратилась вовсе. Стало тихо. Ни огня, ни звука на том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бось натешились, — говорил Крысанов. — Чать и поспать маненичк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еметная рота одна охраняла полк с этой стороны. Батов, назначив часовых, остальным разрешил спать. Привалившись к сырой стенке окопа, он уткнулся лицом в ладони и тоже попытался задре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ты тут маешься, товарищ лейтенант? — увещевал командира Боже Мой. — Шел бы к старшине, отдохнул бы как следует в деревне. Делать тут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лег на дно траншеи и задремал, как иногда человек дремлет на посту — при малейшем тревожном звуке он будет на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молчали. Батов все-таки уснул и не заметил, как наступил рас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бстановка совершенно изменилась, как может она меняться только на фронте. Из-за речки немцы ушли, зато в тыл полка с юго-запада прорвалась другая группа. Там ее встретили пулеметчики третьего баталь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Грохотало бежал из деревни по скату берега к позициям роты и чем больше приближался к ним, тем больше недоумевал: все как на ладони видно, пулеметы стоят по местам, а людей ни одного. Загадка объяснилась, когда он заглянул в окоп. Солдаты чинно сидели в ячейках и, налив вино во что только можно налить, поздравляли друг друга с великим празд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ть безобразие! — закричал сверху Грохо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услышав его голос, вскочил и тоже увидел картину празднования Первого мая. Солдаты поспешно свернули свой праздничный «стол». Грохотало передал приказ командира батальона — немедленно менять позиции, выходить на юго-западную окраину 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еметы на катках двинулись на новое место. Грохотало бежал впереди, указывая путь расчетам. Батов помогал солдатам выбираться из траншеи и отправлял их вслед за бегущими по косогору. Последний пулемет подхватили Чадов и Усинский. Чадов вполголоса ругался. Батов не сразу понял, чем он недоволен. Но, когда заглянул на дно крайней ячейки, все прояс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немного побледневший, спокойно спал Боже Мой. Лейтенант спрыгнул в окоп, толкнул его. Боже Мой повернулся со спины на бок, сладко причмокнул губами, для удобства подложил под щеку ладонь и снова закрыл приоткрывшиеся веки. Батов начал сильно трясти солдата за плечо. Не помогло. Приподнял, посадил, привалил, как плохо связанный сноп, к стенке окопа. И это не помогло. Голова валилась набок, ни руки, ни ноги не повин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ише для пулеметных коробок стояла каска, наполненная водой. Батов снял пилотку с пулеметчика и окатил его. Боже Мой поежился, чихнул несколько раз кряду, приоткрыл глаза. Однако двигаться не мог, а только промямлил какое-то невразумительное руга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Батов подхватил солдата и, напрягшись, выкинул из окопа. Потом выбрался сам, взвалил его, как мешок, через плечо и зашагал туда же, куда ушла вся 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я! — позвал Батов и свалился в яму у крайнего пулем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варищ лейтенант, — отозвался Валиахметов. — Чег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и к старшине — пусть заберет этого черта на повозку… Еле донес… В глазах те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 вскочил Вася и побежал по открытому месту в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 был коротким. Основные силы фашистской группы, наскочив на шестьдесят третий полк, повернули на северо-запад и поспешно отошли, оставив небольшой заслон для прикрытия. Через полчаса, частью уничтожив, частью рассеяв врага, полк был снова в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ая в строю, Батов все еще не мог уразуметь, как случилось, что солдаты устроили выпивку в окопе. Когда они ходили за вином, когда принесли воды?.. Вернее всего, что вино заранее с собой захва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в об этом, Батов забеспокоился о состоянии Боже Мой и толкнул в бок шедшего рядом Грохо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 Володя, посмотри, что с ним там делается. Может, у Верочки попросить какого-нибудь снадоб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засмеялся тот, — уж к Верочке ты обращайся сам. Что-то, я замечаю, последнее время она возле тебя так и тает. Да и ты перед ней вроде как перед иконой, только не крестишься… А посмотреть — это я сейчас, ми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таил от Володи Алеша, но о Верочке пока не заговаривал, потому что и сам не понимал толком своего отношения к ней.</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Боже Мой, развалившись в повозке, издали увидал Грохотало и виновато запел:</w:t>
      </w:r>
    </w:p>
    <w:p>
      <w:pPr>
        <w:pStyle w:val="Poem"/>
        <w:rPr>
          <w:rFonts w:ascii="Times New Roman" w:hAnsi="Times New Roman" w:cs="Times New Roman"/>
          <w:color w:val="auto"/>
        </w:rPr>
      </w:pPr>
      <w:r>
        <w:rPr>
          <w:rFonts w:cs="Times New Roman" w:ascii="Times New Roman" w:hAnsi="Times New Roman"/>
          <w:color w:val="auto"/>
        </w:rPr>
        <w:t>Напился я, нарезался</w:t>
      </w:r>
    </w:p>
    <w:p>
      <w:pPr>
        <w:pStyle w:val="Poem"/>
        <w:rPr>
          <w:rFonts w:ascii="Times New Roman" w:hAnsi="Times New Roman" w:cs="Times New Roman"/>
          <w:color w:val="auto"/>
        </w:rPr>
      </w:pPr>
      <w:r>
        <w:rPr>
          <w:rFonts w:cs="Times New Roman" w:ascii="Times New Roman" w:hAnsi="Times New Roman"/>
          <w:color w:val="auto"/>
        </w:rPr>
        <w:t>В приятельском кругу,</w:t>
      </w:r>
    </w:p>
    <w:p>
      <w:pPr>
        <w:pStyle w:val="Poem"/>
        <w:rPr>
          <w:rFonts w:ascii="Times New Roman" w:hAnsi="Times New Roman" w:cs="Times New Roman"/>
          <w:color w:val="auto"/>
        </w:rPr>
      </w:pPr>
      <w:r>
        <w:rPr>
          <w:rFonts w:cs="Times New Roman" w:ascii="Times New Roman" w:hAnsi="Times New Roman"/>
          <w:color w:val="auto"/>
        </w:rPr>
        <w:t>Свалился там под лавочку</w:t>
      </w:r>
    </w:p>
    <w:p>
      <w:pPr>
        <w:pStyle w:val="Poem"/>
        <w:rPr>
          <w:rFonts w:ascii="Times New Roman" w:hAnsi="Times New Roman" w:cs="Times New Roman"/>
          <w:color w:val="auto"/>
          <w:sz w:val="20"/>
          <w:szCs w:val="20"/>
        </w:rPr>
      </w:pPr>
      <w:r>
        <w:rPr>
          <w:rFonts w:cs="Times New Roman" w:ascii="Times New Roman" w:hAnsi="Times New Roman"/>
          <w:color w:val="auto"/>
        </w:rPr>
        <w:t>И больше — ни гугу…</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 цыкнул на «его Владимир, увидев, что от хвоста обоза едет Крюков. Хотел было накинуть на Боже Мой брезент, чтобы спрятать от глаз начальства, но было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ранен? — спросил, подъезжая, Крюков. — Почему не направлен в санбат?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ранен я, — ляпнул заплетающимся языком Боже Мой, хотя майор обращался не к нему. — Так я просто… хво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о? — всполошился Крюков, догадавшись о причине «болезни» пулеметчика, и, спрыгнув с коня, приблизился к повозке, потреб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дыхни на меня, любез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его «любезный» прозвучало оскорбительно, как руга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ану я на тебя дышать, 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ему же, позволь 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домой поедем, женюсь — на родную жену надышаться усп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здничек справляете, так сказать! — грозно прикрикнул Крюков. Грохотало, шагая возле повозки сзади Крюкова, подавал Чуплакову знаки, чтобы тот не болтал лиш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на! — позвал Крюков. — Где старшина пуль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старшина пульроты, — отозвался Полянов с повозки, идущей впереди по сосед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ухню его, так сказать, на ночь! Слы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й роте всегда больше всего безобразий, — ворчал Крюков, ставя ногу в стремя. — Распустил вас комб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ловко девки пляшут — по четыре вряд! — хохотнул Боже Мой вслед Крюкову. — Я напился, а он комбата вино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аловато наболтал ты на свою шею, — усмехнулся Володя. — А нам с Алешей он при случае обязательно припом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навоз-от, он шибко долго горит, ежели его поджечь, — глубокомысленно изрек Боже Мой. — Чадит здорово, а сталь на нем не сваришь — жару-то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ухне тебе делать нечего, — сказал Полянов, — а вот отсыпайся-ка лучше да ночью на п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хоть куда, — беспечно согласился Боже Мой (однако после разговора с Крюковым он заметно протрезвел). — Мне хоть куда, только бы не от этого майора наказание принимать: у него желчь во рту, ему все горько, куда ни глянет. Знал бы он, что хуже всякого наказания совесть грызет меня перед товарищами, а пуще всего — перед лейтенантом нашим: ведь моложе всех он нас, а ему же и воспитывать таких дураков, как я, выпа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надо было об этом думать, — недовольно заметил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что, нарочно, что ли, напился-то? — горячо оправдывался Боже Мой. — Вот хоть убей, — не знаю, как это вышло. Пил, будто воду, ее, проклятую. Ни в одном глазу вроде не замутило… После дружка, понятно, затужил я во все эти дни. И побасенки немилы мне стали. А тут ребята говорят, будто я вновь народился. Наплел им столько, что животы у которых заболели со сме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 оборвал Грохотало. — Спи, да еще не вздумай чего-нибудь отмочить. — И пошел, обгоняя повоз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Что-о ты! — протянул вдогонку Боже Мой. — Да скажи лейтенанту-то, извиняется, мол, в глаза глянуть стыдно.</w:t>
      </w:r>
    </w:p>
    <w:p>
      <w:pPr>
        <w:pStyle w:val="Level3"/>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в школе, и не так уж давно, лет пять назад, Батов и его одноклассники изучали немецкий язык. Но всех интересовал один и тот же вопрос: с кем разговаривать на этом языке, если вокруг на тысячи километров нет, может быть, ни одного немца? Двойки в дневнике по этому предмету никого не огорчали: все равно никогда в жизни не при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ова — Берлин, Одер, Эльба — воспринимались как книжные, ничего общего с жизнью не имею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гда им было только по четырнадцать лет. В это время весь мир, кроме своей деревни, кажется загадочным, манящим. И если бы тогда какой-нибудь пророк по секрету сообщил, что через пять лет и немцы, и Германия, и Одер, и Эльба — все это будет так же близко и ощутимо, как школьный дневник с двойкой или пятеркой по немецкому, Батов, наверно, посмеялся бы такой шутке. А теперь и школа, и дневник, и тогдашние мысли казались далекой сказкой, которую можно вспомнить, но вернуться или хотя бы приблизиться к ней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захватом Гребова полк вышел на Эльбу. Город недавно бомбили американцы, во многих местах еще дымились развалины. Примечательно, что почти все здешние жители остались на месте, никуда не бежали. Они выходили из подвалов, присматривались к советским солда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ногих уцелевших домах развевались белые флаги. Хорошо сохранившиеся кварталы перемежались с развалинами. Какой-то художник взгромоздился на груду битого кирпича и, стоя перед этюдником, набрасывал очертания разрушенной фабрики с живописно расколотой трубой и в прах разнесенной крышей. Он часто отходил от этюдника, пятясь по кирпичам, и, дойдя до раскладного стула, на котором висел его пиджак и лежали краски, сдвигал на затылок соломенную шляпу, поправлял большие очки и долго всматривался в очертания развалин, сравнивая их с линиями на своем набро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ской армии как таковой больше не существовало. Она растворилась в поверженной стране, как соль растворяется в воде, — нигде нет и всюду есть. Многие части, поспешно откатившись на запад, сдавались союзным войскам. Разрозненные и вконец потрепанные воинские формирования, захваченные в Гребове, тут же разоружались, и солдаты получали полное право отправляться по до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зятия города стрелковым подразделениям было дано новое, не совсем обычное задание — стать заставами на берегу Эльбы. Роты разошлись по указанным пунктам, а офицеров — до командиров рот включительно — Уралов собрал на сове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рачном низком зале Батов сидел и никак не мог освоиться с мыслью, что война, собственно, кончена, что впереди не подстерегает опасность, что командир полка ставит уже «мирную» за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изучал немецкий язык? — спросил Уралов. — Кто хоть когда-нибудь знакомился с этим языком в школе или другом учебном завед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половины присутствующих подняли руки. Вторая половина — люди более старшего возраста — никакого касательства к изучению немецкого языка не и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из вас знает немецкий язык? Кто может говорить по-немец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не поднялось ни одной руки. Потом, робко оглядываясь, невысоко поднял руку батальонный фельдшер Пикус. По рядам прокатился смешок. Уралов, покачав головой, посоветовал приниматься за эту нелегкую, но необходимую науку, потому что многие из присутствующих, видимо, после войны останутся в Германии. До сих пор приходилось говорить с захватчиком на языке оружия — теперь нужен другой метод об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странно было все это слышать, так как никогда раньше Батов не задумывался, что с ним будет после войны, еще и потому, что война все-таки не окончена. Правда, армия дошла до Эльбы и уперлась в американцев, но ведь никто не объявлял об окончании войны. Где-то она еще идет, где-то льется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с совещания Батов ушел с таким настроением, будто война уже кончилась. По небу легко плыли прозрачные облака. Они, даже набегая на солнце, не омрачали яркого дня, а придавали ему еще большую торжественность, праздничность, рассеивая прямые солнечные лучи и пропуская ровный мягкий свет.</w:t>
      </w:r>
    </w:p>
    <w:p>
      <w:pPr>
        <w:pStyle w:val="Normal"/>
        <w:ind w:left="0" w:right="0" w:firstLine="432"/>
        <w:jc w:val="both"/>
        <w:rPr>
          <w:rFonts w:ascii="Times New Roman" w:hAnsi="Times New Roman" w:cs="Times New Roman"/>
          <w:color w:val="auto"/>
          <w:sz w:val="20"/>
          <w:szCs w:val="20"/>
          <w:lang w:val="de-DE"/>
        </w:rPr>
      </w:pPr>
      <w:r>
        <w:rPr>
          <w:rFonts w:cs="Times New Roman" w:ascii="Times New Roman" w:hAnsi="Times New Roman"/>
          <w:color w:val="auto"/>
          <w:sz w:val="20"/>
          <w:szCs w:val="20"/>
        </w:rPr>
        <w:t>Облака так увлекли Батова, что он, зазевавшись, набрел на кучу книг, почему-то выброшенных прямо на тротуар. Среди многих разорванных, измятых, запачканных томов и брошюр привлекла внимание одна — новая, чистая, в белом кожаном переплете, с тисненными золотом буквами наз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de-DE"/>
        </w:rPr>
        <w:t>— </w:t>
      </w:r>
      <w:r>
        <w:rPr>
          <w:rFonts w:cs="Times New Roman" w:ascii="Times New Roman" w:hAnsi="Times New Roman"/>
          <w:color w:val="auto"/>
          <w:sz w:val="20"/>
          <w:szCs w:val="20"/>
          <w:lang w:val="de-DE"/>
        </w:rPr>
        <w:t>«Mein Kampf», —</w:t>
      </w:r>
      <w:r>
        <w:rPr>
          <w:rFonts w:cs="Times New Roman" w:ascii="Times New Roman" w:hAnsi="Times New Roman"/>
          <w:color w:val="auto"/>
          <w:sz w:val="20"/>
          <w:szCs w:val="20"/>
        </w:rPr>
        <w:t xml:space="preserve"> прочел вслух Батов, еще не коснувшись ее, и, подогреваемый любопытством, осторожно, брезгливо, словно змеиную выползину, поднял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она какая! О бредовых ее идеях много писали и говорили в военные годы. Полистал. Бумага отличная, шрифт крупный, годный для любого читателя, и много цветных рису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а поразило, что, оказывается, самые отвратительные идеи можно заключить вот в такую привлекательную обложку. Ему захотелось на досуге внимательно просмотреть всю книгу, и он не бросил ее обратно в кучу, а взял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шел к берегу Эльбы, время от времени посматривая на чудесное майское небо и удивляясь, что именно оттуда, с этого ласкового неба, изредка падают некрупные капельки дождя. Они, эти капли, не могли намочить, а только как бы напоминали: не всегда бывает небо таким веселым — могут на нем появиться и черные тучи, и гроза может разразиться. Над Эльбой стоял невообразимый шум и гам. Правый берег усыпан нашими солдатами, левый — американскими. Те и другие кричат, в воздух летят пилотки, фуражки. Люди на обоих берегах салютуют друг другу выстрелами из карабинов и автоматов, над рекой то и дело взмывают разноцветные рак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лучше видеть все это, Батов поднялся на мост и остановился у самого края, опершись на перила. С нашего берега кто-то прыгнул в воду и поплыл поперек реки. С другой стороны тоже поплыл человек. Они встретились на середине реки, пожали друг другу руки и потянули каждый в свою сторону, приглашая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оба поплыли к нашему берегу. В толпе ожидающих замелькала алюминиевая баклажка. Пловцов выхватили из воды и с ходу вручили по кружке. Американца окружили, ему пожимали руки. Крик, ш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Эльбе уже появилось много пловцов с той и другой стороны. Дождавшись первого советского солдата, американцы подхватили его на руки, качнули несколько раз, поставили в круг, угостили, и снова он начал летать над головами союз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на разных берегах Эльбы, не понимая языка, хорошо понимали чувства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услышал громкий разговор на противоположном конце моста. К молодому американскому офицеру, охранявшему вход на мост, подошли еще двое. Один в черных очках, полный, видимо, старший, сердито кричал на молодого, возмущенно показывал на солдат в реке и на берегу и не очень вежливо подталкивал распекаемого офицера к пери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ша! — вдруг послышалось с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одке, выскользнувшей из-под моста, плыли Грохотало и Ча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тут шатаешься? — крикнул Володя. — Едем на заставу! Там солдаты такую уху сварили — пальчики обли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лодка снова вернулась под мост и пошла по течению, Грохотало положил рулевое весло поперек бортов и взял у Батова книжку. Внимательно осмотрел снаружи, заглянул внутрь, помял в пальцах листы, ощупал переплет и замахнулся, чтобы выбросить за борт, но Батов перехватил его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на тебе? — спросил Грохо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родине показать, — не вдруг ответил Батов. — Чтоб люди знали, в какие дорогие и заманчивые обложки завертывал Гитлер бредовые ид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ам-то ты соображаешь, из чего эта обло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кожи… — последовал неуверенный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с кого ее сняли, эту кожу, ты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Батов догадался, что за книга в его руках. Как же раньше-то не подумал об этом! Перчатки и дамские сумочки из человеческой кожи ему приходилось уже 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рось-ка ты ее по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росить можно, — возразил Батов, — но забыть-то все равно нельзя. Такое надо детям показывать, чтоб знали, какого зверя мы завалили. Лет через двадцать молодежь не пове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 перебил Володя, не слушая возражений. — Увидит у тебя эту гадость Крюков — наживешь 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я ее не собираюсь показывать, а когда понадобится, где найдешь? Да Крюков, кажись, успокоился. Слыхал, как он вчера? И боя-то почти не было, а он: «Товарищ Батов, ваша рота захватила мост и первой ворвалась в город!» По фамилии назвал и даже об ордене похлопотать пообещал. Каков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ты ему опять же нагрубил. Хоть и вежливо, а нагрубил. Подумаешь, какой благородный рыцарь! Видите ли, он считает, что за такой бой ордена не полагается. Начальство учить вздумал…</w:t>
      </w:r>
    </w:p>
    <w:p>
      <w:pPr>
        <w:pStyle w:val="Level3"/>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тавы на Эльбе простояли лишь сутки. На следующий день полк снялся и отошел почти по старому маршруту километров на шестьдесят. Остановились неподалеку от деревни на поляне, возле соснового леса. Можно подумать было, что обосновались здесь надолго. Каждая рота построила себе жилище, наполовину вкопанное в землю, обшитое изнутри тесом, и с крышей на два ската. Эти «казармы» стояли в ряд, а позади них, тоже в ряд, как скворечники, возвышались офицерские домики, сделанные из теса, но не вкопанные в землю, покрытые крутыми высокими крыш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ый день трудились солдаты на строительстве городка. И было видно, как натосковались их руки по настоящей человеческой работе. С какой цепкостью, охотой, сноровкой взялись они за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инструмент у солдата — пила да топор, а вырезали и рисунки по линии карнизов, и фронтоны украсили резными до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 Мой оказался незаменимым мастером в пулеметной роте. Прежде чем приступить к обработке отделочных досок, он послал посмотреть, как делается у других, чтобы самим лучше сделать. Потом коллективно обсуждали рисунок. Боже Мой увлекся работой, строго спрашивал с помощников, ругался, если что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мы сделали, и стекла вставили, даже стены обтянули изнутри немецкими плащ-палатками, и столы сколотили, и нары устроили. Словом, если солдат под брезентовой палаткой может жить где угодно и сколько угодно, то в этих «хоромах», как назвал их Боже Мой, тем более тужить не с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вечером, когда строительство подвигалось к концу, капитан Котов прошелся по подразделениям, осматривая жил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у вас такую отделку смастерил? — остановился он у пулеме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отозвался Боже Мой, навешивая дверь на офицерском домике. В зубах он держал большой гвоз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с собой инструмент всю войну та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струментом-то, товарищ капитан, и дурак сделает, — ответил Боже Мой, выдернув изо рта гвоздь. — А тут надо вот этим топором да вон пилой попереч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 похвалил Котов. — 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к мы ведь вятские, — сказал Боже Мой, замахнувшись обухом по вбитому наполовину гвоздю, — мы все 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 рота вятская, что ли? — шутя спросил комб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пошто же вся-то — двое нас было, да вот друга своего возле Одера похор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ат ушел, а солдаты, закончив работу, получили одеяла, принесли ужин и расположились в своем доме по-хозяй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 вздохнул Крысанов, — надо бы письмо своей старушке написать. Чать, уж за упокой поминает — давно не 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стал бумагу, сел к столу. Карандаш плохо держался в огрубевшей руке. Вывел первые обычные слова на листке и задумался: что же писать дальше? Для него было сущей мукой писать письма. Получались они у него предельно краткими: жив-здоров, воюю (или — ранен, лежу в госпитале), адрес такой-то. А сейчас он и не воюет уже, и война вроде еще не кончилась. Как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ут напишешь — темно, — сказал он и свернул ли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зажег плошку. Стол окружили желающие писать, а Крысанов засунул листок в боковой карман гимнастерки и лег на н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гня — и это не огонь, — добавил Крысанов. — Электричество бы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н ты какой шустрый! — возразил Оспин. — Электричества пока и в городах нету, а ему сюда подавай. Завтра чтоб письмо было написано! Про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сам напишу, что проверять-то? Чать, не матане какой-нибудь писать — жене законной. Сам понимаю, что надо. Без проверки нап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фицерском домике тоже шла речь об освещении. На столе колебался огонек неизменной плошки, коптил. Батов чистил пистолет, а Грохотало, отодвинув посуду, еще не убранную после ужина, пристроился писать письмо. Старшина Полянов прилег на койку и тут же задремал. За день очень устал — всем хозяйственникам хлопот сегодня было хоть отбав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накрыть стол, у старшины нашлась скатерть, над койками вместо ковров — по куску голубого бархата, даже шторки на окнах не забыли пристр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Алеша, завтра же надо раздобыть батареи, чтобы свет был человеческий, — предложил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там за лесом штук пять подбитых танков и две машины, в них надо поискать. Сходим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дь знаешь, что я дежурю по полку. Куда же я пой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минометчиков сагитирую или один сбегаю, — не отступал от своей затеи Володя. — Хватит коптить этим плошкам!</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тра разгорелся чудесный день. Солдатам наконец объявили отдых. Они давно и вполне заслужили такой день! До обеда чистили оружие, приводили в порядок обмундирование и обувь, до блеска драили пуговицы, подшивали воротнички. И опять старшина был главной фигурой. Одному дай оружейного масла, другому ветоши, третьему подворотничок, четвертому гута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весь полк пошел на соседнее озеро купаться и отдыхать. А Грохотало отправился с двумя взводными минометчиками обследовать разбитые т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ись они часа через полтора. Ни одного аккумулятора, конечно, не нашли, потому как охотников за ними было предостаточно, и в первую очередь шоф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экспедиция у нас неудачная получилась, — заключил Грохотало. — Там еще пожарная машина исковерканная стоит. Я ее всю обшарил — ни шиша нет… Вот игрушку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ало подкинул «игрушку», Батов поймал ее. Это была красивая металлическая трубка, похожая на детский калейдоскоп, но закрытая с обеих концов. Она была покрашена в серебристо-малиновый цвет. На боках в беспорядке расположено несколько кнопок, разных по величине и окраске: голубые, зеленые, красные. Одни из них передвигались вдоль по трубке, вторые — поперек, третьи можно было утопить, и они со щелчком отскакивали в прежнее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ало и минометчики ушли на озеро, туда, где отдыхал полк. А Батов остался скучать на дежурстве. Слоняясь по опустевшему лагерю, забавлялся трубкой, нажимал то одну, то другую кнопку, присматривался, нельзя ли разобрать эту штуковину и узнать, для чего она предназначена. Но разобрать ее было невозможно, потому что кнопки вставлены изнутри, и крышечки на концах крепко запая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трубка щелкнула и… взорвалась. Батов успел увидеть фиолетовые перья безжалостного пламени, на него быстро-быстро пошла земля, опрокинулась — и все помер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звук взрыва, к нему подбежали с разных сторон Оспин и Ус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ый рукав гимнастерки ниже локтя разорван, из руки течет кровь. Больше никаких признаков ранения не видно, однако лейтенант потерял сознание. Рядом валялась злополучная трубка, разорванная до половины с одного конца и совершенно целая с другого. Оспин схватил ее, отшвырнул дальше на поляну и там сюрпризная мина взорвалась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припал к груди Батова, прислушался — сердце бь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и, запрягай подводу! — приказал он Усин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 смутился Усинский, — я не умею. Я готов сделать что угодно, только не это… Извините,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еря! — выругался Оспин и побежал было к лесу, где располагался обоз, но оттуда, нахлестывая лошадей, мчался Крысанов, стоя в повоз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его? — спросил, подъезжая, Крысанов. Он расправил брезент, соскочил к товарищ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а уложили в повозку и двинулись к дер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оставайся тут, на своем посту, — приказал Усинскому Оспин. — Сами, без тебя управ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рота находилась в крайнем большом доме, утопающем в зелени цветущих яблонь. Когда повозка въехала во двор, из дверей выскочила Зина Белоног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это вы, мальчики? — спросила она и, взглянув на лицо Батова, ахнула: — Алеша! Что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лся врач, санитары с носилками, раненого ун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оезжайте обратно, — снова вышла на крыльцо Зина. — Быстро, быстро! Убирайте лошадей со д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узнать надо, что с лейтенантом-то, как? — возразил было Оспин. — Без сознания ведь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что говорю! — прикрикнула Зина. — Сейчас все равно ничего сказать нельзя. Вечером специально приду в роту и все расскажу. А сейчас езж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ратном пути Крысанов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я видел у него штуку-то эту. Подходил он ко мне с ней. Крутит, вертит, кнопочками щелкает. А потом слышу — хлоп! Глянул — упал наш лейтенант. Я скорей к обозу. А тут как раз фураж привезли, кони стоят готовые, в упряжке. Схватил я их — и айда! Смекнул, значит, что без повозки не обой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есть о случившемся быстро разнеслась по подразделениям, когда полк вернулся с отдыха. В роту приходил майор Крюков, расспрашивал, записывал, снова расспрашивал. Его интересовало не только само происшествие, но и то, как вел себя Батов за несколько дней перед случаем, не встречался ли с кем-нибудь, кроме своих людей, не получал ли пи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лодю разговор с Крюковым подействовал удручающе. Майор никак не мог понять, для чего принес Грохотало эту трубку, как он ее нашел, с какой целью передал Батову, почему она не взорвалась раньше, если все кнопки трогали не по одному разу еще до того, как трубка попала к Бат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 Белоногова долго не при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на через двадцать минут не явится, пойду сам туда, — заявил Володя. — В двери не пустят — в окно залезу, от окна прогонят — через печную трубу ворв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рываться не потребовалось, потому что минут через пятнадцать прибежала Верочка Шапкина и сообщила: лейтенант Батов пребывает во вполне удовлетворительном состоянии. Завтра его можно будет навестить. Кость руки почти не повреждена, а из сознания вышиб его сильный удар по голове несколько выше 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Верочка, как только услышала о несчастье, побежала в санроту, побывала у раненого и по поручению Зины, вернее, она сама выпросила это поручение, пришла к пулеметч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осил принести другую гимнастерку, — смущенно обратилась она к Грохо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прине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завтра, — возразила Верочка. — Я сейчас пойду туда и попутно у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пришел почтальон и, подняв над головой письм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озьмет письмо лейтенанту Бат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янулось несколько рук, но Верочка протиснулась вперед, за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зьму, я! Я сейчас иду в санроту и смогу пер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уступили. Схватив письмо, Верочка выбралась из толпы и сразу посмотрела на обратный адрес — от кого? Поняла, что письмо с родины Батова, но разобрать фамилию отправителя не с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го это ему? — поинтересовался Володя, подавая гимнастерку. Взял у Верочки сильно потертый серый треугольник, заглянул на штемп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го? — нетерпеливо спросила Ве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Раньше ему писал соседский мальчик, а тут почерк совсем другой, — сказал Володя и, улыбнувшись, добавил: — Сама у него узнаешь. А то как-то получается — ты о нем у меня спрашиваешь, а он о тебе все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ли? — подскочила Верочка на одной ноге. — Так ты и знаешь, о ком он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как-нибудь знаю, — засмеялся Володя. — Соли и каши солдатской мы с ним из одного котелка немало съели, если считать фронтовой ме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чка круто повернулась, так что рассыпанные по плечам волосы подпрыгнули, и легко пошла от лагеря к деревне. Теперь и на ней были хромовые, как раз по ноге, сапожки. Это ей подарил Михеич. Он сам заказывал полковым сапожникам и вручил при всей санроте, да ещ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голубка моя, без всякого стеснения и носи на здоровье. Негоже русской дивчине между побитых немцев ходить в кирз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скольку Верочка не решалась сразу принять подарок, добавил укоризн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ж ты, глупая, ну кто еще из девчат носит кирз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мотрела на ноги подруг, потом — на свои и не могла устоять — при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дорогу до самой санроты она думала об этом загадочном конверте. Письмо обжигало грудь, и она всем сердцем угадывала, что содержание его как-то касается и ее су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один лежал в полутемной комнате. Единственная койка стояла спинкой к стене, и одно это уже делало обычную комнату похожей на больничную пал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доровье, Алешенька? — спросила она, входя. — Что чувств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ерочка. Чувствую, что ты пришла и даже выполнила мою прос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ичего не чувствуешь. Вот твоя гимнастерка и привет от всей роты. От Володи, конечно, особ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спасибо. Повесь, пожалуйста, гимнастерку в шка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воя рука? — сияла улыбкой Ве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Прямо слышу, как заживает рана под неослабным вниманием медиц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чка не сразу поняла намек Батова. Дело в том, что минутой назад от него вышла Зина. Она просидела в палате все время, пока Верочка ходила в р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о с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тому что не спал ночью. Я ведь дежурил по п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оги у тебя здоровы, Алеша? Плясать ты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насторожился. Он хорошо знал, в каких случаях предлагают пля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я-сать ты можешь? — рассмея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но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чка достала письмо и подняла его высоко над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 адрес, хотя бы из своих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чка приблизила треугольник к его глазам. Напрягая в сумерках зрение, он прочитал обратный адрес, долго не мог разобрать под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ерочка, — сказал он потеплевшим голосом, — за это письмо я не буду плясать. А если можно — лучше поцел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здоровой рукой легонько привлек ее к себе. Верочка, будто испугавшись, медленно, с остановками, склонилась над его лицом, прикоснулась губами к его гу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ерью послышались негромкие шаркающие шаги — она торопливо отшатнулась от Батова, присела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испугалась? — серьезно спросил Батов. — Разве ты сделала что-нибудь плохое? Обманула ког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ешенька, милый, — шепнула Верочка, зардевшись. И вдруг, напустив на себя шутливую серьезность, строго сказала: — Не забывайте, товарищ лейтенант, что вы больной, находитесь в лечебном учреждении, а я медсестра, состою при исполн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хватит! — замахал рукой Батов. — Не надо даже в шутку так говорить. Сейчас мы — никто, мы просто самые счастливые на свете человеки… Принеси, славненькая, какой-нибудь свет, и мы все-таки прочитаем это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которое ты меня поцеловал? — погрустнев,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очка! — спохватился Батов. — Милый ты мой человек! Не сердись. Только не за письмо… Неси свет, сейчас все у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несла и поставила на тумбочку плошку, чиркнула зажигалкой, лежащей тут же, вместе с портсигаром Ба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звернул письмо, написанное на двух тетрадных листах в клеточку, очень мелким, убористым почерком. Пробежал взглядом по первым строчкам, потом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я буду читать вслух? Только — чур! Не обижаться и вопросов пока не задавать. Ид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рочка бездумно согласилась, но после первых же прочитанных слов завертелась на стуле.</w:t>
      </w:r>
    </w:p>
    <w:p>
      <w:pPr>
        <w:pStyle w:val="Cite"/>
        <w:rPr>
          <w:rFonts w:ascii="Times New Roman" w:hAnsi="Times New Roman" w:cs="Times New Roman"/>
          <w:color w:val="auto"/>
          <w:sz w:val="20"/>
          <w:szCs w:val="20"/>
        </w:rPr>
      </w:pPr>
      <w:r>
        <w:rPr>
          <w:rFonts w:cs="Times New Roman" w:ascii="Times New Roman" w:hAnsi="Times New Roman"/>
          <w:color w:val="auto"/>
        </w:rPr>
        <w:t>«Здравствуй, милый, любимый мой Алешенька! — писала полузабытая, далекая Лида. — Я еще надеюсь на то, что у тебя хватит терпения прочитать мое длинное письмо до конца. Умоляю тебя — прочитай, а потом делай со своей Лидой что хоче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 писала, что поняла и перечувствовала за эти годы столько, сколько другому не выпадает за всю жизнь, что она давно порвала с прошлым и наказана жизнью.</w:t>
      </w:r>
    </w:p>
    <w:p>
      <w:pPr>
        <w:pStyle w:val="Cite"/>
        <w:rPr>
          <w:rFonts w:ascii="Times New Roman" w:hAnsi="Times New Roman" w:cs="Times New Roman"/>
          <w:color w:val="auto"/>
          <w:sz w:val="20"/>
          <w:szCs w:val="20"/>
        </w:rPr>
      </w:pPr>
      <w:r>
        <w:rPr>
          <w:rFonts w:cs="Times New Roman" w:ascii="Times New Roman" w:hAnsi="Times New Roman"/>
          <w:color w:val="auto"/>
        </w:rPr>
        <w:t>«К тому старому времени возврата больше нет. И ЕГО больше нет, посадили. А директорствует у нас присланный из района инвалид вой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ида вспомнила и тот вечер, когда в последний раз сидели они под рябиной. Только в длинном письме не нашлось места рассказать, где была и что делала в день отъезда Батова. Почти вся последняя страница пестрела словами извинений. И только в самом конце листка, точно спохватившись, оговорилась:</w:t>
      </w:r>
    </w:p>
    <w:p>
      <w:pPr>
        <w:pStyle w:val="Cite"/>
        <w:rPr>
          <w:rFonts w:ascii="Times New Roman" w:hAnsi="Times New Roman" w:cs="Times New Roman"/>
          <w:color w:val="auto"/>
          <w:sz w:val="20"/>
          <w:szCs w:val="20"/>
        </w:rPr>
      </w:pPr>
      <w:r>
        <w:rPr>
          <w:rFonts w:cs="Times New Roman" w:ascii="Times New Roman" w:hAnsi="Times New Roman"/>
          <w:color w:val="auto"/>
        </w:rPr>
        <w:t>«Жив ли ты, Алешенька? Откликнись! Я надеюсь на лучшее. Все это время я мысленно разговаривала с тобой, часто вижу во сне. Но писать не реш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чка тяжело вздыхала, покусывала губы, но ни разу не нарушила данно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остишь ты ей хоть как знакомому человеку? — было первым ее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ерочка! В таком прощении она не нуждается… — Он заглянул в письмо: — «…Делай со своей Лидой что хочешь…» Видишь — «со своей»! А когда я считал ее своей, она ходила на тайные свидания с директором МТС, хотя у того была семья. — Алеша пристально посмотрел на Верочку и, встретив светлый открытый взгляд, безвольно опустил руку с письмом на одеяло, горько добавил: — И узнал я об этом в самый распоследний день перед уходом в ар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атов рассказал обо всем, чем жил до сих пор. Ему хотелось по-настоящему исповедоваться перед Верочкой, чтобы она знала его таким, как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еша! — вдруг сказала Верочка. — А ведь я старше тебя больше чем на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а это так, словно в жизни ничего страшней этой разницы не было. Батов засмеялся, а она так же серьезно продол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ведь тоже никого нет, Алеша. Из детского дома я. Знаешь, перед войной поступила в медтехникум, а учиться не с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ла видеть кровь. Нанюхаюсь хлороформа — есть не могу. А если открытую рану увижу или гнойник какой — сразу стошнит. Один раз в анатомку ходили, не на практику, знакомились только. А там как раз экспертизу наводили одному убитому — так я после этого неделю в постели пролежала. Высохла — одни глаза остались да нос. Девчонки тогда Кащеем меня прозвали… Так и пришлось бросить техникум. А потом, уж в войну, поступила в медшколу. Ух, как боялась! А все равно поступила, потому что решила пойти на фронт. И тоже мучилась да скрывала, чтобы из школы не отчислили. А когда поехали на фронт, вся моя душонка тряслась, да на народе все равно веселей. Целый эшелон нас, медичек, везли. Как-то перед утром налетели фашистские самолеты да как начали нас бомби-ить! От вагонов только щепки полетели. Как спичечные коробки, они с полотна-то соскакивают, убитых и раненых сотни. Вот тут сразу весь мой страх как в воду канул. Подбежишь перевязывать ее, сердешную, а у нее нога или рука перебита, на сухожилиях болтается. Ножичком — чик, и хоть бы что! И откуда-то слова в это время самые хорошие берутся. Уговариваешь, успокаиваешь… Пока повязку сделаешь — смотришь, человек ушел от смерти… А потом всякое было. В Данциге я сначала в третий батальон попала. Добиралась из госпиталя, а тут сразу в бой — почти трое суток спать не пришлось. Ночью перевязываю связиста, а сама носом клюю. Увидел это комбат, схватил меня за шкирку, завел в дом да толкнул в какую-то комнатенку. Поспи, говорит, часок — здесь безопасно. Пощупала я ногой — кто-то спит, и тоже легла на пол. А утром проснулась, светло уж стало, смотрю — в середине между двумя убитыми фрицами лежу… И хот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а, — приоткрыв дверь, строго сказала Зина Белоногова, — пора кончать эту процедуру. Дай отдохнуть человеку. — И тихо прикрыл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чка вспыхнула, закрыла лицо руками, умол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 Верочка, рассказывай. Пусть эта процедура длится д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же я бессовестная дурочка, Але-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хнула пилоткой на огонек плошки, погасила его, склонилась над Батовым, крепко поцел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 хороший мой, поправляйся. Наговориться успе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ставшись один, Батов не чувствовал одиночества. В груди — умиротворяющая радость. Но он не спал вторые сутки и, положив удобнее больную руку, незаметно для себя уснул крепким, здоровым сном.</w:t>
      </w:r>
    </w:p>
    <w:p>
      <w:pPr>
        <w:pStyle w:val="Level3"/>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восемь часов, а Батов все не просыпался, но уже пребывал в том фантастическом состоянии, когда в сознание начинает прорываться все больше и больше сигналов из внешнего мира, и легкие сновидения чудесно перемешиваются с действитель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спахнутое окно лезла празднично-белая кипень цветущих яблонь. Теплые лучи майского солнца, фильтруясь через зелень листвы, веселыми бликами пробивались в комнату, играли на гладком полу, на одеяле, на лице. Батов ощущал это тепло сквозь прикрытые веки. Во сне или наяву он видел прозрачную даль, облитую золотистым светом, слышал шелест листвы, щебетанье птиц, даже ощущал запахи цветов, несшиеся из сада, и пил бодрый, животворящий воздух весны. Он не чувствовал своего тела и, казалось, невесомо плыл чуть выше бесконечных цветущих садов, переполненный радостью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послышались всхлипывания, негромкий плач. Батов приоткрыл глаза — около кровати стояла Зина Белоногова и 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что Батов проснулся, Зина заплакала гром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встрепенулся он. —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 к-ко-он-чи-лась! — еле выговорила Зина сквозь слезы. — Всем радость, Алешенька, а Лени-то нет и многих нет. Не дожили они до этого дня… И осталас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погрустнел, постарался успокоить Зину, но внутренняя радость не давала покоя. Ему надо было немедленно что-то делать, что-то предпринять, куда-то бежать, кричать, пры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ду в полк! — зая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о? — Зина сразу перестала плакать и уставилась на него покрасневшими глазами. — Никуда ты не пойдешь! — отрезала она. — Иначе доложу командиру санроты. Что еще за во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Зиночка, слушаюсь, — с серьезным видом сказал Батов и смиренно полез под оде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кажу, чтобы принесли умыться, — все так же строго распорядилась Зина. — И на завтрак. Без фокусов чт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етерпением жду воды и завтрака, — отрапортовал Батов, как вышколенный ученик, и спрятался под одея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 вышла. Батов мгновенно бросился к шкафу, надел брюки. С сапогами получилось хуже — одной рукой скоро не обуешься. Гимнастерку пришлось захватить под руку — и в открытое окно. Потом через невысокую садовую ограду. Здесь он остановился, повесил на изгородь ремень и пилотку. Просунул в рукав забинтованную руку и неловко влез в гимнастерку. Привел себя в полный порядок и пошел было к лагерю, но каждый шаг отдавался болью. Заложив раненую руку за ремень портупеи, чтоб не раскачивалась, шел он не очень быстро, а за плечами словно росли кры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лагере все кип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яне появилась наскоро сколоченная трибуна, против нее уже стояли в строю несколько подразделений. Остальные бежали от «казарм» и тоже становились в строй. В стороне между соснами на опушке сооружались столы для всего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ы! — завидев Батова, крикнул Боже Мой. — Смотрите, лейтенант наш идет? Неуж выле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ало выровнял строй, скомандовал «смирно» и, когда подошел Батов, доложил по всей форме о состоянии роты. Батов поздоровался с солдатами, поздравил с окончанием войны, с победой, подал команду «вольно» и стал в 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инг продолжался не более часа. Уралов прочитал приказ о награждении полка орденом Кутузова, были вручены награды солдатам и офицерам. Получили наконец свои ордена Батов и Грохо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весь полк перешел к столам. И первый тост был поднят за тех, кто не дожил до светлого дня, кто самой дорогой ценой заплатил за великую победу в честном бою. И посуровели солдатские лица — у каждого было что вспомнить, у каждого на большом пути до этого лагеря за Берлином осталось много боевых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грусть скоро растворилась в наступившем всеобщем веселье. Кроме духового оркестра, вокруг которого собрались любители танцев, пошли в ход баяны и аккордеоны. В сторонке пела тальянка, а возле девятой роты заливался целый концерт губных гармошек. Образовались отдельные кружки, в них изощрялись ротные и взводные плясуны. По лесу разносились фронтовые и партизанские пе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 командир роты, — покачала головой Зина Белоногова, подходя к Батову, — нечего сказать! Какого зайца сыграл — через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Зиночка, меня никак не увлекала перспектива встречи в дверях с вашими церберами: пришлось играть за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уж, в честь такого праздника гуляй до вечера, но в семь часов чтоб на месте был… Попало мне за тебя от капитана. Сказала, что сама отпустила в п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у кто-то потянул в круг на вальс, а Батов, выбравшись из толпы, увидел на поляне что-то совсем необычное: люди с лопатами ходят, повозка стоит. Пошел туда. Оказывается, Михеич организовал добровольцев, привез саженцев и решил разбить сад. И совсем не важно, что сад этот занял всего метров двадцать в длину и еще меньше в ширину, важно, что он рождался здесь, недалеко от Эльбы, и в такое время, когда людям, казалось бы, не до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копали ямки, а Михеич приглашал все новых и новых людей и просил каждого посадить своей рукой дерев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 вы стоите, товарищ лейтенант? — обратился он к Батову. — А ну возьмите-ка вот этот крепенький корешок да вон в ту лунку на уголок поса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принес маленький саженец, а Михеич, сопровождая его, се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 трошки пораньше. Но и теперь ничего. Еще примутся де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не пойму я, — сказал Батов, поставив в лунку саженец, — для чего вс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тут понимать? — усмехнулся старый солдат, сгребая лопатой землю на корни деревца. — Они у нас жгли сады, вырубали, топтали. А мы вот возьмем да и посадим здесь сад в такой светлый день. Пусть знают, что он за человек — русский, которого фашисты за скота считали. Сломать да загубить и зверь может. А вот человеческое сделать только человек способ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об этом я, — возразил Батов. — Уйдем же мы отсюда — ведь сад погибнет. Не труд жалко, хорошая затея пропа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нет, хлопчик, чи то… товарищ лейтенант, Михеич и это предусмотрел. Есть и среди немцев много добрых людей. Во-он, побачьте, кто там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посмотрел, куда показал Михеич, и заметил среди солдат старика немца. Тот, сняв пиджак и засучив рукава сорочки, ходил с лопатой около лунок и уже посаженных веточек и подравнивал землю под ни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ж его с утра нашел. И как рассказал про свою задумку — с переводчиком ходили, — так он целовать меня кинулся и сказал, что и саженцы найдутся, и за посадками следить будет.</w:t>
      </w:r>
    </w:p>
    <w:p>
      <w:pPr>
        <w:pStyle w:val="Level3"/>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был с утра хмурый. Временами перепадал теплый мелкий дождь. Батов проснулся рано, но вставать не хотелось. Пожалуй, впервые он ощутил после сна такую разбитость и даже уст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Алеша, — негромко сказала Зина после приветствия. — Последнюю новость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мне слышать? — насторожился Б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полк расформиров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же надо быть непременно там! — воскликнул он, ошарашенный таким извест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шь, пойдешь, не волнуйся. Только, пожалуйста, не через окно и не сию минуту, а после умывания, завтрака и перевязки. Договорились? Никаких церберов на твоем пути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атов пришел в полк, недалеко от лагеря на дороге, прикрывшись плащ-палатками, строилась большая группа солдат и офицеров, в которой нашел он и комбата Котова, и его заместителя капитана Соколова, и своих командиров отделений Чадова и Оспина, там же стоял Ус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Батову из строя выскочил Володя Грохотало. Они долго стояли, взявшись за руки, говорили, казалось, о самых незначительных вещах. Потом крепко, по-мужски поцеловались, разошлись. С солдатами Батов прощался уже на ходу: была подана команда к движ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жающие остались на обочине дороги, потом по одному и группами потянулись в казармы. А колонна уходила дальше и дальше, серея и сливаясь с косой сеткой мелкого, ровного дождя. С крошечных листков саженцев падали крупные капли в сырую землю и исчезали в н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ыкупавшись вместе с этими людьми в горячей фронтовой купели, Батов сроднился с ними, привык и полюбил их. Теперь они навечно связаны невидимыми, но самыми прочными в мире нитями фронтового братства. И когда отдаляется от тебя товарищ — до звона, до щемящей боли натягиваются эти нити. Но не рвутся! Не могут они порваться…</w:t>
      </w:r>
      <w:r>
        <w:br w:type="page"/>
      </w:r>
    </w:p>
    <w:p>
      <w:pPr>
        <w:pStyle w:val="Level1"/>
        <w:rPr>
          <w:rFonts w:ascii="Times New Roman" w:hAnsi="Times New Roman" w:cs="Times New Roman"/>
          <w:color w:val="auto"/>
        </w:rPr>
      </w:pPr>
      <w:r>
        <w:rPr>
          <w:rFonts w:cs="Times New Roman" w:ascii="Times New Roman" w:hAnsi="Times New Roman"/>
          <w:color w:val="auto"/>
        </w:rPr>
        <w:t>РАССКАЗЫ</w:t>
      </w:r>
    </w:p>
    <w:p>
      <w:pPr>
        <w:pStyle w:val="SubTitle1"/>
        <w:rPr>
          <w:rFonts w:ascii="Times New Roman" w:hAnsi="Times New Roman" w:cs="Times New Roman"/>
          <w:b w:val="false"/>
          <w:b w:val="false"/>
          <w:bCs w:val="false"/>
          <w:i/>
          <w:i/>
          <w:iCs/>
          <w:color w:val="auto"/>
        </w:rPr>
      </w:pPr>
      <w:r>
        <w:rPr>
          <w:rFonts w:cs="Times New Roman" w:ascii="Times New Roman" w:hAnsi="Times New Roman"/>
          <w:color w:val="auto"/>
        </w:rPr>
        <w:drawing>
          <wp:inline distT="0" distB="0" distL="0" distR="0">
            <wp:extent cx="2950845" cy="4719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8" r="-12" b="-8"/>
                    <a:stretch>
                      <a:fillRect/>
                    </a:stretch>
                  </pic:blipFill>
                  <pic:spPr bwMode="auto">
                    <a:xfrm>
                      <a:off x="0" y="0"/>
                      <a:ext cx="2950845" cy="4719320"/>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b w:val="false"/>
          <w:bCs w:val="false"/>
          <w:i/>
          <w:iCs/>
          <w:color w:val="auto"/>
        </w:rPr>
        <w:t>Юрий Заюнчковский</w:t>
      </w:r>
    </w:p>
    <w:p>
      <w:pPr>
        <w:pStyle w:val="Level2"/>
        <w:spacing w:before="0" w:after="288"/>
        <w:rPr>
          <w:rFonts w:ascii="Times New Roman" w:hAnsi="Times New Roman" w:cs="Times New Roman"/>
          <w:i/>
          <w:i/>
          <w:iCs/>
          <w:color w:val="auto"/>
        </w:rPr>
      </w:pPr>
      <w:r>
        <w:rPr>
          <w:rFonts w:cs="Times New Roman" w:ascii="Times New Roman" w:hAnsi="Times New Roman"/>
          <w:color w:val="auto"/>
        </w:rPr>
        <w:t>КОГДА СЕДЕЮТ МАЛЬЧИШКИ…</w:t>
      </w:r>
    </w:p>
    <w:p>
      <w:pPr>
        <w:pStyle w:val="Epigraph"/>
        <w:rPr>
          <w:rFonts w:ascii="Times New Roman" w:hAnsi="Times New Roman" w:cs="Times New Roman"/>
          <w:i/>
          <w:i/>
          <w:iCs/>
          <w:color w:val="auto"/>
        </w:rPr>
      </w:pPr>
      <w:r>
        <w:rPr>
          <w:rFonts w:cs="Times New Roman" w:ascii="Times New Roman" w:hAnsi="Times New Roman"/>
          <w:i/>
          <w:iCs/>
          <w:color w:val="auto"/>
        </w:rPr>
        <w:t>Посвящаю сыну — лейтенанту Сергею Заюнчковскому</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914015" cy="1334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7" r="-12" b="-27"/>
                    <a:stretch>
                      <a:fillRect/>
                    </a:stretch>
                  </pic:blipFill>
                  <pic:spPr bwMode="auto">
                    <a:xfrm>
                      <a:off x="0" y="0"/>
                      <a:ext cx="2914015" cy="133477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нция буквально стонала от грохота проходящих эшелонов. Люди сновали туда-сюда, что-то искали, чего-то требовали, торопились, толклись возле привокзальной ст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тринадцать выпускников летной школы, как парашютисты из самолета, один за другим выпрыгнули из ваг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да в комендатуру, — сказал кто-то, и все устремились к военному коменда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дверей нас встретил подтянутый капитан в фуражке с ярко-малиновым верхом. Его распоряжения звучали скупо и четко. Он быстро осаживал любого, кто пытался проявить скандальную настойчивость и зазна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ендант вопросительно взглянул на нас — летчиков, словно спрашивая глазами: «А вам что здесь понадобилось?» Внимательно выслушав доклад, взял командировочное предписание и пригласил меня, как старшего по команде, к себе в диспетчерскую, вежливо попросив остальных подождать за двер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куда я с ним вошел, чувствовалось прифронтовое напряжение. Капитан отдавал распоряжения ровным тоном, продолжая заниматься нашими делами: «Перевести на пятый! Тридцать четвертый задержать до трех! Д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старшина, — обратился комендант ко мне, — теперь здесь вашего полка нет. Сожгли его на земле. А то, что уцелело, куда-то перевели. Что мне с вами делать — ума не прил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известие меня ошараш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поднял строгие глаза и, заметив мое отчаяние, спокой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йдете копать котлован под узел связи. А там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нт принимал нас неприветливо, сухо, совсем не так, как это представля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мы привычно уловили завывающий гул приближающихся самолетов. Словно по команде, все подняли головы. Быстро оценив обстановку, мы бросились в сторону летящих бомбардировщиков. Навстречу ошалело бежала толпа. Застигнутые врасплох люди, следуя инстинкту самосохранения, удирали от самолетов, не ведая того, что бегут под бом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пытались остановить бегущих и направить в противоположную сторону. Но волна перепуганных, мятущихся в поисках спасения людей смяла нас, тринадцать возмущенных мальч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прыгнул на железнодорожный путь и медленно зашагал навстречу самолетам. За мной, как по команде, соскочили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инув, откуда начнут сбрасывать бомбы, мы сократили, насколько это было возможно, расстояние до самолетов и шмыгнули в щель, вырытую в начале перрона. Там в углу сидел на корточках интендантский майор. Он в ужасе смотрел на вываливающиеся из самолетов бомбы и бормотал что-то бессвяз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сему было видно, что он принадлежал к наспех испеченным командирам из граждан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а с грохотом вспыхнуло оранжевое зарево, обрамленное черной бахромой порохового дыма. Осколок гулко шлепнул по брустверу и отскочил на дно окопа. Гнетущее это было мгновение. Но что оно по сравнению с тем, что пришлось увидеть потом. Только что пришедший состав с ранеными был разбросан по сторонам серийным бомбометанием. Мне — штурману было легко себе представить, какой высокой выучки «мастер» выложил серию точно вдоль всего сост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ас сковал мое тело. Некоторое время я оцепенело смотрел на происходящее, потом бросился на помощь раненым. Затрещали рубашки, появились жгуты. Как нам пригодились наши знания по ГСО! (А ведь еще со школьной скамьи к занятиям по санитарной обороне несерьезно относились. А вон оно как все получилось!) Работали остервенело, не думая ни о чем, — лишь бы успеть помочь раненым. От душевной боли и досады за свое бессилие хотелось плакать. Я заметил, что у некоторых на глаза навернулись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ставшихся в живых снесли на перрон, я оглянулся, у входа в диспетчерскую стоял комендант станции. Ничто не поколебало его манеру повелевать людьми. Не потерять в этом аду голову — черта истинного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му подвели двух немецких летчиков с только что сбитого самолета. Вокруг сжималось кольцо женщин и красноармейцев. Вот-вот могло случиться самое страшное — самосуд. Капитан оглянулся и, увидев меня, приказал отвести немецких летчиков в диспетчер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давая себе отчета, я зло скомандовал по-немец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пока целы! Идите, говорю, а не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ущий рядом стрелок-радист, испуганно отшатнулся от меня и тих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нас расстре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мне было знать, как в этих случаях поступают? Я промолчал, поглядывая на унтер-офицера. Клименко подтолкнул его коленом и спросил разрешения выйти, чтобы поставить у дверей караул из наших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в диспетчерскую вошел комендант станции. Как всегда, капитан спокойно отдавал распоряжения: «Кран — на пятый! К третьему прицепить три пассажирских из туп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на немецких летчиков и вплотную подошел к лейтенанту. Тот, словно очнувшись, повернулся в мою сторону и, чеканя каждое слов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те вашему комиссару (он, видимо, решил, что малиновая фуражка — принадлежность комиссара), я не собираюсь продавать свою Германию, нам не о чем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выслушал перевод, взял немца за подбородок и процедил сквозь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кос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задаченно посмотрел на него, не зная, как пере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можно не переводить, — махнул рукой капитан. — Прикажите запереть его в кассе, и пусть сидит, пока не понадоб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незаметно вошел батальонный комиссар. Он отвел унтер-офицера в угол комнаты и тихим голосом начал допрашивать. Я переводил. Допрос длился долго, скучно. Задавались какие-то, казалось, для такого момента нелепые вопросы. Есть ли у него дети? Чем он занимался до войны? Что он думает о той мясорубке, которую они только что устроили на станции? И что он ему посоветует сказать людям, стоящим около диспетчерской? Унтер-офицер задумался, приготовившись к самому худшему, и, не найдя что ответить, спросил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оветский не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русский, но если бы я был немцем, то… — Договорить у меня не нашлось подходящи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унтер-офицера увели, я тоже хотел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 Комиссар устало смотрел мне в глаза. — Вот так-то, брат… А ты где это научился лопотать по-их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л среди немцев долго. Меня один бывший поручик Скопинского полка обучал языку, Гейдеман его фамилия. Потом учитель в школе был немец Густав Густавович Бахман. Вот и на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значит, поручик… А сам ты чей будешь? Кто род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мунисты, — сказал я тихо, словно бы давая понять, что подозревать меня — дело оскорбите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ладно, — примирительно сказал комиссар. — А все-таки расскажи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рассказал свою небогатую биографию, которая была у меня, как у всякого мальчишки, окончившего десять классов в тридцать девятом году, когда все поступившие на первый курс института были призваны в армию. Расспросы о родителях тоже были не длинные. Люди как люди. Работали, ездили на хлебозаготовки, организовывали колхозы, жили трудно, но весело. С гитарой и балалайкой вечерами собирались старшие братья и мужья сестер — все, как один, танкисты, и, как всегда, отец начинал наше застолье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нковый батальон, за здоровье пех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альонный комиссар слушал не перебивая. Он разглядывал меня, словно статуэтку в муз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а пакет о назначении и личное дело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И я полез в планшет, но, одумавшись, недоверчиво спросил: — А вам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давайте… У меня есть право распечатывать секретные пакеты. — Он улыбнулся, разорвал пакет и вынул мое лич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 сказал он, ознакомившись с документами. — Значит, хотим ле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жал плечами, мол, что за вопрос? Наступила тишина, нарушаемая лишь скрипом сапог коменданта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я беру с собой, а остальных, Николай Николаевич, отошлите в штаб ВВС. Они там пригодятся, нечего здесь бол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гущались сумерки, когда мы вышли на тихую пристанционную улочку и сели в «э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выбралась из неразберихи маленьких переулков и выехала в поле. Здесь комиссар остановил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войну небось без оружия соб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определенно пожал плечами. Начальству, мол, виднее, как мне идти на во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т. Как в бирюльки играем, вроде опереточных маневров. А тут, братец, убивают, между прочим… Возьми мой наган. И стреляй в каждого, кто надумает силой открывать дверцу машины. Он вытащил из-под сиденья автомат, положил его стволом вверх на левую руку. — Ну, поехали, старшина. И смотри в оба: здесь немецкие лазутчики завелись. Не прозевай, помни: остается жить тот, кто выстрелит пер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стно говоря, мне стало жутковато. Казалось, за каждым поворотом кто-то таится и вот-вот грянет неожиданный вы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переодеваются в милицейскую форму, — рассказывал комиссар. — Останавливают машину, берут документы и стреляют. Удивительно: у всех один и тот же бандитский почерк. В округе я знаю всех милиционеров, и, если наш разговор будет не клеиться, после слов «м-да сейчас…» — стреляй без ком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олчал, внимательно вглядываясь в темноту. Машину бросало на ухабах, густые клубы пыли обволакивали ее на поворо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полтора остановились. Комиссар вылез, осмотрелся, потом два раза мигнул фарами. Я стоял на обочине, мучительно напрягая зрение и слух в надежде что-нибудь различить в этой кромешной тьме. Вдали трижды загорелся ого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фыркнула и помчалась к лесу. При въезде в него комиссар притормозил, и я различил около дерева человека, держащего в руках автомат. Необычность обстановки, таинственные сигналы, настороженность комиссара нагнетали чувство страха. Теперь все казалось враждебным. Я уже начинал сожалеть, что так бездумно согласился поехать бог знает куда. На ум приходили всякие нелепые ситуации со шпионами из кинофильмов. Словом, когда машина остановилась около избушки в густой чаще леса, у меня было твердое желание дорого продать сво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ыльце появилась какая-то темная фигура. Она не спеша спустилась к машине. Открылась дверца. И я оказался нос к носу с небриты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Андреевич, а это кто будет?.. Ну, убери наган! Чего доброго, со страху пальнешь, зелень! — И, не обращая внимания на меня, он стал вытаскивать какие-то узлы, коробки: — Гранаты привезли, славненько. Эка, и патрончики мировец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алив все разом, он, кряхтя и чертыхаясь, стал подниматься на крыльцо, и, когда открывал двери, слабая полоска света осветила его пустые пет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во мне заиграла старшинская кровь. Теперь это кажется смешным, но тогда стало ужасно больно за такую невиданную бесцеремонность в обращении со старшим по зв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миссар подтолкнул меня сзади, и мы вошли в просторную избу, освещенную сильной электрической лампочкой. В углу за печкой стояла радиостанция, возле которой сидела радистка, посреди стоял накрытый скатертью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очка, кончай слушать немецкие передачи. Позволь тебе представить нашего нового сослуживца Владимира Незвец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очки, да он ранен! — с неподдельным ужасом воскликнула Верочка и тут же схватила индивидуальный пакет. — Садись! Ну, надо же, опять гадье стреляло. Садитесь, я сейчас мигом перевяжу. Ах, ну надо же! Прямо в перв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это же… Это так… — лепетал я, не зная, что сказать. — Это чужая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чка с удивлением посмотрела на комисс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Андреевич, его что, на дороге подо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тало обидно за себя. Один счел, что я типичный салага, вторая приняла за мальчишку, подобранного на дороге… Тут открылась дверь, и в комнате появился гладко выбритый немецкий офицер. Поверх белоснежной рубашки был накинут китель майора люфтваффе. Он с удивлением осмотрел меня с ног до головы и на немецком языке обратился к Вер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за зоологический уник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нет, это уж слишком! Я шагнул навстречу майору и, чеканя каждое слов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имею чести быть с вами знакомым, но ваша манера вести беседу дает мне право быть с вами столь же бесцеремо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как! Вы немец? — удивился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русский, и запомните это накреп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ладно, — вмешался комиссар. — Ты что, белены объелся! Тихий, тихий, а поди ж ты, какого неукротимого нрава. — Он осторожно взял у меня наган. — Давай, давай… Это же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чка прыснула в кулачок, выскочила в сени и вернулась с кувшином воды и т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ойтесь и снимайте гимнастерку, я мигом прополощу, завтра будет как новень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хотелось очень многое сказать: припомнить раненых на вокзале, лейтенанта на допросе и вообще бросить в лицо этому гладкому немцу, что час расплаты придет и пусть тогда не ждет от меня пощады… Уж я поработаю пулем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должал вести немой диалог со стоящим передо мною немецким майором. Мне очень хотелось сказать ему что-нибудь такое, чтобы заставило побледнеть этого наглеца, возомнившего себя невесть кем. Верочка подала мне полотенце и прост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вас есть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здесь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том, что ваша жесткость вряд ли пришлась бы ей по душе. — Она взяла кувшин, вылила остатки воды и вышла в с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скрылся в своей комнате. Комиссар примирительно положил мне руку на плечо и тихо ше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шебуршись. Скоро для тебя все станет яс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нев прошел. Я стал мучительно прикидывать, куда попал. Молчаливо наблюдающий сцену красноармеец с медвежьими повадками бросил в мою сторону взгляд, полный сочувствия и по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Верочка и начала накрывать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ужином царило томительное молчание. Тихо позвякивали невесть откуда взявшиеся в этакой глухомани серебряные ножи и ви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чтобы разрядить обстановку, спрятал руки за спину и весело подмигнул Вер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гадай, что я вам при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живились и с интересом смотрели на комиссара. Верочка своим звонким голоском перечисляла все, что казалось ей несбыточной мечтой: «Земляничное мыло! Браунинг! Книжка «Рожденные бурей»! Батарейки к карманному фонарю! Часы!» Но, увы, в ответ слышалось только: «Не уга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и он торжественно потряс двумя банками сгущенки. — Для Верочки и Вол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кий майор мягко улыбнулся. Верочка захлопала в ладоши и тут же предложила сделать тянучку или кофе с молоком. Потом каждый стал предлагать, с чем лучше всего употребить сгущенку, и когда последние льдинки ссоры были растоплены, комиссар торжественно, но уже серьезно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р майор, вот вам штурман. Соловьев, тащи мундир. А ты, Володя, прим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вертел в руках немецкий мундир, с грустью поглядывая на свою сырую гимнастерку, и все еще не понимая, в чем дело, стал медленно натягивать его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как в лучших ателье Берлина. В самый раз.. Вот тут подстрочить, здесь подштопать, погладить, и мундир первый кл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ходил вокруг. По его лицу нельзя было угадать, доволен он или нет. Когда причиндалы немецкого летчика были надеты, каждый счел своим долгом что-то поправить, смахнуть прицепившуюся ни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но, славно! — с удовольствием повторял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успел заметить, что этот человек обладал удивительной способностью казаться всегда довольным. Внешне ничто не выдавало его озабоченности и планов. Его желания входили в жизнь людей исподволь, незаметно, так, будто бы они принадлежали им самим. Он не командовал людьми, он руководил ими. Все, что он ни делал, было подчинено главной цели. На внешние атрибуты власти он не обращал внимания. Моя училищная строевая выучка — щелканье каблуками, вытягивание в струнку — вообще его не интерес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было нужно знать, что я за человек. Он мог простить тяжкий проступок, но он никогда не стерпел бы непорядочности. Вопросы чести им понимались не в романтическом ореоле, а глубоко человеческой ответственности перед самим собой и людьми за все, что совершаешь. Его манера общения с людьми покоряла задушевностью. Каждому хотелось делать так, чтобы это было приятно всем и ему в особенности. В его «хозяйстве» (это слово только начинало входить в обиход) царила атмосфера непринужденности. Каждый выполнял свои обязанности с охотой и проявлял максимум выдумки. А для проявления изобретательности поприще было необъятное: трудно было с бензином, с охраной, а тут еще проблема секретности операции. Здесь его не просто слушались — ему беспрекословно подчинялись. Даже внешне сдержанный, суховатый во взаимоотношениях немецкий майор всякий раз, разговаривая с ним, становился улыбчивее, свет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езаметно для самого себя я вошел в этот коллек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старшина, будете летать с герр майором на разведку… — Я заметил, что комиссар не случайно менял «ты» на «вы», это означало переход к официальному обращению по службе. — Вы должны вести воздушную разведку с максимальным углублением в тыл противника, особое внимание следует уделять участкам сосредоточения пехоты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разведка так разведка, тоже интересно», — подумал я, и мне захотелось сейчас же поглядеть на немецкий самолет, на котором предстояло ле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3.20 Соловьев тихо произнес: «Подъем». Быстро по привычке я надел свое старшинское обмундирование, перекинул планшет через плечо, убедился, на месте ли штурманская линейка, ветрочет, и выскочил на улицу, застегивая на ходу ре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далеке я увидел комиссара. Рядом с ним стоял высоченного роста автоматчик. Комиссар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зу видно, из училища. Иди переоденься. Нашу форму будешь надевать по престольным празд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ернулся в избу и в дверях столкнулся с майором. Дал ему дорогу и хотел было проскочить внутрь, но меня остановило его вежли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унтер-офицер, по утрам принято говорить «доброе утро» и не суетиться, когда пропускаете старшего по зв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неожиданности я вытянулся, не зная, что сказать. Потом махнул рукой, мол, отвяжись ты, вбежал в комнату, быстро переоделся. Схватил кожаную куртку и бегом помчался к комиссару. Тот стоял рядом с майором. Верочка переводила их разговор. Говорили явно об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искоса глянул на меня и, улыбнувшис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ижайтесь, но впредь я с вами буду поступать так, как это принято в люфтваффе. Вы меня многим обяжете, если избавитесь от вашей русской привычки видеть в своих офицерах старших товарищей. Поймите меня правильно, все это может стоить нам головы. Вам хотелось бы потерять ее таким глупы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сто нет, а никак нет, герр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жливый, но непререкаемый тон начальника всегда обезоружива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 герр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остался доволен ответом. По дороге к самолету он показал, как стоят по команде «смирно», как должна быть надета пилотка, с каким почтением я должен следовать за ним, и вообще началась в полном смысле слова дрессировка. Невольно вспомнилось то, что нередко мои закадычные друзья по училищу называли муштрой, которой, по их мнению, я злоупотреблял в эскадри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асчехлили самолет. Это был тот знаменитый полутораплан «Хеншель-126», который впоследствии приобрел кличку «костыль». Майор охотно рассказывал обо всем, что меня интересовало. Мое плохое знание немецкой авиационной терминологии порою заставляло его дважды объяснять что-либо, но он не раздражался. Я залез в свою кабину. Вертанул турель, каким-то наитием понял, как перезаряжается спарка пулеметов, уперся в наплечники и резко перебросил пулеметы с борта на борт. Щелкнул тумблером радиостанции, переговорного устройства. Хоть и небольшой был опыт, но любовь к авиационной технике в училище сделала св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молча следил за моими действиями. А я, забыв об обидах, о дисциплине — обо всем на свете, по-мальчишески упивался видом новой техники. И, когда первое любопытство было удовлетворено, я крикнул май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р майор, отличнейшая машина. Только пулеметы слабоваты. Сюда бы наши ШКАСы. Из этих пехотных тыркалок только по воронам стрелять. — Майор молчал. — А как на взлете триммер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лез на крыло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равлять самолетом у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онечно, но после войны непременно пойду летчиком в ГВФ. Я ведь до военного училища на первый курс дирижаблестроительного института имени Циолковского поступил. А нас всех в военные училища послали. Чувствовали, что война с вами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замолчал. Я почувствовал, что сказал не то, что надо, и поспешил доб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гревать начнем,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р фыркнул и загу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рылу подошел Соловьев и махнул майору. Тот сбросил газ, выключил зажигание. Легко спрыгнув на землю, он впервые улыбнулся при виде моих взъерошенных волос и счастливы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и Соловьев ушли. Я протер потеки масла, закрепил капот, привычным взглядом окинул подкосы, шасси и, распевая: «Там, где пехота не пройдет, где бронепоезд не промчится, угрюмый танк не проползет, там пролетит стальная птица», — направился к из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 молча, думая каждый о своем. А когда солнце выглянуло из-за горизонта, в избу ввалился огромный автоматчик. Буркнув «Здрасте!», он взял миску, наложил себе каши с мясом, сел в угол, быстро позавтракал и полез на печь. Буквально через считанные секунды оттуда послышался его громкий, раскатистый хра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подвинул к себе Стакан с кофе и, посмотрев на меня, сух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редь не петь никаких советских песен. — Слова его звучали категорично, как приказ. — Я научу вас нашим. И вообще, поменьше говорите на русско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задание было не таким уж сложным. Надо было просмотреть линию железной дороги и вернуться над степным шляхом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зложил карту и стал прокладывать курс, делая необходимые пометки. Настроение было прекрасное. Ко мне подошел майор, взглянул на проложенный курс и, не удостоив меня взглядом,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есь перелетать фронт нельзя. Заметят, что мы рано утром возвращаемся из русского тыла. Невольно у постов наблюдения возникнет вопрос, кто мы. Уверяю вас, через час в центре постов станет ясно, что здесь что-то нечисто, и будет отдан приказ истребителям затребовать у всех самолетов нашего типа пароль «Я свой самолет». Подумайте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иновато моргал глазами, понимая всю несерьезность своего р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откуда мне было знать, где летать на бреющем, чтобы не получить пулю от своей или вражеской пехоты. Палят ведь сдуру, со страху, да и вообще перепутать не мудрено. Пехота тогда скверно разбиралась в типах самолетов. Так что прокладка курса, поначалу казавшаяся мне плевым делом, несколько раз была подвергнута строжайшей критике. Вероятно, со стороны я выглядел смешно. Комиссар и Соловьев переглядывались, майор высокомерно наблюдал за тем, как я перекладываю курс. В руках у Верочки звонко сломался карандаш. Я вздрогнул. Она, глядя на меня, со вздохом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а вас нападут советские истребители, не забудьте пароль: «Киржач». Поставьте фиксатор на волну взаимодействия, чтобы быстро переклю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ончилось тем, что майор тихонько сдвинул меня в сторону, провел одну линию, потом другую и произнес: «Остальное как у вас. Считайте!» — и он подвинул мне штурманскую линейку. Принятие части моего предложения несколько подбодрило меня. Верочка улыбнулась. Майор стоял позади меня, внимательно сверяя правильность учета магнитных склонений, промера расстояний. По общему времени полета выходило, что бензина будет в обрез, и я неуверенным голосом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неожиданности у нас не будет ни литра бензина. — Сказав это, я нерешительно посмотрел на май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ловно очнувшись, взглянул на расчет и отменил одну из своих попра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лет был коротким. Сделали горку и сразу стали набирать высоту. Я прилежно по нескольку раз сверял правильность поправок бортовых графиков курса, боясь получить замечание. Вскоре появилась прерывистая ленточка передовых окопов. Майор сделал несколько зигзагов вдоль фронта, не предусмотренных курсом и, резко снижаясь, пошел в сторону немецкого тыла. Я вертелся, как лещ на сковороде, боясь проворонить истребитель или какую-либо наземную ц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мецкой стороне шла размеренная прифронтовая жизнь. Изредка появлялись эшелоны крытых вагонов, в отдельных рощицах стояли какие-то части. Было видно, как солдаты запрягают лошадей, толпятся возле кухни. У меня мелькнула мысль: «А что, если стегануть из пулемета». Но тут майор оглянулся, в переговорном устройстве послышался его недовольный голос: «Не вздумайте стр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нами появился тяжело двигавшийся состав. Танки! Сердце учащенно забилось. Мы прошли над составом, потом вернулись обратно и полетели вдоль железнодорожного полотна почти на уровне крыш офицерских вагонов. Двадцать два танка, пять бронетранспортеров, один тягач «черт» и грузовые машины, заваленные ящиками. Танкисты сидели на платформах и радостно нам ма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тьте же им. Не сидите, как приклеенный, — послышался в наушниках голос май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делал из кабины несколько вялых движений рукой. Мне бы сейчас не приветствовать, а шарахнуть по ним из пулеметов. Вот и остались бы эти танки без танкистов. Я включил рацию и вызвал Верочку. Короткая сводка цифр. Срочность данных была очевидна. Хотелось добавить еще что-нибудь по-русски, чтобы Верочка поняла, какая у меня душевная маета. Майор прибавил обороты, взял ручку на себя и, заложив глубокий вираж, пошел в сторону от железной дороги. Я спросил его, почему он так резко изменил курс. Он приказал выключить рацию и занудливым, ровным голосом отчека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рудитесь выполнять инструкции, передачи должны быть краткими, вы не на сц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л. Он был прав. Чуть выше нас прошла пара барражирующих «мессеров». Они свернули с курса и пошли в нашем направлении. Я доложил. Майор приказал «пробежать» по диапазону приема. Интуиция не обманула его. На волне взаимодействия «мессера» предупреждали нас о том, что в этом районе был замечен русский истребитель-охотник. Майор махнул крылом в знак того, что понял, и пошел бреющим, чуть ли не сбивая верхушки деревьев. «Мессера» провели нас немного и отвалили в сторону, пожелав счастливог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аэродроме нас ждал «сюрприз». На второй вылет не было бензина. Соловьев, нелепо вытягивая руки по швам, оправдывался. Майор вопросительно смотрел на меня в ожидании пере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ие вывело его из себя. Он приказал мне оформить карту-донесение и объявил, что сегодня у нас будет день занятий немецкими уставами, языком и штурманская подгот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занятия прервал приехавший бензовоз. Процедура заправки была сложная. В целях секретности у шофера забирали машину и баки заправляли сами. Комиссар был недоволен большим числом лиц, принимавших участие в осуществлении операции. Встречи с кем бы то ни было запрещались. Самолет зачехлялся полностью. Маскировали площадку под аэродром ГВФ. Но нельзя сказать, чтобы все это выглядело убедительно. Создавалось впечатление, что, не будь комиссара, от операции ничего бы не осталось. Только его верный Соловьев и, подозреваю, наш бессменный часовой Передерий знали, чего это стоит комиссару. Они постоянно о чем-то шептались, где-то часами, а то и целыми днями пропадали, неизменно появляясь с чем-нибудь необходимым. Хозяйством ведала Верочка. Она успевала сидеть у рации, топить печь, готовить борщи, кулеши. Во второй половине дня появлялся наш верный страж Передерий, который каждую ночь, как тень, бродил вокруг «хозяйства», внимательно наблюдая за появлением чужих лиц. На майора и меня смотрели как на привилегированных. Потом я узнал, что «привычка» комиссара спать на сеновале не что иное, как добровольное дежурство ночью в неспокойные, по сведениям районного отдела НКВД,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огда мы вернулись из полета и делились впечатлениями по поводу увиденного, на окраине аэродрома мелькнуло чье-то платье. Туда стремглав бросился Передерий. Вскоре он появился вместе с какой-то женщ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ратуйте, люди добрые! Убивают! — причит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вас нелегкая сюда занесла?.. — спросил ее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я здешняя, из Дублян, знаете, около станции? Корову 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повел женщину в избу. Неожиданное появление ее серьезно нарушило привычный порядок. Передерий и Соловьев, взяв автоматы, ринулись обследовать кусты. Майор, сделав кое-какие уточнения в донесении, пошел к самолету, чтоб осмотреть мо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с ним отношения постепенно входили в нужную колею. Я исправно изображал унтер-офицера, он — строгого майора. Учиться приходилось многому. Особенно интересно проходили уроки немецкого языка. Майор знал много стихов, пел разные песни и требовательно относился к их заучиванию. Я мог запомнить на всю жизнь самые длинные формулы, но на стихи у меня была плохая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 понял, что мои мозги годны только для расчетов, техники и военно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едчайший экземпляр филологической тупости, — как-то заключил он в сердцах.</w:t>
      </w:r>
    </w:p>
    <w:p>
      <w:pPr>
        <w:pStyle w:val="Normal"/>
        <w:ind w:left="0" w:right="0" w:firstLine="432"/>
        <w:jc w:val="both"/>
        <w:rPr>
          <w:rFonts w:ascii="Times New Roman" w:hAnsi="Times New Roman" w:cs="Times New Roman"/>
          <w:color w:val="auto"/>
          <w:sz w:val="20"/>
          <w:szCs w:val="20"/>
          <w:lang w:val="de-DE"/>
        </w:rPr>
      </w:pPr>
      <w:r>
        <w:rPr>
          <w:rFonts w:cs="Times New Roman" w:ascii="Times New Roman" w:hAnsi="Times New Roman"/>
          <w:color w:val="auto"/>
          <w:sz w:val="20"/>
          <w:szCs w:val="20"/>
        </w:rPr>
        <w:t>Я радостно подтвер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de-DE"/>
        </w:rPr>
        <w:t>— </w:t>
      </w:r>
      <w:r>
        <w:rPr>
          <w:rFonts w:cs="Times New Roman" w:ascii="Times New Roman" w:hAnsi="Times New Roman"/>
          <w:color w:val="auto"/>
          <w:sz w:val="20"/>
          <w:szCs w:val="20"/>
          <w:lang w:val="de-DE"/>
        </w:rPr>
        <w:t>Jawohl!</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ял также, что у меня есть другие достоинства, которые следует развивать, и принялся это делать с удивительным упорством. Буквально не по дням, а по часам я становился истинным унтер-офицером: исполнительным, пунктуальным, инициативным в штурманских делах, схватывающим на ходу все хитрости воздушной разведки. Одного я не понимал: куда он клонит? Зачем ему делать из меня истинного немца? Однако быть с ним вместе мне становилось все интереснее и интереснее. Он знал многое. Интересно пересказывал содержание романов европейской классики. Я мог слушать его часами. Его необъятные знания полонили меня. Пожалуй, они-то и стали причиной безропотного подчинения его авторитету. Более того, я стал искать с ним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избе творилось что-то невообразимое. Женщина то истошно кричала, то униженно умоляла отпустить ее с б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м делать? — спросил у меня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трелять, — ответил я и отошел к краю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умолкла, со страхом глядя на мой Железный крест. Я подошел к ней и в упор проц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жете говорить по-человечески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как же, могу, все могу, только отпустите до хаты. Да за что меня так, за любопытство? Ну как же, летает и летает какой-то самолет. Ныр — и нету его. А вот был и весь вышел. Простите бабу глупую. Не видела я никогда его близко, вот и пришла по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яснилось, что она жена председателя сельсовета. Было решено поехать проверить ее слова и заодно сдать донесения. Поручили это мне, Верочке и Соловьеву. Соловьев бесцеремонно втолкнул в машину задержанную и, поставив между ног автомат, стал ждать, когда я сяду с другой стороны. Быстро переодевшись, я схватил документы, карту, получил от комиссара указания, как и что делать на узле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хали молча. Баба искоса поглядывала то на Соловьева, то на меня. По ее представлениям, здесь было что-то нечисто. Один был всамделишный красноармеец, вероятно, напоминавший ей мужа, другой чистый оборотень — то советский летчик, то немецкий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хали к покосившемуся дому. Навстречу вышла старенькая женщина и стала, всхлипывая, обнимать Верочку. Соловьев, как монумент, сидел неподвижно, безучастно гляд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стояли два телеграфных аппарата СТ-35 и несколько телефонов, Верочка зашла в боковую дверь. Мне пришлось ориентироваться сам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здесь донесение передавать? — обратился я к сидящему в углу человеку средни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то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И тут я понял, что у меня нет имени. Я просто старшина авиации без докум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ышел из-за стола, внимательно рассматривая меня. Он нажал под крышкой стола кнопку, и в дверях вырос плечистый красноармеец с синими петлицами. Он подошел ко мне и, оттирая грудью в угол, взял донесения. Это уже было слишком. Во мне вспыхнули старшинские привычки ставить рядовых на место, когда они забывают о субордин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что за новшество в армии! — оттолкнул я его и выхватил донес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оармеец схватил меня за руку и ловко ее вывер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ише здесь, а не то… — И он, прижимая меня к стене, спокойно отобрал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отворилась дверь и вошла Ве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маков, вы свобод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оармеец отпустил мою руку и, расправив складки гимнастерки, деловито вышел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я, вы и тут успели повздорить? С вами не соскуч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 очках стоял перед ней навытяжку и ждал распоряжений. «Вот чудеса, — подумалось мне. — Наверное, Верочка не просто ради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уда смотрите, Архип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же, Вера Павловна. Подозрительным он мне показался. Сапоги немецкие, посреди все русское, а сверху опять же немецкая пило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очнение деталей донесений по аппарату заняло немного времени. Сразу видно было, что на той стороне провода опытный авиатор, знающий свое дело. «Передайте исполнителям, — стучал аппарат, — большую нашу благодарность за то, что они обнаружили танковую дивизию…» Все мелкие невзгоды остались где-то там, далеко… От радости я крепко поцеловал Верочку. Она радостно улыб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Верочка, а мой майор говорит, что наши данные для Красной Армии бесполезны. Все равно нечем отражать танковые атаки. Это мы еще поглядим, как нечем! Найдется, все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ы поехали искать дом задержа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т моя хата, — затараторила она, когда мы подъехали к беленому дому с соломенной кры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ошли в дом. Кругом была идеальная чистота. С лавки, кряхтя, поднялся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чоловик мой! — Она бросилась обним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властным жестом отодвинул ее в сторону,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пожаловали, Вера Пав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хотим выяснить, чья это будет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ья? Моя жонка… Да цыц ты, балаб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все рассказала в общих чертах. Хозяин почесал заты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его тебя черти носили в такую дал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ыталась оправдаться. Хозяин стал надевать сапоги, не перебивая жену. Понять же что-либо из ее слов было просто невозможно. Наконец он своей широкой рукой прикрыл ей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я! Ясно! Шпионов искала… — И, уже обращаясь к нам, не торопясь объяснил,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иву дался, как он расслышал все это в скороговорке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к же нам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юрьму ее! — грозно прогремел председатель сельсовета, а сам заговорщически подмигнул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озмутимый Соловьев, подыгрывая хозяину, вскинул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а, крестясь, отсту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орочье твое племя, клянись перед своим богом, что будешь молчать как ры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произнесена страшная клятва. Прасковья облегченно вздохнула и снова спряталась за мужа, с опаской поглядывая на Соловь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метил, что Вера была предельно серьезной. Ее не забавлял весь этот спектакль. Наконец что-то решив, она подошла к Прасковье и ласково по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сковья, вы уж извините, но мы просили бы вас немного поработать у нас. Прокопий Никанорович, вы уж не взыщите, нам такие люди, как Прасковья, очень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ий Никанорович, смекнув в чем дело, немного поартачился для виду и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лись мы, веселясь и комментируя прошедший день. Прасковья сидела, словно в рот воды набрав. Видимо, страшная клятва возымела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зд Прасковьи не оказался неожиданным для комиссара. Это обстоятельство лишь укрепило меня в мысли, что Верочка пользуется его особым дове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разговор коснулся конфликта в районном узле связи, комиссар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и бога, Володя, что Верочка подвернулась, а не то быть тебе би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омиссар, предварительно разослав людей по разным делам, усадил меня и майора перед собой и затеял разговор издалека. Решил он разработать новую операцию с полетом в дальний тыл. Надо было выяснить, где у противника стратегические резервы, каковы направления их движения. Вся трудность заключалась в том, как дозаправиться на немецком аэродроме. Партизанские отряды еще только создавались, устойчивой связи с ними не было. Единственное, чем мы располагали, это подлинными личными документами и фальшивыми полетными листами, которые нетрудно было сфабриковать, так как немецкая авиадиспетчерская служба относилась к ним как к ненужной формальности, ибо все пролеты и посадки дублировались телеграфом через шта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се было десятки раз обдумано и проиграно, приступили к проведению операции. Еще раз выверив расчеты, мы ранним утром шагали к самолету в окружении всей нашей дружной маленькой колонии. Даже Прасковья, уже привыкшая к нашим обыденным полетам, наитием поняла, что мы отправляемся на рискованное дело. Она стояла на крыльце, держа в руке тарелку, и крестила нас на добрый путь. На опушке леса появился наш верный страж Передерий. Огромный, как всегда скупой в разговоре и в движениях, он мрачно смотрел на проходящую мимо него цепочку съежившихся от утреннего холодка людей. Комиссар шел с майором и молчал. Верочка незаметно подошла ко мне на повороте, а когда все скрылись, приподнялась на носки и, обняв, крепко поцел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ждать тебя, слышишь? Ты же сам говорил, что у летчиков есть такая примета: если их ждут, они возвращаются невредим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поворота мы вышли, словно между нами ничего и не было. Пока прогревали мотор, провожающие стояли в стороне. Самолет начал разбег, я в последний раз взглянул на Вер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ошли в облачность, чтобы скрыться от наших истребителей. Фронт затаился в предутренней тишине. В разрыве облаков на земле были видны наши и немецкие артиллерийские поз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войны нам нередко говорили, что обнаружить такие позиции дело нелегкое. Тщательная маскировка меняет их очертания. А тут все было как на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мне показалось странным. Немецкая сторона словно замерла, на советской виднелись то повозка, то какой-нибудь автомобиль. Я сообщил о своих наблюдениях майору. Он ответил, что заметил это и пытается понять,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тые рассматриванием земли, мы не заметили, как над нами проскочил И-16. Советский летчик, увидя нас, заложил глубокий вираж. Я дал длинную очередь с таким расчетом, чтобы она заставила летчика отвалить в сторону. Но он это сделал в самый последний момент. Руки немели при мысли, что это свой, какой-нибудь Васька и, на тебе, срубит нас не за понюх табаку. Майор сделал горку, и мы скрылись в облаках. Вдруг на волне немецкого взаимодействия я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еншель», возьмите влево, там облака гуще. Мы идем к вам на выр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дежурная пара «мессеров», барражировавшая в квадрате. Надо было уходить и от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рвались из облаков и пошли бреющим полетом над степью. И тут только я понял, что потерял ориентировку. И на вопрос майора «где мы?» промолчал, разглядывая похожие друг на друга украинские села. Майор с усмешкой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нам забежать в сельсовет и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было не до шуток. Если в ближайшие пять-десять минут я не определю место, операция провалится из-за перерасхода бен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унтер-офицер, — пробормотал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стал рыскать в поисках заметного ориентира. Наконец ориентир был найден. Небольшое озерцо с церковью и отводом шоссейной дороги я воспринял как подарок судьбы. Майор улыбнулся. Это была его первая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мы легли на свой курс и пошли вдоль железнодорожного полотна. Дорога была буквально забита составами. Эшелоны, что называется, шли один в хвост другому. Я включил рацию и передал свои наблюдения. Связь работала бесперебойно. В сухих ответных цифрах проскочило лишь два слова: «Почему молчали?» Рассказывать было некогда. Разведданные увеличивались как снежный ком. Майор заметил, что в составах нет ни боевой техники, ни живой силы. А когда мы сделали облет одного из них, стало ясно, что везут боеприпасы. Постепенно прояснялась картина: немецкая армия изготавливалась к очередному прыжку на нашем участке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вали зону радиуса действия советских истребителей. Майор облегченно вздохнул и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те управление на себя. Надо перепроверить расчеты по бенз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тавил ручку в гнездо, закрепил педали и осторожно повел самолет по горизонту, внимательно следя за компа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я почувствовал, что майор осторожно корректирует меня. Наконец он оторвался от расч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еделах нормы. Мне показалось, что с бензином у нас швах. Идем на дальнюю авиаб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подходе к базе мы увидели на взлетной площадке двухмоторные бомбардировщики «Дорнье-215». Это было как нельзя кстати. Разумеется, стартовый персонал был занят ими и наша посадка на краю аэродрома будет не заме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буквально «притер» самолет к земле. Мы отрулили в самый отдаленный пустой угол, выключили мотор. Теперь начиналось самое гла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огляделся, вблизи никого не было. Он снял куртку, чтобы виден был его Железный крест и майорские погоны, внимательно посмотрел в зеркальце, извлек откуда-то фуражку, пристегнул шлем с очками к поясу, напомнил мне, что открывать огонь из спаренных пулеметов только в том случае, если он снимет фуражку. В остальном действовать по обстоятельст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в который раз проверил пулеметы, внимательно осмотрел ленты, попробовал турель, поставил триммеры на вз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шел спокойно, как у себя дома. Я искренне восхищался его выдержкой, умением себя вести в любой обстановке. Вдруг у меня под ногами раздался чей-то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унтер-офицер, ну как там на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остановилось… Я со страхом посмотрел вниз и увидел какого-то моториста. Он приветливо улыбался. Я что-то промычал и опустился в кабину, лихорадочно соображая,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унтер-офицер, а ваш майор, вероятно, большой начальник? Вы давно с ним летаете? Я всего две недели на фронте. Интересно все. Как вы думаете, война скоро кон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 буркнул я и испугался собственного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Наши к Днепру скоро выйдут… Кончится война, поеду в Тироль, буду опять работать с туристами. Интересно. Разные люди, красивые женщины. Ш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ть дальше было нельзя, а страх за произношение сковывал мысли. Уж не знаю, как это случилось, я выдавил из себя одну из заученных ф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приятель, у вас не найдется патронов под мои пулеметы? Понимаешь, встретили истребитель, ну и поистра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чего, а этого у нас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шло и пяти минут, как он приволок пару ящиков снаряженных лент. Я, не отрывая глаз от диспетчерской, за дверью которой скрылся майор, втащил ящик в ка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дверь отворилась, вижу… майор вынимает носовой платок, поднимает руку к фуражке, берет ее за козырек… Расстегиваю кобуру, выхватываю парабеллум, но рука медлит. Моторист доверчиво смотрит на меня своими добрыми голубыми глазами. Стрелять в человека… страшно в первый раз. Щелкнул предохранитель, я еще раз взглянул на майора и увидел, что тот нарочито натягивает фуражку на уши, показывая тем самым, что все в порядке. У меня вырвался вздох облегчения. Моторист замолчал. Он удивленно смотрел на мое побледневшее лицо, не подозревая, как близка была его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подошел к самолету. Моторист выт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что здес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рист щелкнул каблуками и скрылся. Как я потом узнал, в диспетчерской майор попросил бензина дозаправиться под тем предлогом, что его молодой штурман потерял ориентировку и за это по правилам ему грозит служба в пехоте. Неписаные законы авиационного товарищества не могли допустить этого. Тем более что об услуге просит столь заслуженный пилот. При большом расходе горючего на авиабазе для бомбардировщиков 300—400 килограммов было пустяком. Майор договорился, что диспетчер не станет посылать телеграфное уведомление о посадке и списании бензина с части. Стоило только послать в отдел перелетов такую телеграмму, как немедля приказали бы арестовать экипаж до выяс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пришел бензовоз. Заправили нас, что называется, «под пробки». Шофер козырнул и попросил расписаться. Самое трудное было позади. Подходила пора обеда, мы вытащили бортовые коробки с едой, вкусно приготовленной Прасковьей Никитичной, и уселись есть. Бутерброды запивали молоком, которое специально накануне привез Соловьев из деревни. Майор аккуратно завернул остатки еды в парафиновую бумагу и, не говоря ни слова, полез в свою кабину. «Да, с ним не поговоришь», — подумал я. А мне так хотелось рассказать обо всем, что пережил. Меня буквально распирало от сознания, что моторист не распознал во мне русского. Но майор был занят своими нелегкими мыслями. О чем он думал в этот момент? Может быть, ему взбудоражил душу этот аэродром, работающий, судя по взлетам и посадкам, как мозеровские часы. Может, быть, ему захотелось сесть в «Дорнье-215» или выкинуть что-нибудь этакое на «Мессершмитте-109». Конечно, он был прежде всего летчиком, а не разведчиком, этот неразговорчивый наш немецкий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волен вашим поведением и вашей предусмотрительностью, — обернувшись,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вала была мне приятна. Я вытянулся в кабине и щелкнул каблуками на немецкий манер. Майор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еперь мы летели безмятежно. Это был глубокий тыл. Никто здесь не копал противотанковых рвов, окопов, не валил лес, не видны были толпы гражданских беженцев. Земля словно замерла. Только вдоль железных дорог время от времени встречались станции, на которых толпились солдаты да стояла кое-какая тех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илы на фронте, все до капли. Смотрите, эшелон с битой техн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ачали снижаться, чтобы посмотреть на груз. Это были преимущественно сгоревшие немецкие танки. Танки без единой дырки в броне, те самые, которые наши солдаты жгли бутылками. Их было много! И вот наш искореженный Т-34. Он будто звал в бой своим поднятым вверх стволом. Я видел только его: Он одиноко смотрел на меня своими боковыми дырами, словно говоря: «Смотри, брат, что они со мною с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дило время ложиться на обратный курс. Майор круто заложил вираж. Я вызвал землю. В наушниках послышался облегченный вздох Верочки: главное было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замыслу, фронт следовало перелетать наикратчайшим путем, но за нами увязались два «мессершмитта». Они, вероятно, решили прикрыть наш перелет. Пришлось отворачивать от своего аэрод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нзин был на исходе. Идти на свой аэродром было нельзя. Неожиданная «любезность» немецких летчиков серьезно осложняла наше и без того бедственное положение. Майор заложил такой крутой вираж, что я зажмурился, видя, как на нас набегает земля. Похоже, что мы падали. Но то был мой майор — мастер точного расчета! Чуть не касаясь земли, мы скользнули вдоль просеки, резко изменив курс. Истребители прошли вперед, и скоро мы их потеряли из виду. Наша рация открытым текстом звала нас. Голос Верочки дрожал, срывался. По их расчетам, у нас вот-вот должен был кончиться бензин. Они просили сообщить место вынужденной посадки. А мне нельзя было включать рацию на пере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екундомеру это длилось недолго, но мне показалось, что прошли часы. Сели мы буквально на чихе. Самолет не докатился до своей стоянки двадцать-тридцать 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это была встреча! Нас обнимали, целовали. Майор улыбался и смущенно повторял: «Ну что вы, ну что вы, пустяки». Прасковья, прислонившись к углу печи, краешком платка утирала украдкой слезу. Соловьев от волнения взял свою миску и вышел на крыльцо. По всему было видно, настрадались они здесь вдосталь. Заглянул в избу наш верный ночной страж Передерий. Он как бы пересчитал всех, потом увидел меня и улыбнулся. Махнул рукой, мол, все в порядке и скрылся в кустах. Донесение отправили с бензовозом, на котором прибыл тот самый Симаков, который чуть было не вывернул мне руку из сустава. Вероятно, ему было известно кое-что. Он тоже улыбался, жал мне руку и все время торопил с картой, на которой я делал последние пом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аков привез приказ завтра утром облететь ближайший тыл и засечь расположение пехотных частей противника, размещение артиллерийских батарей и зарытых в землю та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ись монотонные дни сбора разведданных по крупицам. Несмотря на явные наши успехи, комиссар становился все мрачнее и мрачнее. Как-то вечером он попросил меня и майора задер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противник начал наступление южнее нашего участка. Меня тревожит, что ваши облеты в хорошо организованной службе оповещения немцев замечены. Верочка на днях прослушивала волну взаимодействия немцев и поймала один разговор двух летчиков-истребителей. Они разыскивали «Хеншель-126». Может быть, они искали кого-нибудь другого. Но кто сможет поручиться 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задумался. Что касается меня, то я был просто опьянен успехами и где-то в душе мнил себя героем нашего фронтального удара, так как видел сосредоточение наших частей. Майор пообещал быть осторожнее и что-нибудь при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ами, когда мы прилетали до захода солнца, я, изловчившись, незаметно подсовывал Верочке записку, приглашая на свидание. Сидели мы тут же, поблизости от хаты, так как Передерий мог нечаянно пальнуть в темноте из автомата. Быть с ней вместе хотя бы полчаса было верхом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ечером Прасковья, умоляюще глядя на комиссара, робко попросилась съездить «к своему мужику». Комиссар был в отличном настроении. У него был день рождения. Он надел новую гимнастерку с двумя орденами Красного Знамени, от которых я просто не мог отвести глаз. Верочку это не удивило. Она весело щебетала, украшая наш не очень-то праздничный стол. Вечером Вера села в «эмку», посадила Прасковью, махнула мне на прощанье рукой, и они у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мы ушли в облет немецких позиций заданного квадрата несколько позднее обыч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нервно вертелся на своем сиденье, настороженно посматривая на небо. Я наносил на карту все новые и новые позиции противника далеко на правом фланге нашего фронта. Далеко от нас на юге была видна армада бомбардировщиков. Вдруг вся линия немецких позиций покрылась вспышками. Линию нашей обороны окутал дым разрывов. Появилась пикирующая авиация. Вспыхнули воздушные бои. Нашему «костылю» пора было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кая ленточка советских окопов была прорвана, туда узкой лентой хлынули войска, танки, броневики. Я мрачно смотрел на развертывающееся под нами наступление фашистов. Как мы устали слышать сводки о сдаче городов на Севере, вот пришел и наш черед. Было до боли обидно за свое бессилие. От злости я вскинул пулеметы и открыл огонь по наземным целям. Майор не останови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мягко запрыгал по нашему маленькому аэродрому, подрулил к стоянке. Последние пометки на карте, и я бегом бросился к избе… Но что это?! Нас никто не встречает! Привалившись всем телом к стене избы, словно зацепившись за что-то, лежал с финкой в груди Соловьев. Я вбежал внутрь. За столом сидел убитый в спину комиссар. В ужасе я огляделся. Нехитрый скарб нашей колонии был перевернут вверх дном. Я выхватил револьвер, вышел на крыльцо. Из-за поворота показался майор, он как ни в чем не бывало сбивал веточкой пыль с сап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вид несколько смут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 избу, майор огля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я, здесь были десантники. — Он впервые назвал меня Володей. — Фронт уже прошел, нам осталось очень немного времени до захода солнца. Бензину на час полета едва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ится, сжалось во мне все до предела. Вот тогда-то и стал я настоящим солд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много воды утекло с тех пор. Несколько лет назад судьба свела меня на одном из аэродромов ГДР с моим майором. Этот всегда сдержанный в чувствах человек был искренне удивлен не столько встречей, сколько происшедшими во мне изменениями. Заметив это, 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деем, товарищ майор, сед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его лицу пробежала едва заметная улыбка:</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ложим, седина у вас начала пробиваться еще в сорок первом…</w:t>
      </w:r>
    </w:p>
    <w:p>
      <w:pPr>
        <w:pStyle w:val="Level2"/>
        <w:rPr>
          <w:rFonts w:ascii="Times New Roman" w:hAnsi="Times New Roman" w:cs="Times New Roman"/>
          <w:color w:val="auto"/>
        </w:rPr>
      </w:pPr>
      <w:r>
        <w:rPr>
          <w:rFonts w:cs="Times New Roman" w:ascii="Times New Roman" w:hAnsi="Times New Roman"/>
          <w:b w:val="false"/>
          <w:bCs w:val="false"/>
          <w:i/>
          <w:iCs/>
          <w:color w:val="auto"/>
        </w:rPr>
        <w:t>Виктор Булынкин</w:t>
      </w:r>
    </w:p>
    <w:p>
      <w:pPr>
        <w:pStyle w:val="Level2"/>
        <w:spacing w:before="0" w:after="0"/>
        <w:rPr>
          <w:rFonts w:ascii="Times New Roman" w:hAnsi="Times New Roman" w:cs="Times New Roman"/>
          <w:color w:val="auto"/>
        </w:rPr>
      </w:pPr>
      <w:r>
        <w:rPr>
          <w:rFonts w:cs="Times New Roman" w:ascii="Times New Roman" w:hAnsi="Times New Roman"/>
          <w:color w:val="auto"/>
        </w:rPr>
        <w:t>БАРЖА ДЛЯ НЕКУРЯЩИХ</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874010" cy="13290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27" r="-13" b="-27"/>
                    <a:stretch>
                      <a:fillRect/>
                    </a:stretch>
                  </pic:blipFill>
                  <pic:spPr bwMode="auto">
                    <a:xfrm>
                      <a:off x="0" y="0"/>
                      <a:ext cx="2874010" cy="132905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зультате Ясско-Кишиневской операции, характерной своей внезапностью, мощью первоначального удара и высокими темпами наступления, советские войска освободили Молдавию, а также создали благоприятные предпосылки выхода из войны Болг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жуазное англофильское правительство Муравиева 4 сентября 1944 года заявило о «безупречном нейтралитете», не подкрепляя его практическими делами. Наоборот, в городе Рущук и черноморских портах немцы сосредоточили более сотни военных и транспортных судов. В восточных и западных районах Болгарии продолжали укрываться остатки немецких частей, разбитых в Румы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вода войск Красной Армии в Болгарию требовала как военно-стратегическая, так и политическая обстановка, в которой 3-му Украинскому фронту необходимо было вести подготовку к Белградской операции. Однако раньше требовалось форсировать Дунай и преодолеть до 450 километров по сильно пересеченной, гористой местности. Задача осложнялась еще и отсутствием в то время развитой сети дорог на территории Болг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переходе 8 сентября нашими войсками болгарской границы не прозвучал ни один выстрел. Вскоре стало известно о стихийном братании воинов Красной Армии с народом и армией Болг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сходу этого дня наши войска преодолели до 70 километров, а на второй день еще более ста. Утром 9 сентября пришло известие, что власть в стране взял Национальный комитет Отечественного фронта Болг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а была общая кар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енные часы были как заговоренные. Проклятая кукушка не поддавалась на увещевания лысоватого, до пояса раздетого капитана и никак не хотела покидать убежище. В комнате пахло подогретой тушенкой. На пыльных листьях фикуса приплясывали солнечные блики. С тихих улиц Констанцы доносилось потренькивание трамв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ы? Война на издохе, надо на волю выбираться, переходить на мирное положение, — приговаривал капитан, копаясь в механизме часов. — Пора, голубушка, из бункеров-то выле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тер лысину нательной рубахой, приладил часы и качнул маятник. Кукушка на секунду выскочила из «дупла» и опять скрылась, так и не проронив ни зв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осторожно постучали, и на пороге появился штабной посыльный, увалень из последнего пополнения. Он шаркнул сапогом и косноязычно, как-то по-домашнему, сооб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вардии капитан! Ероплан-то дали какой-то, — «уточку», чо ли. А куды утекла немчура, нихто не знаить. Лятеть надоть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бовский? — спросил капитан, не выпуская из рук отвер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ыльный растерянно заморгал и согласно кивнул, ожидая еще вопросов. Но вопросов больше не последовало, точно капитан уже все вы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енное известие, казалось, мало тронуло офицера. После ухода посыльного он с охотой взялся за прежнее занятие. Через минуту-другую часы живо затикали, капитан удовлетворенно кашлянул и, подводя стрелки, заг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сколько мне по белу свету мо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кушка прокуковала разочек и, точно испугавшись, замол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 ладно. Давно бы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шность гвардии инженер-капитана Братчикова была обманчива. Владимиру едва перевалило за тридцать, но на вид же ему давали куда больше. «Чужих лет не жалко», — привычно шутил он. При всем при том капитан был недурен собой: тонкий профиль, нос с горбинкой, умные глаза, губы часто трогала усмешка, выдававшая ироничный склад харак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ла его лысина и венчик вокруг нее — сплошь из седых волос. Тут не обознаешься: смерть отметила своим прикосновением. Сразу видно — побывал человек в передря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дили про старшего помощника начальника ОСГ (отдела снабжения горючим) разные легенды. Но что было абсолютно точно — память у него просто потрясающая. И однажды капитан чуть не пострадал из-з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начили в их армию нового начальника тыла. Тот вызвал подчиненных с отчетом. Все прибыли, как положено, с кипой документов и отрапортовали по форме. Дошел черед до капитана. Он представился и, не раскрывая папки, начал шпарить как из пулемета: того-то — столько-то, этого — с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слушал, лицо его постепенно темнело. Наконец он не выдержал и хватил кулаком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не прекратите отсебятину нести! Думаете, генерал глупее вас — такую кучу чисел не упомнишь, хоть лоб расшиби. Ежу понятно. Представить немедленно документацию, а за каждую ошибку будете строго нака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ерили — все сошлось: тютелька в тютельку. Будто капитан наизусть цитировал отрывок из любимой поэмы. Начальник тыла хмыкнул удивленно, но в присутствии офицеров извинился перед Владимиром. Потом добавил: «Ну молодцом, молодцом… Только впредь все равно по бумаге доклад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чиков поражал сослуживцев и подчиненных, жонглируя огромными числами с такой легкостью, словно складывал два плюс три. Нормальному объяснению это не поддавалось. А сам капитан отшучивался: мол, контузия виновата — добавила памяти. Говорил он всегда «на полном сурьезе», поэтому народ попроще клевал на эту удочку. И молва мало-помалу создала вокруг Владимира ореол таинст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чиков величал себя также «хронической недоучкой». А видя недоумение собеседников, перечислял, загибая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месленное не закончил — раз. В техникуме не доучился — два. Из ВТУЗа ушел (жениться угораздило) — три. Опять же без диплома выпустили из танковой акаде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доучиться ему нигде толком не удалось. А ведь на лету все схватывал. Володе достаточно было заглянуть мимоходом в учебник, прослушать лекцию, и груз знаний навсегда оставался в памяти. Преподаватели дивились способностям парнишки с огромной шапкой золотистых в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как-то выходило, что учиться недосуг. Из ремесленного ушел — мать с сестрой кормить надо, самому надоело с хлеба на квас перебиваться. Потом семья перебралась в Москву. Стало полегче: отец с заработков вернулся. На семейном совете решили: башковитый Володька, пусть учится. Поступил в Московский автомобильный техникум. А тут отец слег — двужильный был мужик, но и он не выдю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пела пора идти в армию. Попал на Дальний Восток. Смышленого, грамотного парня определили в новые тогда танковые войска механиком-водителем. Тогда-то все и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ий год службы. Приморье. Шли учения. Танку помощника командира взвода Братчикова надо было перескочить по перекинутому через неширокую речушку деревянному мосту. Боевая машина разогналась и… ухнула под воду. Сознание провалилось куда-то в черную бездну. Спасти всех спасли. Однако копны соломенных волос у помкомвзвода как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ладимир, оклемавшись, поглядел в зеркало, то присвистнул: «Холостой, но лысый!» В ту пору ему минуло 25. Медицинская комиссия признала: ограниченно годный второго разряда. Это в военное время, а в мирное — комисс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л техником, начальником цеха небольшого завода. Но не лежала к этому душа. В 1938-м случайно прослышал о наборе в танковую академию и подал документы на инженерный факультет. Конкурс не пугал, хотя он был немаленький — 12 человек на место. Другое дело — медкомиссия. И все же Владимир умудрился переубедить врачей. Экзамены сдал без сучка и задор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арты смешала война. Жадно следили за сообщениями информбюро, а новости с фронтов шли неутешительные. В голове не укладывалось, как же можно оставлять родные города и села. Рвались в бой, ждали, когда пробьет их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ельным февралем 42-го выпуск собрали по тревоге и с ходу — на войсковую стажировку. До диплома оставалось всего полгода… Воентехник 1-го ранга Братчиков получил назначение в 3-ю танковую армию. Боевое крещение принял под Козельском. А после Острогожско-Россошанской операции на гимнастерке молодого офицера замерцал орден Красной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были еще бои и еще награды. На войне как на войне. Хоронил товарищей, самого бог миловал. Хотя смерть и не раз и не два косила совсем ряды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набжения горючим порой зависело: вихрем наступать или топтаться на месте. Поэтому и следовал Братчиков за передовыми частями, точно привязанный. Он чертом носился по захваченным населенным пунктам, всюду совал свой нос, стремясь учуять запах переработанной нефти. Да и как иначе шагать в ногу с наступающей армией, если собственные склады оставались далеко позади, а бензин требовался ежеч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мартовской ночью 43-го Братчиков сопровождал колонну машин с топливом. Шесть бензовозов с потушенными фарами неслись по черному полотну шоссе к Харькову. Капитан сидел в кабине передней машины и подремывал. Вдруг — сполох огня! Взрыв! Идущий следом бензовоз мгновенно запол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ский танк прорвался», — мелькнула догадка. Владимир распахнул дверцу и бросился к кювету. Чей-то истошный крик прорезал ночь. В кювете — ледяная каша. Братчикова обожгло холодом, зацепил полные валенки воды. Чадил зловещий костер. Отблески пламени доставали до убитого водителя, лежащего посередине дороги, широко распласта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 не выдавал себя. То ли боеприпасы на исходе, то ли не захотел лезть на рожон. И Владимир рискнул. Крадучись пробрался к машине, нащупал ключ зажигания — врубил газ! Чуть проехав, тормознул и выскочил из кабины. Он провоцировал врага, вызывал огонь на себя. Все тихо. Тогда тронулись остальные бензов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обуться было некогда и не во что. Ноги быстро закоченели, валенки звенели. Тут уж стучи ими не стучи! — бесполезно. Только на обратном пути, передав топливо, сумели погреться — заскочили в крайнюю хату придорожного поселка. Набожная старуха, вся в черном, теребила платок, поглядывая украдкой на скукоженного, посиневшего офицера. Потом тяжко вздохнула: «Аника-воин!» — перекрестилась и полезла в сундук, кованный желе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ащив оттуда тряпку, она ловко, одним рывком, разорвала ее пополам. Вышли две сухие портянки. Затем старуха погремела в сенцах и выплыла из темноты со стаканом буряковой самогонки и горбушкой хлеба. Капитан единым махом опорожнил стакан, занюхал хлебом. По телу поползла сладостная теплота. Наверно, это и спасло Владимира. Хотя зубами он проклацал всю оставшуюся дорогу, но не слег по приезде, а без роздыха впрягся в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ом ему ледяная купель все же не прошла. В начале лета хватил сердечный приступ, сильно отекли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бженцы, по сути, превратились из тыловиков в разведчиков горючего. Они были вынуждены рисковать, искали счастья чуть ли не в тылу у немцев. Вот и в Констанце, ковыряясь в часах с кукушкой, Братчиков ломал голову над тем, где добыть горючее и смазочные материалы, нужные до зарезу. Накануне авиаразведка принесла на крылышках данные о разбросанных по Дунаю полузатопленных судах, и капитан ухватился за мысль: «А что, ежели пошукать там? Вдруг да есть там наливные баржи?»</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Потом, правда, внутренний ехидный голос осадил Владимира: «Чушь собачья! Проще клад сыскать без карты». Однако колебался Братчиков недолго и попросил начальника тыла разрешить разведывательный п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10 сентября 1944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аэродромчике, а по сути, оборудованной на скорую руку взлетно-посадочной площадке капитан вызвал пристальный интерес молоденькой медсестры, которая сидела под раскидистой ракитой. Она смотрела на него во вс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чиков и впрямь выглядел загадочно: на плече небрежно болтался ППШ, трофейная кобура с 14-зарядным «борхардт-люгером» похлопывала при ходьбе по бедру, а в противогазном подсумке позвякивали гранаты. Всю красоту портили гимнастерка и штаны-галифе — выгорели они за лето до неприличия. Однако, если разобраться, и в этом был свой фор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пеша капитан подошел к выкрашенному в мышиный цвет У-2, с которого только сдернули маскировочную сетку — «накомарник». Похлопал по фанерной обшивке 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бороздим на этажерках пятый оке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упленный механик отмолчался, ковыряясь в прерывисто чихающем моторе. Видно, подобные шуточки сидели у него в печен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здух поднялись после полудня, когда тени ракит снова стали расти. Братчиков побледнел, но продолжал насвистывать песню про трех танкистов. Мотор «уточки» стрекотал так неубедительно, что Владимиру до нытья под ложечкой захотелось очутиться за надежной броней танка, услышать его солидный, успокаивающий бас. Не было у капитана доверия к летательным аппаратам. Особенно после того случая под Великолуц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а поземка — ни зги не видно. Они шли на посадку, и самолет зацепил лыжей за телеграфный провод. Владимир, как из пращи, вылетел головой вниз. Хорошо, сугроб попался глубокий: по лицу будто наждаком провели, а так счастливо отделался. Солдатское вез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Летчик Братчикову достался из породы молчунов — простоватый на вид парень, с заплатами свежей кожи на щеках и на лбу, горелый. Впрочем, в У-2 все равно не потреплешься. Да, положа руку на сердце, капитану претила сейчас роль бесшабашного балагура и удальца. На душе скребли кошки. Слишком очевидна стала отсюда, с высоты птичьего полета, авантюристичность его затеи. И старпом начальника ОСГ процедил сквозь зубы: «Инициативный болван опаснее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лись широкие гряды бахчей. Блеснул зеркальным отражением Дунай. Издали он казался невзрачной полосой, на карте — ниткой, выпавшей из игольного ушка, а тут предстал во всем великолепии. Солнечные блики мерцали на воде, точно рассыпанные нечаянно медные гильзы. Легкая золотая дымка зависла над рекою невесомой вуалью. Гордо реяли белые ча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чиков чем-то смахивал на хищную птицу. Он прощупывал взглядом водную гладь, разыскивая подозрительные черные точки. И плевался от огорчения всякий раз, когда вблизи рассматривал очередной объект — не то, не то, не то… На бреющем полете разведчики обшарили русло Дуная вдоль и поперек, но ни на что путное не наткнулись. Летчика сильно раздражало кружение на малой высоте. Да и то сказать: пулеметная очередь для У-2 все равно что коса для кукурузного сте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е Констанца осталась далеко позади. Красоты Дуная в лучах сентябрьского солнца успели порядком осточертеть, как внезапно сердце капитана радостно екнуло: неподалеку от одиноко торчавшего в воде островка застряла на отмели наливная (!) баржа, чуть дальше другая. Это было больше чем удача. Но как проверить, не мыльный ли это пузырь? «Баржа-то, конечно, для горючего, но есть ли оно там? — лихорадочно соображал Братчиков. — Однако каким бы я умным ни был, все одно не определю на глазок, чего стоит невеста. На грешную землю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встал, похлопал летчика по плечу и показал большим пальцем вниз. Тот постучал по лбу — чего, мол, спрашивать с полоумного, но прекословить не стал. Сели на свежескошенный луг. Немного потарахтев, У-2 заглох, остановившись между двумя копнами сена, прикрытыми от дождя кукурузной соломой. Сразу навалилась непривычная тишина, в ушах зазвен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чиков выкарабкался из кабины, спрыгнул и повалился навзничь в копну. Он вдохнул полную грудь воздуха, настоянного на аромате разнотравья и цветов, и, опьяненный запахом, за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 одуреть, какой бальз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лот справил нужду, размял затекшие члены и теперь нетерпеливо поглядывал на капитана. Братчиков попросил у него планш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в оба, пока я настрочу донесение. Нет сигаретки?.. И откуда в авиации скуп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троился поудобнее и набросал на бумаге все, что заметил с воз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сего тебе, летун! Передавай привет повару. Обратно один доберусь. Трясет у тебя… Сигаретки-то нет? Да не серчай, шучу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ив взглядом самолет, который постепенно превращался в жалкую букашку, Братчиков еще раз сориентировался на местности. По всему выходило, что до пригорода Рущука</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xml:space="preserve"> километра два от силы. Капитан повозился с трофейным «борхардт-люгером», дунул в дуло неприхотливого ППШ и прилег отдохнуть в придорожную ложбинку. Дождавшись сумерек, Владимир зашагал в сторону виднеющихся д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совсем село, когда Владимир подошел к крайним строениям с низкими крышами, покрытыми потемневшей от времени турецкой черепицей. Он осторожно выглянул из-за угла и похолодел: по мощеной улице прямо на него шли трое военных в коричневых однобортных тужурках и суконных пилотках, с винтовками за плечами. До патруля оставалось метров двадцать-тридцать. Братчиков подался назад. Ему вспомнились разговоры, что эсэсовцы, помимо черной формы, носили и коричневую. Ближайший забор из известняка-плиточника капитан перемахнул в один прием, юркнул в тень деревьев и почти лицом к лицу столкнулся с пожилой болгаркой, державшей плетеное лукошко с яй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неожиданности оба остолбенели. Женщина, видимо, первая сообразила, что к чему, увидев звезду на пилотке. Она улыбнулась и что-то сказала по-болгарски. Естественно, Братчиков ничего не понял, но стоять истуканом было глупо, и он показал на калитку. А сам, изготовив автомат, укрылся за столбом-опорой навеса, который был увешан гирляндами красного пер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одошла к калитке, посмотрела на улицу и снова заулыбалась. Видя недоумение капитана, она позвала кого-то из дома. Вышел еще вполне крепкий старик в грубых домотканых штанах и на смеси русско-болгарского поздоровался. Владимир еще раз убедился в верности пословицы: не родись красивым, а родись счастливым. Дед Коста — так звали старика — рассказал, что немцы ушли из города прошлой ночью, но неподалеку отсюда еще стоит одна их моторизованная ч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но, что открыто щеголять в форме советского офицера рановато. Кому принадлежит власть, никто не знает. Короче, лучше сейчас подождать, переночевать у него. В это время показались те самые военные, которые испугали Братчикова. Старик успел успокоить капитана, объяснив, что это всего-навсего болгарские полицейские и их не стоит бо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оветовавшись, болгары пришли к выводу, что самое безопасное место на сегодня — полицейский участок, и предложили скоротать там ночь. «Да, в мирной жизни я в милиции не бывал, — усмехнулся Владимир. — Так что грех такой случай упускать». Впрочем, выбор был небогатый, и капитан согласился. По пути Братчиков незаметно передвинул подсумок с гранатами. Нет, живым его при всех раскладах не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роге полицейского участка — обыкновенного дома с желтыми стенами — стоял высоченный человек с начальственной внешностью. Братчиков пожалел, что он не полиглот. Полицейский силился что-то объяснить, а Владимир по выражению лица и по тону старался догадаться, о чем тот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 полицейский начальник тоже смекнул, что с тем же успехом можно обращаться к стене, и жестом пригласил войти в дом. Вновь одолели сомнения. Не мышеловка ли это? Но отступать было поздно, и капитан шагнул через п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али за стариком. Переводчик из него никудышный, но все лучше, чем никакого. Узнав, в чем дело, начальник участка также посоветовал советскому офицеру дождаться утра в небольшой комнате рядом со своим кабин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ебе и КПЗ», — глянув на зарешеченное окно в его конуре, усмехнулся Владимир. Он заперся изнутри на здоровенный тяжелый крюк и осмотрелся: старый диван, стол,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чиков только-только собрался испытать на прочность диван, как в дверь постучали. В голове снова замелькали противные мысли о ловушке. По голосу капитан признал деда Косту. Он осторожно снял крючок, отошел в темный угол комнаты и с автоматом на взводе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ном проеме появился знакомый старик, за его спиной маячили еще двое. Дед Коста, переводчик поневоле, извинился и предложил перед сном перекусить и умыться. Следом вошли полицейские. Один держал таз с водой, на плече у него висело полотенце. Другой нес поднос с графином красного вина и снедью. Они молча все поставили, поклонились и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еще раз сказал, чтобы капитан не волновался понапрасну — в случае опасности полицейские дадут ему знать. Звучало это забавно, хотя ситуация была не из самых веселых. В другое время Братчиков обязательно бы поиронизировал по этому поводу. Но тут в ответ на пожелание старика спокойно почивать он тольк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один, Владимир почувствовал, что есть хочется прямо-таки зверски. Он быстренько ополоснул лицо и руки прохладной водой, налил себе вина. В темноте оно казалось черным, вкусно запахло виноградом. Рука потянулась было к стакану, но в последний момент Братчикова вдруг передернуло от неожиданной догадки: а что, если подмешали снотворное? Сонного без хлопот можно взять.</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Да, — прокомментировал он ситуацию. — Братчиков в новой для себя роли противника алкоголя и скоромного на ночь. Жаль, некому засвидетельствовать…» Капитан вспомнил, как однажды под Россошью после боя на спор с танкистами за пайку спирта перегрыз зубами гривенник. Усмехнулся и аккуратно слил вино обратно. Так, борясь с сомнениями и голодом, Владимир незаметно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11 сен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разбудили шаги в коридоре. Сон мгновенно слетел, руки привычно сжали оружие. За дверью перешептывались… Вскоре, однако, все объяснилось. Лица деда Косты, разом помолодевшего, и начальника участка сияли: немцы удрали, и след простыл, а на пристани уже советские мор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нув на нетронутую пищу, полицейский усмехнулся и перебросился парой фраз с дедом. Тот быстренько принес еще стаканы. Они чокнулись и залпом выпили. За победу Красной Армии, как перевел тост старик. Братчиков тоже осушил стакан и накинулся на еду. Он воздал должное болгарской кухне и подмел все до кро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нчив с едой, Братчиков повеселел и попросил кого-нибудь в провожатые до пристани. Вызвался, конечно, дед К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о за черными бушлатами было не угнаться. Речной вокзал опустел. Комендант-болгарин, живой, энергичный военный моряк, разъяснил через переводчика, что десантники ушли дальше на запад, а танкисты, которые также выгрузились здесь, двинулись на поиски 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вышел на пристань и посмотрел на Дунай. Был он в этом месте удручающе широк. Река вяло и равнодушно несла воды мимо берега с пожухлой травой. Теплый и солнечный день, какие редко выпадают даже на бабье лето, не радовал. Владимир не представлял, с какого бока приступить к выполнению задачи. Близок локоток, да не укусишь. Комендант рассказал, что сутки назад отсюда вверх по реке ушли немецкие транспорты, но недалеко: румынская артиллерия стреляла, как на учениях, почти без промаха. Часть судорожно метавшейся флотилии застряла на 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мецкую непредусмотрительность сетовать не приходилось: все, что могло держаться на плаву, было конфисковано или уничтожено. Комендант вокзала что сапожник без сапог — он мог лишь мечтать о каком-либо катере или захудалой моторной лодчо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леко от пристани стояли празднично одетые люди. Дед Коста шустро засеменил к ним. Разговор завязался с ходу. Все были оживлены, будто плотину запрета прорвало. Мужчины возбужденно жестикулировали, смеялись. Среди них выделялся пожилой грек Янис в светлом, по-видимому, специально надетом костюме и белой рубашке из тонкого полотна. Седоволосый, с оливковым лицом, изрезанным морщ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ис — старый морской волк, в прошлом капитан дальнего плавания. Родину он покинул с семьей после оккупации. «Да, — согласился Янис, — с лодками теперь тяжело, фрицы постарались». Он хитро улыбнулся и широким жестом пригласил к себе в гости. Видно было, что грек чем-то необычайно доволен, в глазах его нет-нет, да и зажигались лукав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Яниса, сухонькая, верткая старуха, тотчас захлопотала вокруг стола, в ее руках все горело. Мужчины покуда вели неторопливую беседу на веранде. Янис принес из комнаты паспорт, который был сплошь покрыт печатями и штампами всех морских портов, какие только есть на свете. Он гордо посматривал на гостей. Настал час возвращаться к прежней жизни, когда можно не таить, кто ты есть на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 быстро заполнился нехитрой рыбацкой снедью. Янис налил по стаканам вино и произнес что-то такое, от чего дед Коста встрепенулся, забыв переводческие обязанности, махнул свой стакан и быстренько поднялся из-за стола. Застучали его башмаки по деревянной лестнице. Уже на ходу он бросил, что скоро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шло и десяти минут, как старик действительно возвратился. С ним были четверо болгар-рыбаков в длинных валашских рубахах и штанах из чертовой кожи. Они выпили предложенное им вино и направились вместе с дедом в глубь двора, к поленнице дров. Братчиков озадаченно взирал на происходящее. Его изумление все росло, так же, как торжество старого грека. Наконец поленницу разобрали, и оказалось, что там была схоронена добротная лодка с надписью на бортах: «Мария». «Назвали в честь погибшей дочери», — шепотом объяснил дед Коста. Отыскался и подвесной мотор, а чуть погодя и канистра бен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гары взвалили на плечи лодку и отнесли ее на берег Дуная — благо, что было совсем недалеко. Канистру бензина тащил сам Братчиков, никого к ней не допу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новить мотор, заправить его и отрегулировать было делом нехитрым. Солнце клонилось к закату, когда они отправились в первый рейс. Из-за нехватки времени решили осмотреть только ближайшие транспорты. Улов оказался невелик: сухогрузы с ячменем, горохом и тому подобное. Попались две баржи, наполовину заполненные газойлем и керосином. Грек довольно потирал руки, а Братчиков хмурился и сплевывал за борт.</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Темнело. Янис повернул обратно. Лодку оставили у рыбака, жившего на берегу. Грек и слушать не хотел, чтобы капитан ночевал снова в полицейском участке. Владимир с удовольствием остался в его гостеприимно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12 сен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свет их моторка, единственная, наверное, на побережье, застучала вновь. Они уходили вниз по течению Дуная. Первая половина дня прошла без пользы. Тщетно капитан с греком облазили все стоящие, на их взгляд, баржи. Затем сменили курс и пошли западнее Рущука вверх против те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чиков с хрустом откусил огурец, заботливо положенный старухой Яниса в корзину с провиантом. Лодка легко вспарывала волны Дуная. Приятно обдувал свежий ветер, гимнастерка надувалась пузырем. На одном из многочисленных островков, разбросанных там и сям по реке, Владимир заметил десятка два мужчин и женщин. Причалили. Янис их не знал. После долгих мытарств с горем пополам выяснили, что это насильно мобилизованные фашистами экипажи покинутых немецких транспортов. Тут были и греки, и румыны, и югославы, и чехи. Все они дожидались, когда приутихнет война, чтобы вернуться по домам. Капитан прикинул, что в принципе это готовая профессиональная команда реч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дача свалилась внезапно, как звезда с неба. Совершенно исправная наливная баржа с номерным знаком 734 оказалась полным-полна бензина. В ящике стола капитанской каюты валялись немецкие грузовые документы вместе с паспортами сбежавшей команды. Язык документов врать не мог — на барже было без малого 700 тонн горючего. Дело оставалось за малым — сдвинуть с места груженую мах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Голь на выдумки хитра! — сказал Братчиков приунывшему спутнику. — Пойдем в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ем как навестить островитян с потопленных кораблей, капитан окунул в найденную банку с краской конец веревки и написал: «Собственность армейского склада ГСМ № 1158». Хотя это была чистой воды перестраховка: вокруг на сотню километров конкурентов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зит на остров обескуражил. Деморализованная команда речников в переговоры с советским офицером вступать не хотела. Впрочем, прикрываясь непониманием, сделать это было несложно. Братчиков сумел добиться кое-чего вразумительного от словака в рваной тельняшке. Речники откровенно боялись мин, которыми густо нашпиговали Дунай сначала англо-американские союзники, а затем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сть не обрадовала капитана. Со слов словака, мин в реке больше, чем рыбы. И все же досада на интернациональную команду не проходила. Капитан горячился: советские солдаты проливают кровь, жизни не щадят, а тут кое-кто очень заботится о собственной шкуре. Речь была проникновенна, нет слов. Жаль, что пафос ее пропал зря. Уяснив это, Братчиков несколько поос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ружающие его люди смотрели равнодушно, глаза их были бессмысленны. Владимир закусил от бешенства нижнюю губу и тяжело засопел. И тут в нос ему шибанул резкий запах спиртного. «Да они же надрались до изумления, — осенило его. — И где только умудрились? Пьяным им Дунай по колено. Значит, надо разворачивать оглобли».</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И несолоно хлебавши они с Янисом отправились на баржу с горючим. Отель был не из лучших. Кое-как угнездились на пыльных соломенных тюфяках, которые, как выяснилось вскоре, были еще и общежитием всяких кусачих насекомых. Ночь прошла в нервной полудреме. Какой уж там сон! Так, подремали, почесы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13 сен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худа без добра, Владимир за ночь наметил несколько вариантов действий. Во-первых, надо было изловчиться и найти способ связаться со штабом армии, попросить, чтобы прислали подмогу с перекачкой. А за это время, хоть кровь из носа, спихнуть злополучную баржу с мели да оттащить к берегу, где и организовать запр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оде бы все было верно разложено по полочкам. Но где бы взять хотя бы паршивенький буксирчик? Да и вдвоем разве сдвинешь баржу? Нужны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Владимир был сосредоточен и зол. Наверное, это дошло и до «островитян». Видно, прошедшая ночь для них прошла не бесследно: протрезвели — поумнели. Первым согласился рискнуть тот самый словак в тельняшке. Он уговорил присоединиться еще трех товарищей по несчастью. Сложился экипаж, которому сам черт не брат. Интересы новых членов экипажа совпали с целями капитана — двигаться в верховья Дуная. Там остались их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ни чуть ли не с пеленок речники, помнили карту Дуная наизусть. А это как раз то, что нужно: фарватер сложен и коварен. Это вдохновляло. А главный подарок был впереди. Бывшие островитяне знали, где примерно искать буксиры, спрятанные в прибрежных зарослях от бомбежек и артобстрелов. Повезло так по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лутать по зарослям пришлось немало, но зато отыскали целых три буксира. Впрочем, два из них поначалу отмели, в том числе допотопный колесный «Калимберг». Но третий показался подходящим, хотя и с ним помучились, пока за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ути собрали дань с трофейных посудин. Более всего сердце снабженца порадовала находка на барже с керосином — металлические рукава и ручные насосы. Разжились тросами разной толщины и кое-каким провиантом.</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Однако надежды опять не сбылись. Баржа № 734 засела прочнее прочного. Тросы рвались, как гитарные струны, а посудина лишь лениво вздрагивала, поднимая рябь волн. И ни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14 сен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дача заела. Злились. Ругались. В конце концов пригнали второй буксир — «Калимберг». Все без т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Братчиков с Янисом решили найти пустую баржу из-под бензина и делать «переливание» 734-й, пока она не всплывет. Так и поступили, но это съело кучу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идая подмоги, Братчиков нетерпеливо поглядывал на берег. В облаке пыли появился грузовик. Он притормозил, из кабины выпрыгнул офицер и замахал пилоткой. Владимир с греком порулили к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за каким дьяволом тебя сюда занесло? — своеобразно поприветствовал Братчикова знакомый начальник автослужбы див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за тем же самым, что и тебя. Небось машины без корма сто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тянувшись на руках, Владимир заглянул в ку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Пуст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чно, капитан. Я от своих оторвался незнамо насколько. Рыскаю везде, ищу горючее: кругом хоть шаром покати. Может, у теб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без людей, — задумчиво произнес Братчиков. — Это хуже… Ну а в штаб армии можешь сообщить? Твоих-то я обеспечу, но мне помощь нужна — дух 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проще! Родной ты мой, да я это через комдива мигом сделаю. Только уговор дороже денег — моих ты подпускаешь к дойной корове в первую очеред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т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чиков на скорую руку сочинил донесение начальнику тыла и пожелал офицеру «ни пуха». Грузовик загремел пустыми бочками и, подпрыгивая на колдобинах, исчез, оставив шлейф пыли. Капитан устало потер лицо:</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сдвинулись с мертвой 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15 сен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сходу дня вручную накачали баржу-дочку почти доверху. Все вымотались. От бензинового аромата кружилась голова. Братчиков тоже выдохся, но вида не подавал, подхлестывал всех веселыми окриками, а потом затянул «Катюшу». Ему подтянули — вначале робко, но потихоньку набирая 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концерт пришлось прервать. С берега донеслись автомобильные гудки. Замначальника армейского склада капитан Павлюченко вместе с мотористом — сержантом Толетовым пригнал бензоперекачивающую станцию БПС-ПД-10. Работа пошла бойчее. Пора было всерьез подумать и о хлебе насущном. Как ни крути, а прокормить чертову дюжину — 13 человек — не шуточки. На память пришли овцы, которых недавно капитан с греком спасли с полузатонувшего немецкого транс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чиков подозвал серж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етов, ты случаем не вегетарианец? Тогда важность задания поймешь правильно. Есть тут недалече зеленый островок. И пасутся на нем замечательные овцы, спасшиеся от гитлеровского порабощения. Раз немцы сбежали от своего шашлыка, доставь-ка ты десятка полтора этих заблудших овечек на баржу, да заодно о корме побеспокойся.</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Толетов поработал не за страх, а за совесть. С котловым довольствием все утряслось, и выдалась свободная минутка. Владимир попросил Павлюченко подменить его и прилег отдохнуть. Кто бы знал, как сладок сон на грязных, жестких тюфяках! Братчиков проспал до следующег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16—19 сен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рехом пополам соорудили из подручных средств причал. После «донорской операции» баржи легко отбуксировали к берегу. И пошло-поехало: машины подходили одна за другой, даже образовалась небольшая очередь. Ругань порой возникала, и матерок гулял, но в общем порядок был — бензиновый ручей журчал бесперебойно. За три дня дивизиям и частям 57-й армии и 68-го стрелкового корпуса выдали около 180 тонн горючего — мчитесь машины! Но это было лишь полдела. Главная задача теперь — обеспечить наступление на Белг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чиков куда-то исчез и вскоре вернулся сия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такт с местной властью налажен, — загадочно объя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ультат дипломатической миссии капитана выразился в изобилии необыкновенно вкусного печеного хлеба, овощей и специй. Продуктами команда была обеспечена недели на две с лих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было гораздо существенней — болгарские други раздобыли невесть где почти сотню бочек машинного масла. Павлюченко даже сунул в одну бочку палец, долго принюхивался и чуть не лизнул языком. Затем выдержал паузу и авторитетно подтвердил, что масло не уступает по вязкости автолу «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ыл старший техник-лейтенант Владимир Тунцов, привез приказ — выдвигаться в район города Видина. Сам он с четырьмя бойцами и сержантом Полувитько заменил Павлюченко. Простились сердечно. На войне ведь не загадывают, доведется ли еще встретиться.</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Пришла пора расставаться и со старым греком. Его «Мария» без конца совершала челночные рейсы к немецким баржам по поручению капитана интендантской службы Алексея Неелова из продотдела армии. Немало трофейных грузов выручил Янис. Братчиков оформил на него наградные документы с представлением на медаль «За боевые засл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20—23 сен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чиков оглядел команду и весел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ящие есть? — Заметив оживление, добавил: — С этого дня считайте, что вы добровольно решили расстаться с пагубной привычкой. Вплоть до прибытия на место. А сейчас товарищ Тунцов прочитает вам короткую, но полную личных переживаний лекцию о вреде нико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ейтенант прошелся туда-сюда по палубе и обронил первую ф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ю я с семи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взрыв хохота, долго не утихавший. Далее Тунцов пообещал никого не развращать личным примером. Словом, объявил, что баржа для некуря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удили просто: куда зря мины не разбросают, а засеют судоходный коридор. Поэтому решили держаться золотой середины — плыть меж фарватером и берегом. Но кто сказал, что шальная мина не окажется именно здесь? Гарантий не было. Из двух зол выбрали мень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под водным покрывалом до поры до времени покачивались на якорях «подарки» союзников вперемешку с немецкими. И отличались они лишь взрывными системами да формой. Магнитная мина — та на дерево и не среагирует, а вот к чему железному так и кинется хищной рыбой. Цельнометаллический корпус наливной баржи для нее лучшая приманка. Мина с механическим взрывателем поджидает жертву, пошевеливая, точно рак-отшельник, антенными усами-проволочками. Прикоснись усы к любому предмету — взметнется водяной столб над ре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утешение — длина тросов, поводок, ограничивает радиус действия мин. Лоцманы, надеясь на опыт и чутье, вели караван по запретной для судоходства зоне, рядом с фарватерскими поплавками. Это был единственный шанс не подорваться. Мины наверняка «чуяли» железо и рвались с привязи. Все зависело от длины аркана и того, насколько близко к поплавкам встали на якорь адские машины. Капитан дорого бы дал, чтобы увидеть на экране подводную картину. Но это были напрасные меч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чиков посмотрел на подаренные матерью золотые часы, верой и правдой служившие ему всю войну. Маленькая стрелка еще не настигла цифру 7, когда «Калимберг» загудел и замер на месте. Идти возле правого берега было нельзя. Волей-неволей надо пересекать фарватер. Такова подлость их маршрута. Вверили себя в руки судьбы. Прон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лось каких-нибудь 300 километров с хвостиком, — вымученно пошутил Бра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бязанности офицеры разделили поровну. Дежурили посменно. На сложных участках фарватера за штурвал вставал Тунцов, а чаще руль просто наглухо закрепляли веревкой. По-стариковски охающий «Калимберг» на стальном тросе тащил баржу, как муравей соломинку-бре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двигался странный караван в «неизвестность». Покуда обходились без происшествий. Но как-то не надеялись, что и далее пойдет гладко. Шли вслепую, полагаясь в основном на авось. Где свои, где чужие — неясно. Поэтому все точно сидели на горячих углях: подвоха ждали не отсюда, так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не угодить на мель, на носу баржи поставили дежурного с шестом и раз за разом промеряли глубину. Уж больно ненадежный поводырь «Калимберг». Осадка у него была гораздо выше, чем у баржи. Там, где буксир мог спокойно пройти, баржа рисковала сесть на брюхо. Лезть же в глубину не прельщало: там вероятность сюрприза стократ увеличивалась. Шла своего рода игра в жмурки со смер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ой мерное течение исподволь убаюкивало сознание, и опасность воспринималась отдаленно, как бы со стороны. «А может, и не так страшен черт, как его малюют, — всплескивалась волна оптимизма, — может, пронесет?» Но подсознательно все жили в постоянном, цепком ожидании чего-то жуткого, непоправимого. Смутная тревога неподвижно повисла в воздухе. И более всего угнетало собственное бессил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никак не мог свыкнуться с положением. Вокруг тишь да гладь. Но вдруг легкий толчок волны, баржа вздрагивает, и сердце судорожно замирает, словно за шиворот попал кусок льда: пульс колотится по-сумасшедшему, рубаха липнет к т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альность окружающего верилось и не верилось. Все было на грани возможного исчезновения — и гибкие ракиты, спускающиеся к воде, и солнечные зайчики, скачущие по палубе, по металлическим рукавам. Сейчас они есть, а через секунду… Будут?! Кто поручится за это? Владимир гнал от себя черные мысли. Но стоило расслабиться, и воспаленное воображение вновь и вновь рисовало страшную сцену — взрыв, огненный гудящий факел, в котором корежится обшивка бар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сть была черепашья — всего 2—3 узла в час. Пейзажи в ярких красках экспрессиониста-сентября радовали глаз. Да только не до любований сейчас. Экипаж сильнее волновало, что они словно на ладони и, вздумай кто поупражняться в стрельбе, лучшей мишени не надо. Тут и слепой не промах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ий день пути их пытались остановить военные в неразличимой издали форме. Они усиленно сигналили, предлагая причалить к берегу. Братчиков, посоветовавшись с Тунцовым, решил не рисковать. В отместку за непослушание неизвестные подняли пальбу: то ли попугать, то ли всерьез — не понять. Пули вжикали над головами, но и на этот раз пронесло.</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Выше Никопола болгарский берег сильно порос камышом. В ночной тиши покрякивали утки. Река вырвалась из горловины, стала ш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24 сен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тра пораньше впередсмотрящий доложил Владимиру о приближении прямо по курсу непонятных предметов. Все бросились к борту. Мимо баржи тихо проплывали деревянные повозки, оглобли, обломки какого-то парома, клочки сена и трупы лошадей со вздутыми животами. Сержант Полувитько хозяйски выловил из воды несколько книг и патефон в коро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чиков почесал в затылке и обратился к Тунц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не иллюстрация к «Медному всад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д резко застопорили. Вроде все яснее ясного — плывут по заминированной реке. Но внезапная встреча с вещественными доказательствами того, что смерть таится где-то рядом, возможно, она за следующим поворотом, а то и ближе, никого не развесе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мысль о том, чтобы причалить и спокойно переждать, пока не пройдут тральщики, отметалась напрочь. Надо было двигаться вперед и только вперед. Стали еще более осмотрительными, вдохновлять людей на это не прих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змыслив, офицеры пришли к выводу, что хотя поторапливаться надо, но не стоит спешить на собственные похороны. Поэтому по ночам больше не плыли. Ближе к сумеркам вставали на якорь, не подходя к берегу. Еще неизвестно, мимо скольких не замеченных впотьмах мин они проследовали. Но искушать костлявую дальше не сто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двигались еще три дня. Все измотались, но никто не роптал. Только тягостное напряжение все нарастало. Лица спутников Братчикова посерели, как при нехватке кислорода, скулы сведены, глаза запали. Охоты играть в беспечность ни у кого не было. Все равно фальшь обнаружилась бы. Чувства у всех предельно обострены, нервы завинчены на последнюю рез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подходе к городу Лом узнали от местных жителей, что где-то здесь мечется в поисках выхода к своим немецкая моторизованная часть. Береженого бог бережет. И капитан запретил появляться на палубе в военной форме. Если учесть, что другой одежды у солдат не было, то они исхитрялись гулять, щеголяя в испод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Лома погода стала скверной. Враз сгорело бабье лето. Поскучнело небо, задул ветер, хлынул дождь. В довершение бед ночью, когда они стояли на якоре, их обстреляли. Братчиков выскочил из каюты и дал пару длинных очередей из автомата по вспыхивающим на темном берегу светлякам. Пыла у неизвестных налетчиков поубавилось, и они предпочли за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и пробили две бочки с маслом. Пробоины заткнули деревянными затычками, и инцидент вроде был исчерпан. Но не проходило ощущение, что за ними следят и в любую минуту могут возобновить огонь. «А попадись в обойме одна-разъединственная зажигалка — аутодафе у нас получился бы на зависть инквизиторам», — мелькнула крамольная мысль. И капитан нервно потрогал деревянные про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ральщики Дунайской военной речной флотилии настигли их у причала, недалече от города Калафат. Они решительно преградили путь каравану. Прибывшие сердитые морские офицеры, узнав, что́ за груз на барже, поначалу обомлели. Но потом задали чертей Братчикову с Тунц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ГСМ по минам?! Самоубийцы! Раков кормить вздумали? То, что вы остались в живых, — случай! Родились в сор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так, — покорно кивал головой Братчиков. — Только машины без бензина — груда дров и железа. И вы это отлично знаете. А к победе надо двигаться на всех парах, чтобы смерть опаздывала… И может быть, не напрасно мы своими головами рискуем. К тому же есть такое слово — приказ. Так что не взыщите, братцы. Честно говоря, я бы поменял одну такую прогулку на два круиза в «люк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чиков незаметно для себя соврал. Не было такого приказа — плыть по заминированному Дунаю. Ни в устной, ни в письменной форме. И все же Владимир был честен: они действовали, повинуясь приказу совести. Он с товарищами осознавал, что, кроме них, некому обеспечить войска горючим. А единственный путь, по которому можно обеспечить эффективное снабжение, — Ду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оряки немного поостыли и, рассудив трезво, приказали дальше следовать строго за ними. Караван прибавил в скорости. До Видина дошли за два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нита, — сказал тихо Братчиков. — Волосок не обо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ые морские офицеры подрулили к ним на катере и пригласили в гости. На тральщике Владимиру обещали сюрприз и не обманули: восемь мин мерцали тускло и вражде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и игрушки мы выловили, следуя за вами. Раньше не хотелось демонстр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340 километров по нашпигованной минами реке — немыслимо по меркам мирного времени! Но шла война. И героическое совершалось незаметно и буднично. Может, потому, что будни были героическ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нкт выдачи горючего скрытно организовали в двух-трех километрах ниже Видина. За неделю войсковым частям 57-й армии и Народно-освободительной армии Югославии выдали свыше 400 тонн горючего и много масла… На «доппитание» к бензиновому каравану стали и бронекатера Дунайской флотил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ензина хватило всем сполна. После освобождения Белграда баржу № 734 с остатками горючего передали НОАЮ.</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ление началось 28 сентября. После трехдневных напряженных боев войска 68-го стрелкового корпуса во взаимодействии с 75-м стрелковым корпусом и Дунайской военной флотилией завершили разгром группировки противника и заняли город Него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57-я армия основные усилия перенесла на центральное направление. Решительным выступлением соединения 68-го стрелкового корпуса овладели узлами дорог, опорными пунктами Салаш, Бела-Река, Слатина и центром медной и золоторудной промышленности Югославии — городом Бор, проникнув в глубь обороны противника до 40 кило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12 дней наступления войска 57-й армии продвинулись на направлении главного удара на 130 километров, разгромили совместно с 14-м корпусом НОАЮ немецкую группировку «Сербия». После форсирования реки Велика-Морава были созданы условия для ввода в сражение 4-го гвардейского мехкорпуса. Его ударные силы вместе с 5-й дивизией НОАЮ к вечеру 13 октября за два дня жестоких боев преодолели свыше 80 километров и вышли на южные подступы к Белгр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0 октября 1944 года, после штурмовых кровопролитных боев, совместными усилиями советских и югославских войск белградский гарнизон фашистов был разгромлен и столица Югославии освобождена. Так закончилась Белградская наступательная операция. Войсками 3-го Украинского фронта было уничтожено и взято в плен около 100 тысяч вражеских солдат и офицеров. Операция проходила в высоких темпах со среднесуточным передвижением подвижных войск более чем на 50 километров.</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Всех участников операции Президиум Верховного Совета СССР приказом от 19 июня 1945 года наградил медалью «За освобождение Белграда».</w:t>
      </w:r>
    </w:p>
    <w:p>
      <w:pPr>
        <w:pStyle w:val="Level2"/>
        <w:rPr>
          <w:rFonts w:ascii="Times New Roman" w:hAnsi="Times New Roman" w:cs="Times New Roman"/>
          <w:color w:val="auto"/>
        </w:rPr>
      </w:pPr>
      <w:r>
        <w:rPr>
          <w:rFonts w:cs="Times New Roman" w:ascii="Times New Roman" w:hAnsi="Times New Roman"/>
          <w:b w:val="false"/>
          <w:bCs w:val="false"/>
          <w:i/>
          <w:iCs/>
          <w:color w:val="auto"/>
        </w:rPr>
        <w:t>Иосиф Елькин</w:t>
      </w:r>
    </w:p>
    <w:p>
      <w:pPr>
        <w:pStyle w:val="Level2"/>
        <w:spacing w:before="0" w:after="0"/>
        <w:rPr>
          <w:rFonts w:ascii="Times New Roman" w:hAnsi="Times New Roman" w:cs="Times New Roman"/>
          <w:color w:val="auto"/>
        </w:rPr>
      </w:pPr>
      <w:r>
        <w:rPr>
          <w:rFonts w:cs="Times New Roman" w:ascii="Times New Roman" w:hAnsi="Times New Roman"/>
          <w:color w:val="auto"/>
        </w:rPr>
        <w:t>СЛУЧАЙ С БОРТОМ № 821</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901315" cy="14141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25" r="-12" b="-25"/>
                    <a:stretch>
                      <a:fillRect/>
                    </a:stretch>
                  </pic:blipFill>
                  <pic:spPr bwMode="auto">
                    <a:xfrm>
                      <a:off x="0" y="0"/>
                      <a:ext cx="2901315" cy="14141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сех многочисленных фронтах, где развернулись кровопролитные сражения, не обходилось без участия военно-транспортной авиации, сформированной Аэрофл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броска и высадка воздушных десантов, оперативная доставка к местам сражений воинских пополнений оружия и боеприпасов, организация помощи и военно-техническое снабжение частей, сражающихся в окружении, всесторонняя поддержка партизанского движения, регулярные полеты в глубокие тылы противника, участие в перевозке раненых из полевых госпиталей — далеко не полный перечень работ, выполнявшихся полками и дивизиями Аэроф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едко в годы Отечественной войны в авиационных частях имели место случаи, в достоверность которых трудно п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даже бывалые люди, повидавшие жизнь и прошедшие, как говорят, «огонь, воду и медные трубы», слушая подобные рассказы, открыто выражали свои сомнения, оспаривали утверждения очевидцев и отвергали даже документальные материалы, проникавшие в п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ептики, как правило, считали эти рассказы красивыми сказками и относили их к обычным солдатским байкам, созданным народной фантаз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й контрдовод маловеров — «чудес на свете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ось бы рассказать об одном удивительном героическом полете, выполненном командиром корабля 10-й гвардейской авиатранспортной дивизии Алексеем Трофимовичем Боровским и его экипажем в ночь с 20 на 21 сентября 1943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полет с полным основанием может быть отнесен к разделу действительных чуд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ночь экипажу Боровского предстояло выполнить беспосадочный полет в глубокий тыл противника для оказания помощи крупному партизанскому отряду, действовавшему в Белору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 выполнялся на двухмоторном транспортном самолете Си-47, не имевшем на борту никакого воору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не удивляет, что такой сложный и опасный рейс в глубокие тылы противника выполнялся на невооруженном самолете. Это была вынужденная необходи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но, что весь парк отечественных транспортных самолетов был хорошо вооружен. Три скорострельных пулемета, установленных на каждой транспортной машине, надежно прикрывали ее от нападения истребителей. В состав экипажа обязательно входил бортовой стр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острый недостаток военно-транспортных самолетов принуждал командование привлекать к выполнению боевых заданий самолеты американского производства, получаемые СССР во временное пользование по ленд-л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юзники поставляли машины в десантно-транспортном варианте без какого-либо вооружения на борту. Больше того, они не разрешали нам дорабатывать свои самолеты и устанавливать на них воору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и нелепые, коварные правила и порядки, установленные американскими властями, принуждали советских летчиков совершать фронтовые рейсы повышенной опасности на невооруженных самоле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пичным представителем машин этой категории был самолет Боровского Си-47 № 82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шину загрузили 16 специально упакованных тюков с боеприпасами, взрывчаткой, минами, медикаментами и другими видами военного иму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лые сигарообразные тюки имели на своих торцах амортизационные наконечники, смягчающие силу удара о землю. Дополнительно удар смягчали длинные деревянные рейки, прикрепленные к упаковочному тюку по всей его поверх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игары» сбрасывались с самолетов без парашютов при полете над целью на малой выс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того, на борт своего корабля Алексей Боровской принял важного пассажира — начальника штаба партизанского отряда, которому предназначалась вся загрузка 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ыходе на цель, обозначенную условным расположением костров, пассажир должен был покинуть самолет и с помощью парашюта приземлиться в назначенн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днем, задолго до вылета, самолет Алексея Боровского был тщательно подготовлен к выполнению ответственного задания. Двигатели отрегулированы и опробованы. Баки залиты топливом по самые пробки. Проверена исправность и надежность всех остальных систем и радиооборудования самолета. Загрузка равномерно уложена в грузовом отсеке и прочно закреплена к швартовым кольцам пола и фюзеля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став экипажа Боровского входили опытные авиационные специалисты, отлично знающие свое дело: второй пилот Кирилл Гавва, бортмеханик Дмитрий Соснов, штурман Алексей Давыдов, бортрадист Анатолий Тр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женная работа экипажа и его слетанность были неоднократно проверены выполнением сложных боевых зад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пасному ночному полету заботливо готовили не только самолет. Наиболее сложная часть подготовки легла на плечи начальника штаба и штурмана авиа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месте с командиром корабля тщательно рассмотрели и на крупномасштабных картах проиграли различные варианты прохода самолета через полосу фронта, подбирая наименее опасные участки выхода машины в тыл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й штабной игре на картах в расчет принимались не только крупные, но и мелкие, даже мельчайшие факторы, с которыми экипаж мог столкнуться при своем ночном по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щательно изучались и анализировались метеорологическая обстановка и прогноз погоды на ближайшие сутки не только по трассе полета, но и ожидаемая погода в месте расположения партизанского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важно было не допустить ошибок в определении характера и мощности облачности в районах, прилегающих к полосе фронта. Эти данные позволяли правильно решить одну из главных задач штурманской подготовки: каким путем надежнее проскочить опасную зону — «верхом или ни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оводством был избран второй вариант, так как незначительная облачность в районе намеченного коридора не позволяла экипажу маскировать самолет в слое облаков. Боровскому было рекомендовано проходить коридор на бреющем полете, лишая противника возможности использовать для обнаружения машины наземные радиолокационные средства и радиопеленга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наступали сумерки, экипаж в полном составе находился у самолета, еще раз внимательно осматривали машину. Подъехал и главный пассажир, сопровождаемый работниками Центрального штаба партизанского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уже машина несется над полосой, шасси убрано, но командир выдерживает самолет у земли и, только набрав скорость, переводит его в угол наб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делает круг над аэродромом, тщательно проверяя в полете работу двигателей и всех остальных самолетных сист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в порядке. Боровской два раза переложил машину с крыла на крыло, взял курс на запад и исчез в мутнеющем воздухе наступивших сумерек.</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ая Армия готовилась к тяжелым боям за освобождение Белору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му транспортному самолету не так-то просто незамеченным проскочить через сильно укрепленные рубежи, созданные немецким командованием по всей пограничной полосе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перехвата и уничтожения транспортных самолетов вся пограничная полоса была опутана сетью радиопеленга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ждом прифронтовом аэродроме дежурили на земле и в воздухе отборные группы истребителей, укомплектованные лучшими летчиками люфтваф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даже в этой хорошо организованной системе контроля и защиты воздушной пограничной зоны советской разведке удалось обнаружить несколько наиболее слабых участков, через которые можно было проникнуть на захваченную врагом терри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Москве был определен и обозначен воздушный коридор, по которому Боровской был обязан провести свой самолет на бреющем по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линию фронта коридор пролегал над глухой заболоченной местностью, в удалении от магистральных и рокадных дорог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олго до выхода к полосе фронта Боровской начал снижать горизонт п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рого придерживался намеченного маршрута и подходил к коридору на высоте около 100 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лометров за десять до линии фронта он перевел самолет на режим бреющего п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ипаж притих, все напряженно всматривались в набегавшую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пилот, Кирилл Гавва, как было условлено, следил за показаниями компаса, высотомера и вариом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зади уже двадцать минут напряженного полета. Командир переводит машину в режим набора высоты, стрелка высотомера бежит по кругу, отсчитывая сотни набранных 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проскочили, — сказал кто-то из экипажа. Все облегченно вздохнули. Самолет постепенно набирал высоту, стрелка высотомера перевалила за 800 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бы, не было оснований для тревог и беспокойства: все шло хорошо, как и было намечено планом п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иболее опасную зону прошли благополучно, материальная часть работает безупречно. Ясное, безоблачное небо позволяет вести визуальную ориентировку и постоянно контролировать курс п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пилотских кресел появился штурман Давыдов, чуть отодвинув в сторону Соснова. Штурман д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идем правильно, через три минуты выйдем к городу Лоев. Будем разворачиваться вправо на 40 град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экипажу не удалось выполнить намеченный маневр… Наземные пункты наблюдения вражеской армии засекли самолет Боровского и определили его курс и высоту п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хватчику не составило особого труда в ночном небе обнаружить транспортный самолет. Машину демаскировали выхлопные коллекторы двигателей, исторгавшие красивое голубовато-красное пла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ать, подкрался вражеский истребитель к самолету Боровского и, выбрав благоприятный момент, разрядил в него весь боезапас своего бортового оружия. Скорострельная пушка и крупнокалиберные пулеметы нанесли машине Боровского удар сокрушающей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экипажа, вражеский удар поразил только хвостовой отсек 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ряды, пушки и длинные очереди крупнокалиберных пулеметов, как топором, обрубили тросы управления рулями глубины и поворотов, превратили весь хвостовой отсек машины в дырявое реш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рывная волна разрушила перегородку хвостовой части, пробилась в фюзеляж самолета, сорвала с замков большую загрузочную дверь. В грузовой отсек хлынул поток холодного воз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опустив нос, всей своей многотонной массой устремился к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нка штурвала управления самолетом, связанная с рулем глубины, и педали управления рулем поворота потеряли привычную упругость и превратились в безжизненные рычаги, свободно перемещающиеся в крайние положения, не оказывая ни малейшего влияния на поведение 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конец, отлетались», — мелькнуло в голове второго пи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й безнадежной обстановке считанные секунды отделяли машину и экипаж от неизбежной развя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рявший управление самолет мчался к земле, с каждой секундой наращивая скорость своего па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ражеский пилот, сделав свое дело, спокойно виражил на высоте, предвкушая завершающий конец своей а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лот-перехватчик нетерпеливо ожидал момента, когда транспортный самолет столкнется с землей, когда свершится взрыв, когда в небо взметнутся высокие языки пла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о катастрофы не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й безысходной обстановке Алексей проявил самообладание и мужество, не дрогнул, не растер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кунды, подаренные ему судьбой, он продолжал активно бороться, применяя все доступные ему средства для того, чтобы вытащить самолет из крутого угла пикирования и избежать катастрофического удара о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двигатели помогут вытянуть самолет из пикирования?» — мелькнуло в созн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двинул вперед рычаги оборотов и наддува… Однако машина не реагировала на изменение режима двигателей и продолжала свое стремительное па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овской убрал наддув и обороты, но не отступил. Он нашел еще одну, может быть, последнюю возможность повлиять на исход соб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шилось почти невероятное: уцелевший тросик управления повернул триммер — эту маленькую вспомогательную пластинку руля глубины в крайнее положение, и она заставила руль отклониться в противоположн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медленно, как бы нехотя стал поднимать нос и над самой землей вышел из угла пикирования, круто устремился в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гновенно экипаж и самолет вошли в полосу тяжелых перегрузок. Могучая сила инерции вдавила людей в сиденья кресел, стало трудно д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ся скрип, треск, казалось, у машины вот-вот оборвутся крылья, но запасы прочности, заложенные в конструкцию машины, удержали ее от разру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астливая догадка командира корабля и его молниеносная реакция на какую-то долю секунды опередили надвигавшуюся гибельную встречу самолета с землей, а тягчайшая перегрузка, испытанная людьми, была радостным сигналом еще раз отвоеван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уклонившись от прямого удара о землю, экипаж не избавился от новой грозной опасности, надвигавшейся на поврежденную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круто устремившись в небо, с каждой секундой терял скорость. Вот-вот наступит допустимый предел минимальной скорости и самолет сорвется в штопор, ведущий к тому же печальному ис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овской вновь переводит двигатели на режим взлета и быстро вращает маховичок управления триммером теперь уже о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вновь медленно опускает нос, однако Алексей, работая двигателями и триммером, не позволяет ей перейти в пикир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ольшим трудом летчику удается установить самолет в режим относительного набора вы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мокший от напряжения командир корабля ни на секунду не может оторвать своей руки от колесика управления триммером, превратившегося в импровизированный руль глу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ерживать машину в поперечной плоскости помогают элероны: вражеский огонь не повредил механизма их у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амолет очень неустойчив, он как бы «поставлен на шило», его невозможно удержать в нормальном полете, машина непрерывно стремится то поднять, то опустить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овской сознает трагическое положение людей, находящихся на борту самолета, лишенного основных органов управления. Машина безнадежно повреждена, дальнейший полет невозможен. Нужно спасать людей. У всех членов экипажа и пассажира пристегнуты парашюты. Нужно немедленно покидать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ыгать пока невозможно, нет достаточной высоты полета, нужно набрать хотя бы 450—500 метров, только тогда можно рассчитывать на благополучное призем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ав экипажу подготовиться к выброске на парашютах, Алексей докладывает Москве: «Огнем противника разрушено управление, покидаем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он хорошо сознает, что, приказывая покинуть машину над территорией, захваченной врагом, он подвергает весь экипаж и важного пассажира опасности угодить в руки фашистов. Слишком мало надежд укрыться и затаиться во фронтовой полосе, нашпигованной вражескими вой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й исключительно сложной обстановке Алексей Боровской принимает единственно правильное решение: не покидать поврежденную машину, а попытаться удержать ее в воздухе еще хотя бы десять-пятнадца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понимает, что каждая минута полета приближает экипаж к районам, где можно уверенно покинуть самолет с гарантией приземления на контролируемой партизанами терри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усилия, вся воля летчика нацелены на борьбу с непослушным само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являя свой норовистый характер, самолет не подчиняется осторожным и плавным движениям летчика, он упорно не желает двигаться по прямой, малейшее упущение угрожает повторением страшных секунд полета, уже пережитых экипа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ммер не может заменить руля высоты, на его перемещение самолет реагирует медленно, с запозданием, стремясь продолжать начатую эволюцию. Нужно успеть упредить это стремление машины вращением маховичка триммера в обратную сторону, и так без конца через каждые одну-две секу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й мастер ночных полетов в сложных метеорологических условиях, Алексей Боровской в совершенстве владел искусством вождения самолетов вслепую по приборам, и эти качества помогали ему удерживать машину от опасных бросков к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же самолет, хотя и по какой-то волнистой линии, с постоянными нырками то вверх, то вниз, как будто по бугристым ухабам, движется вперед к желанной спасительной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е где-то вдали на горизонте появились еле заметные мерцающие точки огон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жаясь к первым партизанским кострам, Боровской отдает приказание: «Приготовиться к прыжкам. Будем покидать самолет только на втором заходе, первый заход — пристрелочный. Самолет покинуть всему экипажу и пассажиру. На борту остаюсь я один. Буду прыгать на третьем зах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дальнейшие события, связанные с выполнением боевого задания экипажем Боровского, развивались по другому, совершенно необычному пути. Обстоятельства так сложились, что экипаж сознательно не покинул неуправляемую машину над первыми партизанскими кострами, встретившимися на его пути к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овской даже в этой опасной ситуации помнил и заботился о пассажире, которого он был обязан доставить строго по назначению, и о грузе, предназначенном партиза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оде бы и дошли: на земле ярко пылают пять костров, выложенных «письмом», средний костер — «марка» — самый крупный, самый яр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осторожно ведет машину к цели. Пассажир покидает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 делать второй заход, — говорит Алексей. — Попытаемся сбросить хотя бы пару мешков. Посмотрим, как машина отзовется на изменение загру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овь самолет описывает большой круг над партизанской площадкой, вот снова вышли на цель и сбросили две упакованные «сиг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м еще разок. Готовьте к сбросу сразу четыре упаковки! — командует Боров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евр вновь повторяется, еще четыре мешка покинули борт самолета. А машина по-прежнему «ныряет» так же, как и ныряла на первом зах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заходить на цель еще два раза, — решает Алексей, — готовьте к сбросу по пять упаковок на каждый за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се 16 упаковок, предназначенных отряду, доставили на место на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ликовали, поздравляли друг друга, как будто позабыв о тяжких секундах смертельной 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о время и экипажу покидать свой поврежденный, искалеченный самолет. Застегнули карабины, помогли друг другу отладить привязанные парашютные фалы. Согласовали порядок покидания самолета: кто первый, кто послед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мандир корабля отлично понимает, что, попав к партизанам, боевой слаженный экипаж летчиков-новичков на много месяцев выбывает из ст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в то время, когда в полку не хватает опытных ночников, когда без экипажей стоят на приколе новые сам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ля возврата домой на свою базу нужно не сорок минут, а долгих три с половиной часа п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выдержишь ты такой нечеловеческой нагрузки, — будто кто-то говорит Алексею. — Не испытывай вновь судьбу, не рискуй безрассудно своей жизнью и жизнью товарищей. Ты и так уже совершил невозможное. Отдавай приказание экипажу покинуть безнадежно неисправный самолет, прыгай сам и сохранишь жизни своих подчиненных. Ну, проживешь у партизан 3—4 месяца, но наверняка вернешься в свой полк. Никто тебя не осудит, не скажет худого слова, ты честно выполнил свой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сознание командира будоражит магическо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ъективные факторы подтверждают, что это 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игатели самолета работают отлично — как хорошо отлаженные часы, немедленно отзываются на малейшее движение секторов г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й, думай, командир, только от тебя зависит окончательное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четыре часа — это не вечность, а всего 240 минут полета. Ведь ты как-то приспособился, приноровился управлять непослушным само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о, тебе было очень трудно, очень тяж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таки тебе удалось довести самолет до назначенной цели, с трудом и с огромным напряжением сил все же удалось выполнить боевое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олгих раздумий Боровской принимает окончательное решение: разворачивает машину теперь уже строго на восток, штурман получает задание прокладывать курс поэтапно, в обход укрепленных узлов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асаясь перехвата связи вражескими пеленгаторами, Боровской запрещает бортрадисту работать передат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перехода линии фронта сиди смирно, слушай эфир и докладывай мне о каждой новости. Связь с базой установим, только пройдя полосу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не прекращает борьбу с непослушной машиной. Каждые две-три секунды он вынужден вращать маховичок штурвала управления — триммером вперед-назад, вперед-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чешь жить, командир, держи «нос» машины на горизонте, не позволяй самолету «зарываться» и уходить от избранной высоты, в этом твое и экипажа спас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лучив последнее донесение Боровского и утратив связь с экипажем, Московская база отнесла самолет № 821 к числу боевых потерь и доложила партизанскому центру о причинах невыполнения з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рудно представить ликование, охватившее людей на Московской базе, когда через пять с половиной часов после последней связи с самолетом Боровского в эфире вновь прозвучал голос потерянного экипажа: «Боевое задание выполнили. Возвращаемся домой, прошли линию фронта… Посадка невозможна, укажите место, где можно покинуть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о подарок, удача, радость,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же можно выполнить боевое задание и возвращаться домой на самолете, потерявшем управление? Здесь что-то не вяжется. Какие-то необъяснимые противореч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сковская база вновь вызывает машину Боровского: «Доложите подробно, что в вашей машине повреждено, какой остаток топлива, почему невозможна поса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вой вопрос база получает от командира корабля подробный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ностью оборваны тросы управления рулем высоты и поворота. Сильно повреждена стойка хвостового колеса. С трудом управляю машиной, используя триммер руля высоты, элероны и двига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овые установки бензо-гидросистемы повреждений не имеют. Остаток топлива на сорок минут полета. Предполагаю сбросить экипаж в район аэродрома Внуково. Сам доведу самолет до указанного вами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очно укажите район, где можно оставить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не так-то просто отыскать вблизи Москвы такое место, где можно было бы «уронить» с неба многотонную массу мета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неудержимо бежит. Самолет уже на подходе к зоне Внуковского аэро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гчало на душе командира корабля, да и весь экипаж после пережитых опасностей и волнений приободрился, повесе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самое трудное, самое страшное осталось где-то далеко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е ли возможности использованы? Может быть, существует средство сохранить и спасти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овской посылает бортмеханика Дмитрия Соснова в хвостовой отсек для выяснения возможностей соединения перебитых тросов управления рулей высоты. Соснов с электрическим фонарем осмотрел и ощупал все концы оборванных т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единить их практически невозможно, обрывки расплелись и, как обозленные ежи, ощетинились проволочными пряд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у бортмеханика мелькнула спасительная мысль, и он спешит поделиться с командиром корабля. Ведь для посадки самолета руль высоты должен отклоняться только в одну сторону. Нужно разыскать или изготовить шнур длиною 17—18 метров и один конец привязать к обрывку троса, отклоняющего руль высоты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протянуть эту веревку через весь фюзеляж в пилотскую кабину, то появится возможность посадить самолет на аэродром, ибо будет возможно отклонять руль высоты до его крайнего по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корабля одобрил предложение бортмеханика. Начали осматривать закоулки самолета в поисках веревок, шнура, тесемок и других подходящих матери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на борту отыскали несколько парашютных фалов, однако их общая длина оказалась явно недостаточ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братцы, снимайте свои поясные ремни! — предложил кто-то из экипажа. И пять брючных ремней восполнили недостающий кусок вере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ся подготовка самолета была завершена и протянутый конец веревки, связанный с обрывком троса руля высоты, оказался в руках второго пилота Кирилла Гаввы, самолет как бы почувствовал руку хозяина и резко сократил свои ныряющие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овской запросил диспетчера и руководителя полетов освободить полосу и разрешить произвести попытку посадить самолет на летное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в разрешение, Алексей завершил широкий круг, развернул машину и издалека начал подводить ее к аэродрому. Работая двигателями и триммером руля глубины, командир корабля выходил на нужный курс пос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пилот Кирилл Гавва покинул свое пилотское кресло и, держа конец веревки на левом плече, стоял рядом с командиром и выполнял его команды. Подходя к летному полю, Боровской положил свою руку на плечо второго пилота и, толкая его вперед, управлял отклонением руля вы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персонал авиатранспортной дивизии и Внуковского аэропорта, зная о попытке экипажа произвести посадку тяжело поврежденной машины, с тревогой готовился к этому завершающему этапу п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е в готовности стояли пожарные и санитарные машины. Аварийно-спасательные команды заняли установленные для них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сеобщему удивлению и радости, самолет № 821 на рассвете 21 сентября произвел благополучную посадку на летное поле аэродрома Вну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й неповторимо удивительной посадкой и завершился полет-подвиг экипажа Алексея Боровского.</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Самолет был спасен и после ремонта до конца войны работал в составе 1-го полка 10-й гвардейской авиатранспортной дивизии.</w:t>
      </w:r>
    </w:p>
    <w:p>
      <w:pPr>
        <w:pStyle w:val="Level2"/>
        <w:rPr>
          <w:rFonts w:ascii="Times New Roman" w:hAnsi="Times New Roman" w:cs="Times New Roman"/>
          <w:color w:val="auto"/>
        </w:rPr>
      </w:pPr>
      <w:r>
        <w:rPr>
          <w:rFonts w:cs="Times New Roman" w:ascii="Times New Roman" w:hAnsi="Times New Roman"/>
          <w:b w:val="false"/>
          <w:bCs w:val="false"/>
          <w:i/>
          <w:iCs/>
          <w:color w:val="auto"/>
        </w:rPr>
        <w:t>Дмитрий Пузь</w:t>
      </w:r>
    </w:p>
    <w:p>
      <w:pPr>
        <w:pStyle w:val="Level2"/>
        <w:spacing w:before="0" w:after="288"/>
        <w:rPr>
          <w:rFonts w:ascii="Times New Roman" w:hAnsi="Times New Roman" w:cs="Times New Roman"/>
          <w:color w:val="auto"/>
        </w:rPr>
      </w:pPr>
      <w:r>
        <w:rPr>
          <w:rFonts w:cs="Times New Roman" w:ascii="Times New Roman" w:hAnsi="Times New Roman"/>
          <w:color w:val="auto"/>
        </w:rPr>
        <w:t>ДОРОГИ ВОЙНЫ</w:t>
      </w:r>
    </w:p>
    <w:p>
      <w:pPr>
        <w:pStyle w:val="Epigraph"/>
        <w:rPr>
          <w:rFonts w:ascii="Times New Roman" w:hAnsi="Times New Roman" w:cs="Times New Roman"/>
          <w:color w:val="auto"/>
        </w:rPr>
      </w:pPr>
      <w:r>
        <w:rPr>
          <w:rFonts w:cs="Times New Roman" w:ascii="Times New Roman" w:hAnsi="Times New Roman"/>
          <w:color w:val="auto"/>
        </w:rPr>
        <w:t>Светлой памяти моего отца — Петра Еремеевича, коммуниста, почетного железнодорожника…</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853055" cy="1593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3" r="-13" b="-23"/>
                    <a:stretch>
                      <a:fillRect/>
                    </a:stretch>
                  </pic:blipFill>
                  <pic:spPr bwMode="auto">
                    <a:xfrm>
                      <a:off x="0" y="0"/>
                      <a:ext cx="2853055" cy="15932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кабрь сорок второго года. Саратов. Коротки зимние дни: четвертый час пополудни, а на улице сумерки. Мы, курсанты специальной школы, свободные от нарядов, собрались в классе нашей радиороты на самоподготовку. Тренировались в приеме на слух азбуки Морзе, изучали схему партизанской радио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идел за зуммером и отрабатывал четкость передачи цифр и букв на телеграфном клю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еба в спецшколе была напряжена до предела. За короткое время мы должны научиться передавать на ключе со скоростью не менее семидесяти пяти и принимать на слух девяносто знаков в минуту. Нужно выучить наизусть и знать как устав — даже если тебя разбудят и спросят в двенадцать часов ночи — несколько сот служебных сокращений из международного радиокода и любительского радиожаргона. Но этого мало. Каждый радист-партизан обязан знать основы электрорадиотехники в таком объеме, чтобы смог без посторонней помощи отремонтировать свою радиостанцию и использовать самые разные батареи или аккумуляторы для ее пи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легких условиях партизанской жизни каждый из нас мог быстро связаться с Центром, передать свои радиограммы и принять радиограммы радиоузла при плохой слышимости и сильных радиопомехах. Кроме того, радист должен выполнять любое другое задание, если этого потребует обстан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учили стрелять из пистолета, автомата и ручного пулемета, бросать гранаты, подрывать с помощью толовых шашек рельсы и мосты. Мы ходили на местности по азимуту. Осваивали другие премудрости военного дела с учетом особенностей партизанск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такой учебной нагрузке почти не оставалось свободного времени. Собственно, и свое так называемое личное время мы посвящали тренировкам и зубреж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влеченный занятием, я не сразу сообразил, что дежурный по роте мой земляк Анатолий Стебловский вызывает именно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митрий… на вы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охотно оторвался от ключа, подошел к Анатолию. Сам думал: «Наверно, хотят вместо кого-то послать в наряд по роте или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недоволен, земляче? Радуйся! — возбужденно и нарочито громко произнес дежурный. — Иди скорее на проходную, там твой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озвучало настолько неожиданно, что я растер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ей отец?! Что ты меня разыгр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тяни ты!.. Там с ним уже разговаривает Толька Коб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а?! — Вот теперь я поверил, что это правда. Толька мой друг детства, отца он зна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орвался с места, побежал вниз по лестнице: наша рота находилась на третьем этаже. И вдруг резко остановился… Вспомнил: «Я ж не одет, а на улице тридцатиградусный мороз. Да и разрешение ведь получить нужно…» Быстро вернулся, постучал в дверь кабинета командира нашего взвода лейтенанта Молок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 Там мой отец… Разре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 — очень спокойно ответил лейтенант. — Разрешаю на два часа выйти в город! Да оденьтесь потеп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пасибо… — выпалил я от радости не по-уставному и, как мальчишка, выскочив из кабинета, через три ступеньки помчался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казался на морозе, сразу сбавил темп и пошел шагом, чтобы немного унять волнение. Пока шел через большой двор школы, на меня лавиной нахлынули воспоминания об отце, о ма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Добрая, нежная, заботливая, она всегда была в движении. Вставала в четыре-пять утра (до самой войны родители держали корову), успевала сбегать на базар, кое-что из огорода продать, что-то купить и приготовить завтрак. Мы просыпались от аппетитных запахов, которые разносились по хате. Мама была совершенно неграмотной. За пределы Кировоградской области, где она родилась, и Днепропетровской, где мы жили последние девять лет перед войной, никуда раньше не выезжала. И вот теперь мама жила где-то в далекой Тюмени вдвоем с пятилетней моей сестренкой. Как они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старших брата на фронте. Самого старшего, Николая, мы еще в сороковом году проводили служить в авиацию. Второй брат, Иван, после окончания десятилетки за несколько дней до начала войны поехал учиться в военное артиллерийское учи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исьмам, которые писала хозяйка квартиры под мамину диктовку, я знал, что отца как железнодорожника тоже мобилизовали. Но где он сейчас? На каком участке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у проходной меня ждет отец, мой батько, как у нас на Украине называют отца взрослые сыно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шел через проходную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бат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Митя! — Обнялись, расцел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улеглось первое, самое сильное волнение, начался немногословный мужской разговор. Расспросы о здоровье, о маме, о наших хлоп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почти полтора года, как разлучила нас война. В августе сорок первого мы, ремесленники, копали противотанковые рвы в степи, в нескольких километрах на запад от Кривого Рога. Враг подходил все ближе. Ежедневно, методично, в одно и то же время он бомбил металлургический завод и прилегающие к нему рудники. По распоряжению Наркомата путей сообщения все железнодорожники срочно эвакуировались на восток. Желающие могли забрать с собой свои семьи. Подали эшелон. Это оказался последний эшелон, который должен был увезти эвакуированных со станции Долгинцево. Время на раздумья и долгие сборы не было. Отец прибежал из кондукторского резерва, где он последнее время дневал и ночевал, и без особого вступления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йся, мать, уезжаем! Только поживее, у нас времени всего один час, можем опоз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ы уезжаем?! Ты шо, не в своем уме?! Хозяйство, хата, корова — на кого все це я покину? Никуда не пойду! — запротестовала мама. — Митя на окопах, да и я с маленьким ребенком… Куды я… по чужим людям таскаться? Уезжай один, я тут останусь, — настаивала она на с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ие объяснения, уговоры, убеждения, что оставаться нельзя, так как немец совсем близко, до матери не доходили. Она не допускала мысли, что уедет неизвестно куда, а ее младший сын, Митя, останется «под нимцэм» один. А что будет с хатой, коровой?.. Все это с таким трудом наживалось!.. И все вдруг, в один миг бросить?.. Ни за что!! Мать умоляла отца оставить ее, сильно убивалась навалившимся на нее несчастьем. Но он молча, хотя ему тоже было нелегко, собирал в дорогу вещи. Он и мысли не допускал, чтобы оставить маму с пятилетней девочкой. Потом, много лет спустя, он рас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жу, что уговаривать мать дальше бесполезно — она так сильно плакала и причитала, шо ничего не понимала, — поэтому решил увезти их силой. Побросал на тачку кое-как собранные пожитки, посадил сверху Лиду и повез на станцию. Долго не оглядывался, а сам все думал: «Идет наша мать или не идет?» Все-таки не вытерпел, оглянулся — смотрю, плачет, но бежит за нами. От сердца немного отлегло. А до отхода эшелона оставалось всего несколько минут. Только успел с помощью хлопцев из нашего кондукторского резерва побросать вещи в теплушку и посадить мать с Лидой, как поезд тро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лось так, что я пришел с окопов повидаться с родителями только на второй день после их отъезда. Застал пустую хату. На дверях висел, как всегда, незапертый замок. У нас до войны хаты не принято было запирать. Замки если и висели, то, как говорят, для честн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ближе к двери, слышу: жалобно кричит в хате кот. Он, видимо, случайно оказался там, когда мать закрывала хату, и больше суток просидел взаперти голодный. Когда открыл дверь, кот как ошалелый выскочил на улицу. Затем вернулся ко мне, стал ласково тереться о мои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чень ясно, до мельчайших подробностей вспомнился мне теплый, солнечный, с утра радостный, воскресный день двадцать второго июня. Мы, ремесленники, получили увольнение до понедельника. В двенадцатом часу, пока еще не наступила жара, прохаживались в шахтерском парке культуры и отдыха рудника Вечерний Кут. Одеты были в новенькую парадную форму, с иголочки: гимнастерка подпоясана новеньким блестящим ремнем с большой бляхой, на которой виднелись крупные буквы РУ; брюки навыпуск отутюжены так, что можно, как мы шутили, руки порезать о складки; черные хромовые ботинки надраены — смотрись в них, как в зеркало; форменная фуражка, наша гордость, натянута пружиной, как бараб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мимо нас проходили девчонки, мы «несли себя», не чуя под собой ног, почти не дышали и краснели, как вареные раки. Из репродукторов парка лилась бодрящая музыка: марши и военные песни сменяли друг друга. Народ, беззаботно-спокойный, проводил свой выходной день. И вдруг умолкли все репродукторы… А через некоторое время, заглушая шорохи и трески далеких грозовых разрядов, послышался голос московского ди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В двенадцать часов дня будет передано по радио важное правительственное заявление!.. — Диктор еще и еще раз повторял эти ж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всех концов парка к репродукторам стала стекаться гулявшая публика. Поспешили и мы. В образовавшейся довольно большой толпе люди строили разные прогнозы, терялись в догадках. Но когда начал говорить Молотов и произнес слова: «…Немецко-фашистская Германия, нарушив пакт… вероломно напала…» — всем стало ясно — война!! В толпе воцарилась тишина. Это было настолько ошеломляюще-неожиданным, что люди оцепенели. Нет!.. Советские люди, конечно, знали, что обстановка в мире очень сложная, даже тревожная. Фашистская Германия покорила почти всю Европу. О войне говорили, к ней готовились. Были уверены: сейчас враг не осмелится… Завтра, а то и… послезавтра фашист полезет, однако мы успеем подготовить ему достойную встречу… Но чтобы сегодня, в это солнечное воскресенье!.. Это был гром среди ясного н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з кончился для нас чудесный день, померкло солнце, хотя небо было все такое же безоблачное. Забыв о своей парадности, о том, что собирались ехать на побывку домой, мы заторопились в училище. На душе было еще до конца не осознанное щемяще-тревожное чувство, новое для нас, пацанов, чувство чего-то чрезвычайного и страш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явление по радио взбудоражило, взволновало, потрясло… Оно в считанные часы подняло весь рудник. Во второй половине этого же дня мы уже разносили повестки призывникам первой очереди. А в военкомате выстроилась и быстро росла очередь доброво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 этот день война круто, вмиг повернула судьбы миллионов людей, закрутила ими, завихрила, разбросала… Это вплотную коснулось и нашей семьи. Думая обо всем этом, мне захотелось что-то оставить оккупантам… И я придумал: «Напишу фашистам «пламенный пр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с дома было много разных красок и кистей. Мы со старшим братом увлекались рисованием, одно время даже посещали изостудию при железнодорожном клубе, где нас учил рисовать, и не только учил, а и воспитывал замечательный человек, художник-самоучка Майденов. Он нам прививал любовь к живописи, ко всему прекрас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ел я лист чертежной бумаги, взял черную краску и большими буквами написал: «Враг будет разбит! Победа будет за нами! Смерть немецким оккупантам!» Приколов лист на стене, я остался доволен этой первой «диверсией», устроенной мною на полном серье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 немчура знает наших! — сказал я вслух, хотя в хате никого не было. Даже кот упрямо не хотел входить, боялся, видимо, снова оказаться взап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ел я на улицу, закрыл дверь и повесил замок. Постоял, мысленно прощаясь с хатой, вишневым садом, где знакома была каждая ветка, огородом, который каждую весну приходилось перекапывать лопатой, поднимая тяжеленный мокрый жирный чернозем, и быстро пошел пешком по выжженной летним зноем южной украинской степи на рудник Вечерний Кут. Там находилось мое ремесленное училище, в котором проучился уже целый год. Не ведал я тогда, что навсегда покидаю родное гнездо моего де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вот я снова рядом с отцом. Смотрел на дорогое мне лицо, лицо, на котором были знакомыми и родными и каждая морщина, и эта щетина, уже двое суток не видевшая бритвы, и большой шрам чуть ниже левой щеки. К шраму я привык с самого детства, как только начал помнить себя. Без него не представлял своего отца. Шрам был большой, с грубыми узлами. Брился отец только «опасной» бритвой. Я всегда переживал, мне казалось, что он обязательно срежет эти уз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разлучила и свела военная судьба. Отец и сын. Оба в серых солдатских шинелях, шапках-ушанках, кирзовых сапогах. Правда, как курсант военной школы, я был подпоясан кожаным ремнем, а отец — брезент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задали друг другу первые вопросы, когда несколько улеглось волнение от неожиданной встречи, я предложил отцу пойти в город. У меня ведь было в распоряжении почти два часа. В то же самое время мы оба понимали, насколько этого мало… Мне хотелось, чтобы отец где-нибудь перекусил, ведь он со вчерашнего дня ничего не ел. Но вблизи школы ни столовых, ни буфетов не было, а далеко в город мы уходить не могли. В одном из ближайших ларьков, на нашу удачу, были бутерброды из зачерствевшего, замерзшего иссиня-черного хлеба с ломтиками соленой-пресоленой селедки. Но и эти бутерброды продавались только в «комплекте» с брагой. Брага — это напиток, как говорили в городе, среднего рода: что-то между пивом и квасом. Вот так, стоя на морозе за стаканом этой сомнительной жидкости, мы и провели оставшееся время моего уволь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ты, батько, сейчас воюешь и как оказался здесь, в Саратове? — стал расспрашиват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ож… как отвез мать с Лидой в Тюмень, меня вместе с долгинцевскими железнодорожниками направили под Сталинград, — начал рассказ отец. — Были сформированы отряды от нашего наркомата. Нам сказали, что будем обслуживать воинские перевозки для Сталинграда. Но прежде чем водить поезда, нас послали на прокладку новых веток: Кизляр — Астрахань, Иловля — Петров Вал, Ахтуба — Причальная. Говорили, что старая сталинградская дорога не обеспечивала быструю переброску войск и техники. А когда начались бои в самом Сталинграде, я обслуживал поезда на ветке Ахтуба — Причальная. Доставалось нам!.. Особенно трудно было в октябре и ноябре. Фашистские самолеты охотились за каждым нашим поездом. Бомбили нас, обстреливали из пулеметов… Повидал я, Митя, убитых и покалеченных!.. Фашист проклятый разрушал бомбами пути, расстреливал паровозы. Мы тут же восстанавливали дорогу, заменяли паровозы на резервные, ставили соскочившие вагоны на рельсы… Случалось так, что не успевали восстановить поезд, как новый налет. А тут еще ветры в степи пронизывают до костей! В ноябре прибавились морозы и колючая снежная пыль пополам с песком, страшно вс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у тебя с рукой? — обратил я внимание на его неестественно прямой безымянный палец правой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это… Ставили на место вагон после бомбежки, и, сам не пойму как, немного прижало мне руку… Но ездить сейчас стало намного легче, — продолжал отец. — После окружения немцев они почти перестали нас бомбить. Не до нас им теперь. Поэтому и отпустили меня на денек в Саратов, а то бы и не встре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ак же ты меня, батько, все-таки нашел? — поинтересовался я. Этот вопрос у меня возник сразу же, как только сообщили, что на проходной ждет отец. Ведь наша школа была закрытым учебным заведением особого назначения, одним словом, спецш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ответил в свойственной ему ман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 и вся недолга… Язык до Киева до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му возра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ебе, язык доведет!.. Полевая почта не Киев, очень немногие знают, где она находится. И эти немногие не скажут: не положено раскрывать ее дислокацию. Разве что сам военный коменд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раз твой комендант и не захотел помочь! — с обидой в голосе ответил отец. Он замолчал, и я понял, что настаивать на своем бесполезно, да и выглядело бы это по-дет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ал мне отец подробно о своих похождениях в поисках нашей спецшколы лишь спустя два года и четыре месяца, но об этом разговор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 с отцом и беседуя у ларька, я, понятно, не мог рассказать ему, что изучаю в спецшколе и кем буду. Да он и сам, умудренный жизненным опытом, все понимал и никаких лишних вопросов не задавал, чтобы не ставить меня в затруднительное положение. Он только беспокоился о том, когда мы заканчиваем учебу и куда меня могут направить, на какой фронт. И тогда я решил ему на всякий случай сказать, что после окончания курса обучения меня могут выбросить в тыл, на оккупированную немцами Украину, для выполнения з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ляешь, батько, ведь меня могут послать даже в наши родные края! — с радостью, но тихо, почти шепотом говорил я ему. — Конечно, заранее никто не скажет, в какой конкретно район и на какой срок… Так что, если долго не будет от меня писем, не беспокойся. Знай, что мне нет возможности их посы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 все это своему отцу, я наивно думал, что успокаиваю его. Отец, слушая меня, молчал. Он никак не разделил мою радость, стал еще мрачнее. Мне тогда еще не дано было понять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тяжении всей встречи отец сильно каш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де так простудился? — с беспокойством спросил я. — Тебе бы нужно полечиться. Вернешься, сходи в санч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унда, пройдет! У меня было воспаление легких. Сейчас уже все позади, — был его ответ. — Да и некем заменить меня в поездной бриг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е время увольнения подходило к концу. Надо было прощаться. Мы снова подошли к прох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атько, до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ачи тебе, Ми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крыл дверь проходной, оглянулся. Отец все так же стоял и смотрел мне вслед повлажневшими глазами. У меня подкатил к горлу комок, на душе было очень тяжело. «Когда мы теперь снова увидимся, и увидимся ли вообще? Идет такая война! Впереди — неизвес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олько спустя много лет, когда у меня самого стали взрослыми дети и мы в семье познали горечь расставаний и боль потерь, я понял всем своим существом, всем сердцем, что пережил тогда, в декабре сорок второго года, отец, прощаясь со мной у проходной саратовской партизанской спецшколы! Он-то лучше меня понимал, что оттуда, куда должны забросить его сына, далеко не все верн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сле окончания спецшколы мне дважды довелось выполнять задания в глубоком тылу врага: первый раз в сорок третьем — сорок четвертом годах на территории западных областей Украины и Белоруссии, второй раз — летом сорок четвертого года на территории Польши. Оба раза выбрасывался из самолета с парашютом, оба задания были связаны с обеспечением радиосвязи между польскими партизанскими отрядами и партизанскими штабами, находившимися сначала в Москве, а затем в Киеве и Ро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ходясь на оккупированных врагом территориях в общей сложности больше года, я не мог посылать и получать письма. Мама не знала, где я и что со мной… Отец хотя и догадывался, но ему от этого было не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частье нам сопутствовало. Все мы остались ж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Шел второй месяц сорок пятого года. По всему было видно, что это победный год. Но еще в конце сорок четвертого, после выполнения второго задания, я со своей группой приехал в Люблин, в распоряжение Польского партизанского штаба. С радостью вскоре узнал, что мама и сестренка вернулись из эвакуации в Долгинцево почти вслед за нашими войсками и теперь опять живут в родной хате. Сообщила мне мама номер полевой почты отца, и я ему тут же написал. Но где она находится, эта полевая почта?.. На войне такие вопросы не за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емнадцатого января мы услышали по радио приказ Верховного Главнокомандующего об освобождении войсками 1-го Белорусского фронта совместно с главными силами 1-й армии Войска Польского столицы Польши — Варшавы. С особым подъемом и радостью восприняли это известие в нашем штабе. И вот прошло немногим более месяца после этого события, а мы уже перебазировались в польскую сто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ъезжали в Варшаву через ее пригород — Прагу. Это старинный район столицы. Он показался мне однообразно серым, не выделялся никакими достопримечательностями. Большинство домов здесь уцел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что нас поразило, — широченная река Висла. Она еще была покрыта льдом. Из Праги в Варшаву наши саперы успели построить деревянный мост и навести понтонную переправу. По этим артериям, связывающим восточный и западный берега, сплошным потоком двигались войска и тех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хали к мосту. Далеко впереди нас шла колонна тяжело нагруженных, натужно и монотонно гудящих моторами грузовиков с плотно закрытыми брезентовыми тентами на кузовах. Вслед за грузовиками ехали шагом, с трудом сдерживая сытых коней, кавалеристы Войска Польского, за ними — разнобой повозок и автомашин. Разнобой замыкала колонна машин нашего партизанского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оку сплошного потока транспорта, параллельно ему, в том же направлении полз другой поток — людской. Выделялись военные: советские солдаты и польские жолнежи. Но преобладала все же темно-серая, цивильная масса. Это возвращались в свой родной город варшавяне. Одни шли с чемоданами, другие — с узлами, а некоторые толкали впереди себя тележки, нагруженные каким-то домашним скарбом. Люди были уставшие, озябшие — на мосту дул сильный, сырой и пронизывающий холодный ветер, — но неунывающие. В их глазах светилась радость. Кто-то из толпы замахал нам рукой и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 добры, панове! Нех жие Варшава! — И все вокруг него дружно замахали руками, заулыбались. Многие вразнобой повторяли: — Нех жие, нех жие!.. — Радость их была понятна. После более чем пятилетней оккупации гитлеровцами пришло освобождение Польши, их многострадальной Варш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е мы наконец перебрались через Вислу и поехали по улицам города, нас как будто подменили. Мы перестали шутить, смеяться. Во все глаза смотрели по сторонам, были ошеломлены, подавлены увид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шавы, красавицы Варшавы, о которой так много нам рассказывали с восхищением и любовью польские партизаны, фактически не было — одни руины. По обеим сторонам улиц, кое-как расчищенных для проезда, лежали груды кирпича или стояли остовы зданий без крыш и внутренних перекрытий. От некоторых домов осталась одна-единственная стена с окнами-дырами. Она чудом устояла, и, казалось, подуй на нее — рухнет. Правда, во многих местах уцелели подвалы, а в некоторых домах сохранился нижний этаж, в редких случаях повезло двум этажам. Из многих окон уцелевших подвалов и первых этажей таких домов-калек торчали железные трубы печек-«буржуек». Варшавяне обживали все уцелевшее: отдельные комнаты, подвалы, кирпичные клетки — лишь бы была крыша над головой и удерживалось тепло. Глядя на железные трубы, торчащие повсюду из окон или просто из развалин, я вспомнил тех поляков на мосту, с которыми перебрасывались веселыми репликами. Мне стало по-человечески жаль их. Я подумал: «Ведь они радуются возвращению, не представляя пока, что их здесь ожидает. Многие из них не застанут в живых своих родных и близких. Кругом, куда ни посмотри, город-кладбище. А где они будут жить? Трудно будет им всем найти уг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о время рейдов нашего партизанского отряда по немецким тылам мне приходилось много видеть разрушенных и сожженных деревень и поселков. Проезжаешь, бывало, по улице такой деревни и видишь — вместо хат стоят одни печи с дымоходами. А вокруг этих немых свидетелей фашистского варварства лежат кучи глины и мусора, поросшие бурьяном. Нигде ни одной живой души. Стоит мертвая тишина — не в переносном, а в прямом смысле. Зрелище жуткое… Глядишь и думаешь: «Но ведь недавно в каждой хате жила семья, жили люди со своими радостями и горестями. Где они теперь? Лежат в земле или им повезло — успели уйти, укрыться в лесах, среди бол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в про это, я обратился к Василию Ключевскому, сидевшему рядом со мной, своему давнему другу, тоже радисту, с которым вместе прошел весь партизански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Вась! В каждом доме здесь жили сотни людей! А во всем городе, наверно, было не меньше миллиона! Где же они теперь? Неужели большинство из них лежит под этими кучами кирп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ючевского, видимо, как и меня, растревожили руины города. Он со злостью из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шисты не люди, они потомки вандалов, а значит, вандалы двадцатого века! Но ничего, скоро Гитлерюге и всей его своре будет кры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до войны в школе я слышал эти слова: «вандал», «вандализм». И хотя не знал их происхождения, они у меня ассоциировались с понятиями «бандит», «бандитизм». Поэтому сравнение моего товарища показалось мне очень уда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заговорил сидевший рядом с шофером подполковник Литке, заместитель начальника связи нашего штаба. Он ехал с нами в одной машине, смотрел, как и мы, на развалины Варшавы и до сих пор молча слушал наш разговор. Было ему уже за сосок. Шикарные усы придавали ему молодцеватый, гусарский вид. Да и манера держаться у него была сродни гусарской: весельчак, общительный и доброжелательный, знаток множества историй и анекдотов. За это мы его очень любили. Между нами — совсем еще пацанами, хотя и с офицерскими погонами, и им, умудренным жизненным опытом кадровым офицером, не было того невидимого барьера, который часто существует между начальником и подчиненными. Мы к нему запросто и с охотой обращались с любыми вопросами, сов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дполковник услышал о сравнении фашистов с вандалами,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ребятки, не совсем оно так… Вы знаете, кто такие вандалы? — задал он нам вопрос. И не дожидаясь ответа, продолжал: — Вандалы — германские племена, которые в середине пятого века разграбили Рим и уничтожили многие памятники античной культуры. История их за это осудила. Но можно ли ставить знак равенства?.. Те разграбили Рим, а эти, вандалы двадцатого века, как вы их назвали?.. Фашисты разрушили, сожгли и разграбили сотни таких городов, как Рим, тысячи деревень! Гитлеровцы замордовали десятки миллионов ни в чем не повинных людей! Они педантично планировали стереть с лица земли саму историю государства Российского — Москву, колыбель Октябрьской революции Ленинград! А вот здесь! Посмотрите, что они сделали с древним польским городом Варшавой?! Ведь никакой военной необходимостью такое варварское планомерное разрушение не диктовалось! До войны в Варшаве проживало, если мне не изменяет память, около полутора миллионов человек. А сейчас? Почти не видно людей. Так что, братцы мои, между вандалами пятого и двадцатого веков знак равенства ставить никак нельзя. Масштабами и изощренностью злодеяний гитлеровцы далеко обскакали своих далеких предков! — закончил Литке. Он говорил, казалось бы, такие обычные, даже газетные слова, но они взволновали нас до глубины души и надолго врезались в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аршаве кое-где чудом сохранились отдельные жилые дома. Почти полностью уцелели Лазенки — район с прекрасными старинными дворцами, парками, прудами. В одном из этих дворцов поселились мы. Мы — это радисты Польского штаба партизанского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ени у нас свободного было много, хоть отбавляй. Мы, пока были не у дел, ждали отправки на новое задание и могли посвятить себя знакомству с Варшавой, а точнее, с тем, что от нее осталось. Сначала ринулись изучать Лазенки. Облазили все дворцы, обошли все уголки парков, осмотрели мосты, мостики, беседки, пруды и каналы. Внутри дворцов все было разграблено, разбито, загажено, испоганено… Все, что можно было увезти — картины, гобелены, мебель, — вывезли в Герм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дни все поляки, о чем бы ни шел разговор, обязательно сводили его к судьбе польской столицы. Всех одинаково волновала эта проблема. Одни говорили, что нужно заново отстроить Варшаву на этом же месте. Они горячо доказывали, что Варшава — это символ польской нации, это польская история, что в ней олицетворяется все глубоко национальное, патриотическое. Другие предлагали построить новую столицу на совершенно пустом месте. Третьи считали, что главным городом польского государства должен стать город Краков, бывший уже когда-то столицей Поль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 этим спорам вскоре враз был положен конец. Однажды врывается к нам в гостиницу офицер партизанского штаба поляк Збышек Зайда и радостно объяв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тэк, хлопаки! Ест решение наше́го жонду, цо Варшава останется глувным мястом Польски! Я тэму дуже рад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се, советские радисты, кто был в комнате, дружно поддержали радость Збышека. Но он замахал на нас руками и возбужденно заговорил, мешая русские и польские слова, путая уда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опаки, почекайте, хлопаки!.. Еще мам бардзо интересную но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итихли, стали с интересом ждать, что он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Збышек, не тяни, выкладывай быстрее! — торопили его ребята. А он, всегда медлительный, не спеша вынул советскую газету «Правда» и, став в торжественную позу, начал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 президент Болеслав Берут и премьер Осубка-Моравский — послали ваше́му маршалкови Йузе́фу Стали́ну пи́сьмо. Послуха́йте, цо о́ни пишут: «Благодаря помо́щи братских славянских советских республик население города Варшавы будет обеспечено продовольствием вплоть до нового урожая… выделили жителям польской столицы безвозмездно большое количество продовольствия, в том числе шестьдесят тысяч тонн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читал, а я вспоминал, что мне никогда не хватало суточной нормы хлеба, когда работал на заводе в Магнитогорске в первый год войны. А ведь я, как рабочий человек, получал восемьсот граммов. Приходилось прикупать хлеб на толкучке у заводской проходной или обменивать на махорку, благо, был некурящий. «Иждивенцам же у нас дают по карточкам хлеба всего по четыреста граммов», — дум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не забудет польский на́руд, что в самый трудный и тяжелый период сво́ей истории, — продолжал читать Збышек, — он получил братскую помоц советских народув не только кровью и оружием Красной Армии, но и хлеб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дочитал письмо до конца и замолчал выжидая. И все мы молчали. Каждый думал о своем, но все, наверно, думали о хлебе… Первым нарушил молчание Коля Смирнов — радиооператор узла связи, сибиряк, парень почти двухметрового роста, всегда веселый, любитель побалагурить. Но сейчас он был на редкость серьезным. Обращаясь ко всем сразу,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ильно, что наше государство помогает варшавянам. Воюем вместе, враг у нас один… Кто же вам, Збышек, поможет, если не мы? Просто каждый из нас вспомнил, что с хлебом сейчас везде туго. Вот мне на днях прислали письмо из дому. Пишут, что у нас в Сибири по деревням сейчас люди голодают. Хлеба до нового урожая не хватит, поэтому подмешивают муку из гороха и даже из коры деревьев. Но, представьте, не унывают мои сибиряки. Пишут вот: «Мы тут все вытерпим, лишь бы вы были накормлены и скорее добили фашистских га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о вы, хлопаки! — взволнованно заговорил Збышек. — Я вшистко розумем! Для тего и пришел до вас с газетой. Сам войовав в советском партизанском одзяле, добже знаю, что ваш чловек последним ковалэком хлеба поделится. О, то нигды не можно забывать! Поляки будут рассказы́вать о тей помощи сво́им детям и вну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скоре мы получили новое задание. Однако это задание было мирным. Всех радистов, которые побывали в немецком тылу, вызвали в штаб и объя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есть опыт по поддержанию связи на портативных радиостанциях. Поедете в указанные вам города в распоряжение воеводских комитетов Польской рабочей партии и оттуда будете обеспечивать радиосвязь с Варшавой! Получайте радиостанции, программы, шифры, предписания и готовьтесь к отъез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из нас не выбирал город для своей командировки. По чистой случайности мне выпало ехать в Катовице — крупный административный центр высокоразвитого промышленного района на юге Польши. Василий Ключевский получил командировку в Краков. Нам оказалось по пути, поэтому отправили нас на одной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ехали из Варшавы рано утром. Несмотря на то что кончался февраль, было довольно прохладно, даже подмораживало. Мы сидели под тентом грузовой машины, кутались в шинели и жались друг к другу. С нами ехали три польских партийных работника. Один из них сидел рядом с водителем. Он единственный знал дорогу на Кр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часов мы тряслись в кузове. Успели подремать. Два раза останавливались, чтобы размяться и перекусить. По мере приближения к Кракову становилось заметно теплее. Ведь мы ехали все время почти строго на юг. Здесь снег повсеместно растаял. Солнце все сильнее прогревало тент. Везде уже пробилась свежая темно-зеленая травка, набухли почки на деревьях. Даже в воздухе чувствовалось приближение весны, весны сорок пя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извечное обновление природы, и ожидание уже близкой Победы над фашистской Германией объединялись в единое радостное, непередаваемо волнующее чувство, которое приятными, освежающими волнами растекалось по телу. Настроение у нас было превосхо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счастье, великое счастье: мы пришли по призыву комсомола добровольцами в народные мстители и, пройдя если не через всю, то через бо́льшую часть суровой войны на самом переднем ее крае, остались живы! Мы молоды, еще очень молоды… Нам по девятнадцать, а на погонах уже блестели лейтенантские звездочки. Первое офицерское звание… Оно самое приятное, самое волнующее из всех воинских званий, потому что ты еще юноша, а уже облечен ответственностью и доверием. Впереди… цел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ущее? Откровенно говоря, мы были беззаботно-спокойны за него. После окончания войны будущее в руках каждого из нас. В последние месяцы я все чаще думал о продолжении образования, которое в связи с войной пришлось прервать. Однако эти мысли быстро гнал от себя: «Хотя конец войны виден, но она ведь еще идет! И неизвестно, какое новое задание могу получить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то что Краков уже больше месяца как был освобожден нашими войсками — всего на два дня позже Варшавы, — он оказался буквально забит солдатами и боевой техникой. По всему чувствовалось, что фронт недалеко. Вся площадь, к которой примыкало здание воеводского комитета Польской рабочей партии, была уставлена та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воеводского комитета был в отъезде, поэтому нам отвели для отдыха его личный кабинет как единственное пока помещение, оборудованное всем необходимым. Говорили, что он сам так распорядился. Кабинет был обставлен мягкими кожаными диванами и креслами, устлан коврами, такими пушистыми, что в них тонули ноги. Все это нам, лесным жителям, было в дико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е из нашей группы, в том числе и я, на следующий день должны отправиться дальше, в Катовице — пункт моей командир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лительной и довольно утомительной дороги побрились, умылись и уже снова были бодры и полны сил. Стали сообща готовить ужин. Все выкладывали на стол свои продпайки. Не успели открыть консервы, порезать хлеб и колбасу, как вдруг является наш водитель вместе с одним из польских товарищей и несет почти полное ведро красного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ка незнаёма, но, хлопаки, мувили — выдержанное, перша клясса! — весело объя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 бросились все сразу к вошедшим. — Где вы раздобыли с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стили польские танкисты, велели выпить за освобождение Польши и скорую победу! — наперебой доложили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ужинали мы на славу. Много было в тот вечер тостов: за боевое братство, которое освящено кровью, обильно пролитой советскими людьми и поляками на фронте и в партизанах в борьбе с гитлеризмом, за вечную дружбу между Советским Союзом и новой, демократической Польшей… Каждый из нас рассказывал о себе, вспоминали «партизанку», но больше говорили о том, какая жизнь будет после окончания войны. Каждый видел себя по-своему в том загадочном, как тогда казалось, послевоенном мире. Но в одном мы были едины, все были твердо убеждены — эта война последняя в истории. Рано утром следующего дня мы поехали дальше. А уже часа через два были в Катовице. И неудивительно: расстояние менее ста километров, а дорога хорошая, асфальтирова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личие от древнего Кракова с его великолепными костелами, старинной архитектурой зданий Катовице показался мне ультрасовременным городом. Бросилось в глаза, что целые кварталы застроены многоэтажными жилыми и административными зданиями. Они строгие, прямые, без всяких излишеств. Проезжали мы и район, где были только небольшие каменные двух-трехэтажные виллы, сплошь окруженные зеленью. В городе мы почти не увидели разрушений, если не считать разбитых витрин многих частных магазинов, хозяева которых удрали вместе с немцами. На улицах было многолюдно. Так же, как в Кракове, много войск. Ведь фронт находился всего в двадцати пяти километрах от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машина подъехала к огромному серому, тяжелому на вид железобетонному зданию. Здесь размещался воеводский комитет Польской рабочей партии. Молодые ребята из команды по охране здания быстро нашли коменд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яв шапку и вежливо поприветствовав нас, комендант сообщил, что «пан» будет жить и работать в этом здании. Он тут же повел меня на третий этаж и показал приготовленное для меня «мешкане». Это был шикарно обставленный двухкомнатный кабинет. Здесь же дверь в ванную комнату. Такие апартаменты мне, всю войну кочевавшему то по баракам на Урале, то по землянкам и шалашам в немецком тылу, показались излишне роскошными. Конечно же, в первый момент я был сражен таким бле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 рай ли попал преждевременно?» — весело подумалось мне. Но вслух не восхищался. «Держал марку». Как-никак перед комендантом стоял подпоручик. Я хорошо знал, что для цивильного поляка это большое звание и непререкаемый автори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 я внимательно осматривать квартиру-кабинет. Глянул в окно… «Стоп! А где же буду располагать антенну для своей радиостанции?» — задал себе вопрос. Комендант же ходил следом за мной неотступно, ждал моего ответа. Неловкость моего положения была в том, что не мог с ним поделиться целью своего приезда. Кроме секретаря воеводского комитета, никто не должен был знать, что у меня есть радиостанция и шифры и что должен буду поддерживать радиосвязь с Варша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если каждый раз перед сеансом развертывать антенну прямо в кабинете, а после работы убирать? Кабинет очень большой, есть где развернуться. Да… но ведь здание железобетонное! Его стены будут полностью экранировать антенну, никакой связи не добьюсь. И окна выходят на запад, то есть в противоположную от Варшавы сторону», — с беспокойством соображал я. Коменданту стало ясно, что меня это помещение не устраивает, и он сам предложил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жели пану поручникови не подобае, мы можемы друге мешкане зробить. То не ест трудно, проше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правы, — обрадовался я его предложению, — здесь, на третьем этаже, слишком мало света, а у меня будет много работы. Давайте, если это возможно, посмотрим помещение на самом верхнем эт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днялись в лифте на последний этаж и быстро нашли подходящий для меня рабочий кабинет. Комендант прислал из караульного помещения двух парней, и мы обставили новый, значительно более скромный кабинет самым необходимым. Я проверил плотность светомаскировки на окнах, которая здесь еще не отмен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ех шикарных апартаментов, от которых, к удивлению коменданта и моему тайному сожалению, пришлось отказаться, ребята принесли по моей просьбе только радиоприем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оприемник был необычный для того времени. Шкала круглая. На шкале карта мира с указанием городов, где работают вещательные станции. Каждый город обозначался светящимся кружочком. Но самое интересное было то, что во время настройки светился кружок только того города, радиопередачу которого ловил приемник. Все столичные города светились красными огоньками, остальные города — белыми. Как радист, я не утерпел и заглянул внутрь шкалы этого приемника. Там оказалась очень сложная система стеклянных палочек (световодов), которые и являлись передатчиками света на шкалу. Вся эта световодная система была строго согласована с положением блока переменных конденсаторов. Изменялась настройка приемника — и сменялась стеклянная палочка, на которую направлялся луч света. До конца мне не удалось разобраться в этой механике. Опасаясь, как бы хрупкая система не рассыпалась, изрядно попотев, я с большим трудом собрал прием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тового комфорта в моем новом помещении не было. Умываться, например, нужно было ходить в ванную комнату в самый конец длинного коридора. «Но это не беда, — успокаивал я себя, — главное, можно будет соорудить на крыше антенну и обеспечить устойчивую радио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ыша дома была плоская, очень удобная для установки антенны. Потом я часто совершал по этой крыше прогулки, дышал воздухом и любовался панорамой города, а также делал там по утрам зарядку. Спустив с крыши к своему окну антенну и подключив ее к вещательному приемнику, я закончил оборудование рабочего места. Приемник служил хорошей маскировкой антенны, которая использовалась мною для радиостанции во время сеансов связи. Проверив рацию и убедившись, что в пути с ней ничего не случилось, убрал ее в сейф. По программе мой первый сеанс связи должен был состояться только завтра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нчив с основными делами, пошел побродить по огромному зданию, познакомиться с его внутренним расположением. Походил по бесконечно длинным коридорам, вволю покатался на лифтах. И хотя в таких лифтах ездил впервые, с управлением освоился быстро. Хорошо, помогли навыки, полученные в общении с техникой во время работы на заводе в Магнитогорске до ухода в партизаны. Обследовал я даже подвальные помещения. Там везде, прежде чем войти, требовалось включать освещение. Но в одной из комнат подвала было светло, хотя свет я не включал. Да здесь и не было ни включателя, ни лампочки, никакой проводки. Это было так неожид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мещении разливался неяркий, но достаточный даже для чтения, мягкий и в любом месте одинаковой силы свет. Он был какой-то необычный. Мне стало немного даже жутковато. Потом я сообразил, что стены и потолок комнаты были покрыты краской, в состав которой входит светящееся вещество (люминофор). В дальнейшем, длительное время живя в этом доме, я не один раз приходил в «светящуюся» комнату, чтобы постоять там и еще раз пережить непередаваемо торжественное и немножко тревожное ощу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осле обеда смог выйти в город, чтобы для первого раза познакомиться с прилегающим к нашему зданию рай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комитета партии находился на возвышенности. Центр города лежал значительно ниже. Я стал не спеша спускаться. Улица тихая, автомашины проезжали здесь очень редко. Шел бесцельно, а сам думал: «В городе никого и ничего не знаю… Где бы провести остаток дня? — И вдруг вспомнил: — У меня же был когда-то записан адрес одного польского партизана, кажется, именно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ю из кармана записную книжку. Долго листаю и нахожу запись: «Эмиль Грыцмак. Катовице, улица Варшавска…» Спросил у прохожих. Оказалось недалеко, минут семь ходу к центру. Варшавску нашел быстро. Подошел к дому… Дом трехэтажный, из красного кирпича старинной кл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охватило волнение. Живут ли они здесь, застану ли в жи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шел к ним, вспоминал… Эмиль Грыцмак, представительный мужчина лет около пятидесяти, и его дочь, Бронислава, двадцатидвухлетняя милая, симпатичная, с тонкими чертами лица девушка, появились у нас в январе или феврале сорок четвертого. В это время отряд действовал в Полесье. Их появление было неожиданным, во всяком случае, для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миль оказался исключительно добродушным, душевным человеком. Он в совершенстве знал немецкий язык. Русский понимал слабо и совсем не умел говорить, что для меня было кстати: с ним я здорово преуспел в польском разговорном языке. По заданию командира отряда Эмиль приходил ко мне в землянку, и мы часами слушали различные передачи, записывали сводки Совинформбюро и переводили их на польский язык. Эти сводки затем распространялись в отряде и среди жителей сел на десятки километров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ет ведь так: Эмиль мне годился в отцы, но относился как к равному. Несмотря на большую разницу в наших годах, мы подружились. Полюбил он нас, советских радистов, преклонялся перед нашей способностью на маленькой чудо-радиостанции говорить непосредственно с Москвой и слушать весь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ыцмака отличала чуть выдававшаяся вперед красивая черная борода: густая, жесткая, почти монолитная, не раскидистая, а прямоугольная, умело подстриженная и всегда аккуратно причесанная. Усы тоже густые, хотя не очень большие. Они с двух сторон, не прерываясь, сливались с бородой, составляя с ней единую композицию. И борода и усы были ему очень к лицу. Лицо полное, очень чистое, без единой морщинки. Щеки он выбривал аккуратно и регулярно. Одним словом, Эмиля можно было сравнить с преуспевающим купцом или фабрикантом, каких мы привыкли видеть во многих наших кинофильмах в доброе довоенное время. В действительности же до войны Эмиль был мастером по сооружению пекарских печей, мастером редкостной, уникальной квалификации. Печники, как с гордостью говорил Эмиль, всегда были и будут очень нужны людям, потому что хлеб — это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миль Грыцмак — коренной шлёнзак (силезец) с характерным для этих мест произношением, любитель «сочных» силезских выражений, вроде: «Пьоруне ты еден» (близко к нашему: «Гром и мол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шел в подъезд дома и здесь же, на первом этаже, справа, увидел дверь с медной табличкой: «Э. ГРЫЦМАК». «Как у профессора», — приятно удивился я. Немного постоял, собираясь с духом, и только потом решительно нажал на кнопку зв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крыла высокая, худощавая, пожилая, но не старая еще женщина. Ожидая, что встретит меня Грыцмак, я в первый момент опешил, несколько замялся. Потом неуверен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миль Грыцмак… здесь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ай, тутай, проше!.. — вежливо ответила она и с доброй улыбкой пригласила в квартиру. И тут же, видимо услыхав мой восточнопольский говор, из комнаты вышел сам Эмиль, тот же: бородатый и усатый… Одет по-домашнему, в пижамный костюм, с газетой в руке, на кончике носа очки. Он на секунду остановился, серьезно так, даже сердито, поверх очков стал рассматривать меня. Мы с ним не виделись больше года, и я мог, конечно, внешне измениться. Молодые люди в войну иногда за несколько тяжелых фронтовых месяцев становились неузнаваемыми: мужали, седели, на много лет выглядели старше. Люди старших возрастов менялись меньше. Эмиль, мой добрый старший товарищ, ойтец, как я его часто называл, нисколько не изменился. Уже в следующее мгновение, удивленно-радостный, он бросился ко мне, схватил в объятия и взволнованно повто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ьоруне… пьоруне… Метек пшиех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шумом потащил меня в комнаты, радостно и бесцеремонно осматривал с ног до головы, восхищался мной, моей офицерской фор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ись обычные для такой желанной встречи обоюдные расспросы. Казалось, что мы с ним расстались только вчера. Пока Эмиль водил меня по своей просторной квартире с огромной гостиной и просторной спальней, пришла Бронислава со своим женихом. Броньця еще больше похорошела. Она такая же, как и год назад, веселая и немножко грустная. Нет, пожалуй, грусти стало чуть меньше в ее добрых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открывшая мне входную дверь, родная тетя Броньци. Она заменила ей умершую мать и живет в этом доме постоянно. Во время немецкой оккупации, когда Грыцмаки вынуждены были эвакуироваться на восток, она сберегла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лучаю моего неожиданного появления хозяева выставили на стол все, что они имели из закусок в это трудное для населения время. Ужин получился на славу, праздничный. Из этой гостеприимной, милой, душевной семьи я ушел около полуночи. Провожая меня, Эмиль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тек, пьоруне! Мы с Броньцей бардзо рады тебе! Наш дом — тво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о и было. За более чем двухмесячное пребывание в Катовице я постоянно бывал у Грыцмаков. Еще ближе узнал их, сильнее полюбил. Этот дом был полон человечности и доброты. Здесь всегда звучала неподдельная, искренняя благодарность Советской Армии за освобождение польского народа от немецкого ига. Эмиль и Броньця в моей душе оставили глубокий след на всю жизнь. Прошло много лет, но цепко держит память их лица, улыбки, наши встречи в их доме. После возвращения из командировки в Варшаву мне еще дважды удалось навестить моих добрых польских друзей. Последний раз виделся с Грыцмаками в декабре сорок шестого года. А в январе нового года я уехал к новому месту службы, на Родину — в Советский Союз. В Польше остались сотни моих испытанных боевых друзей, с которыми вместе прошагал почти два военных года и почти столько же работал после войны, помогая налаживать нов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это было потом, а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кли дни, заполненные до предела работой на радиостанции, знакомством с городом, посещением кинотеа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а брала свое. Стало заметно пригревать. В городе просохли все улицы и троту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по обыкновению спускаюсь в подвал своего дома, захожу в одну из комнат, где еще не был, и вижу целехонький велосипед. Проверил колеса — крутятся, даже шины не спущены. Руль, педали, седло — все на месте. Проехал по пустой комнате… Вполне можно использовать как городской транспорт! Тут же иду к коменданту и спрашиваю разрешения покататься. И он, к моему удовольствию, отдает велосипед в мое полное распоряжение. С этого дня я почти не ходил пешком по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днажды благодаря этому велосипеду в моей жизни происходит чудо… Да, чудо! Иначе такой случай не назо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зошло это двадцать шестого марта сорок пятого года. Стоял теплый солнечный день. Мои «кировские» наручные часы показывали время что-то между одиннадцатью и двенадцатью. В форме подпоручика польской армии еду на своем велосипеде по улице города, недалеко от железнодорожного вокзала. Это почти в самом цен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у медленно и внимательно слежу за дорогой и пешеходами. Их здесь было много. Некоторые из них сходили с тротуара и передо мной пересекали улицу. Пешеходы в основном гражданские. Но впереди среди гражданского люда выделялся немолодой уже советский солдат в повидавшей виды старенькой шинельке, худощавый, с карабином на плече. Скользнув по нему взглядом, я подумал: «Такой же, как и мой батько. Где он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 отца, и мне стало немножко грустно. А солдат продолжал идти в том же направлении, в котором ехал я. Поэтому я мог видеть его только со стороны спины. И вдруг! Меня как будто что-то обожгло. Посмотрел внимательнее на голову солдата, затылок… «Так это же отец!! — осенило меня. — Ну конечно! Этот затылок, эти волосы узнал бы среди тысяч других! А походка… Отцовская походка! Другой такой на свет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ут же соскакиваю с велосипеда, бесцеремонно бросаю его на тротуар, останавливаю за рукав первого поравнявшегося со мной поляка и радостно объяв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муй ойтец иде! (Мой отец пошел!) — и показываю рукой в сторону медленно удаляющегося от нас солдата. Зачем все это я проделал?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я радость была настолько потрясающа, что мне необходимо было обязательно и немедленно поделиться ею с кем угодно. Прохожий посмотрел на меня удивленно, пожал плечами и пошел своей дорогой. Боясь потерять из виду отца, я побежал за ним. Быстро догнал, положил ему руку на плечо и с напускной строгостью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олдат, ваши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тя!..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в жизни увидел я на глазах у отца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жие останавливались и удивленно смотрели, как обнимаются пожилой советский солдат и совсем молоденький польский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ашей памятной саратовской встречи прошло больше двух лет. В масштабах военного времени это немало. Тогда, в Саратове, меня настойчиво искал и нашел отец. Сейчас совершенно случайно отца нашел я. Точнее, случайно увидел. Я ведь даже не предполагал, что он находится в Польше, а тем более в Катовице. Никто из нас обоих и не думал друг друга искать. Но судьбе, видимо, было угодно, чтобы отец и сын оказались в одной стране, в одном городе, на одной улице, совсем рядом друг от друга в одну и ту же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ожность такой встречи среди огромных просторов, на которых растеклась людская масса в той войне, кажется немыслимой. До сих пор сам не могу спокойно вспоминать об этом случае. И все же, как оказывается, наши встречи не единственные. Во время Великой Отечественной войны неожиданных встреч на ее дорогах было немало. О них не один раз слыхал я рассказы. Но каждая встреча — единственная в своем роде, не похожа на 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ожно, есть скептики, которые с недоверием относятся к подобным историям. У меня такая «невероятная» встреча с отцом состоялась на польской земле. Есть даже фотографии, где мы с отцом сняты в эти памятные дни в Катовице весной победного года. Но фотографии не для доказательства, для человеческой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мять об этих двух встречах на дорогах давно отгремевшей, но незабываемой войны для меня очень дорога. Давно хотелось о них рассказать подроб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слевоенные годы, до самой кончины, отец любил вспоминать в кругу родных и друзей о наших двух встречах. Ни о каких других событиях своих военных лет он с таким волнением и так часто не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ойна дала себя знать. Выглядел отец значительно хуже, нежели в Саратове. Сильно похудел, постарел. Кашель у него стал хрониче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батько! — предложил я ему. — Давай сейчас же пойдем к твоему командиру и попросим увольнительную. У меня условия отличные, немного отдохнешь, да и рассказать есть что друг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ишли в расположение железнодорожного батальона и рассказали о нашей встрече, все искренне удивлялись, по-доброму завидовали и радовались вместе с нами. Тут оказалось много моих земляков из Кривого Рога, они радостно пожимали мн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это ты, Митя?! — Ведь они меня помнили только мальчи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без всяких разговоров отпустил отца на целых три дня, записав на всякий случай мой номер теле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тец со скрытым любопытством, внимательно рассматривал мой кабинет, всю его обстановку. Было видно: он горд тем, что сын повзрослел, возмужал, стал офицером, что живет в здании комитета Польской рабочей партии, а значит, выполняет какую-то важную работу. Но все это отец переживал молча, почти ни о чем не расспрашивал. Нужно было хорошо знать его, чтобы по выражению лица или по отдельным репликам и вопросам понять его настроение, узнать, доволен он или нет. Похоже, что здесь ему все нравилось. Правда, после солдатской казармы в первый день отец чувствовал себя как-то неуютно в моих слишком уж комфортабельных услов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и с того, что отец вымылся в сияющей чистотой ван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батько, помылся? С легким паром!.. — встретил я его чистого и даже помолодевшего. Он явно был доволен, но ответил неожид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якый там к бису пар!.. В ванне добре, а в бане кр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моей просьбе из столовой принесли два обеда прямо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чого це, Митя? Шо мы, сами не могли сходить в столовку? — проворчал отец, когда вышла официан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ся, батько. Мне часто приносят сюда обед — работа не всегда позволяет спуститься в столовую. А сегодня такой случай… Официантки знают о нашей встрече и сами предложили выделить нам два обеда. Да и нам лучше здесь будет. Мы с тобой вдвоем, по-домашнему. Тем более что бутылка трофейного вина у меня давно уже стоит, все берег ее. Как знал, что встретимся. А помнишь, как мы с тобой в Саратове, на моро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в первую нашу встречу, я решил дознаться у отца, как он меня тогда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огласился сразу. Он устроился поудобнее в мягком кожаном кресле и со всеми подробностями, как это он умел, поведал о своих похождениях в поисках моей полевой почты два года назад. Изложу об этом коро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ыло это так. Приехав в Саратов, отец, как и советовали ему военные, первым делом пошел в комендатуру. Предъявив дежурному военному коменданту свои документы, мое письмо с конвертом, где на обратном адресе была указана полевая почта, он просил помочь встретиться с сыном. Проверив документы, дежурный сказал, что не может ничем помочь. Отец просил, настаивал, говорил, что его специально отпустили из-под Сталинграда для встречи с сыном, которого не видел уже почти полтора года. Никакие просьбы и объяснения не помогли, ответ был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можем вам сообщить адрес,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ьно расстроенный, отец вышел из комендатуры. На душе было «дуже погано, Митя», как он выразился, «хоть плачь». Медленно шел он по улице города и думал: «Как обидно возвращаться ни с чем. Где-то рядом Митя, а я должен уехать, не повидав его? Надо искать! Но как?.. Может, попробовать через почталь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ошел на городскую почту. Там стал объяснять каждому почтальону, что приехал к сыну, что вот у него письмо с обратным адресом, что сына скоро пошлют на фронт и он, отец, может его уже больше никогда не увидеть. Почтальоны терпеливо выслушивали, сочувственно кивали головами, но н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ряв всякую надежду, отец написал мне письмо, где сообщал, что был в Саратове, искал меня, но, наверно, не судьба встретиться… Опустил письмо в почтовый ящик здесь же, на почте, и решил ждать до вечера. Чего ждать, и сам не знал… Он провел там еще несколько часов, не веря уже ни в какие чудеса. Почтальоны отправлялись на разноску писем и вновь возвращались, а отец все с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знали уже все на почте, — рассказывал отец. — Некоторые, возвращаясь с разноски, говорили: «Что, отец? Все ждешь? Настойч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еще раз вынули письма из почтового ящика и унесли на сортировку. Через некоторое время опять пошли почтальоны с сумками. Один из них, проходя мимо отца, тих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уй за мной, па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от неожиданности даже в жар бросило, — вспоминал отец. — Хотелось сразу же побежать, но я должен был терпеть. Когда почтальон вышел на улицу, я поднялся и с трудом, сдерживая себя, не спеша пошел за ним. Идти пришлось недолго. Ты же, Митя, знаешь, ваша школа находилась в центре, недалеко от центральной почты. Почтальон вдруг нырнул в какую-то дверь в заборе, а я остался на улице и стал ждать. Минуты через две-три он уже вышел обратно и весело сказал: «Оставайся, папаша! Здесь твой сын!» А сам поспешил дальше. Ну а тут, на проходной, оказался в наряде твой товарищ, Толька Коб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тец, живя у меня, за три дня отдохнул, заметно посвежел. Были мы в гостях у Эмиля, сфотографировались втроем на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лужба есть служба… Кончалось время краткосрочного отпуска отца. Да и его батальон должен был переезжать на новое место. Проводил я его в расположение части и там простился.</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На этот раз мы с отцом верили, что расстаемся ненадолго…</w:t>
      </w:r>
    </w:p>
    <w:p>
      <w:pPr>
        <w:pStyle w:val="Level2"/>
        <w:rPr>
          <w:rFonts w:ascii="Times New Roman" w:hAnsi="Times New Roman" w:cs="Times New Roman"/>
          <w:color w:val="auto"/>
        </w:rPr>
      </w:pPr>
      <w:r>
        <w:rPr>
          <w:rFonts w:cs="Times New Roman" w:ascii="Times New Roman" w:hAnsi="Times New Roman"/>
          <w:b w:val="false"/>
          <w:bCs w:val="false"/>
          <w:i/>
          <w:iCs/>
          <w:color w:val="auto"/>
        </w:rPr>
        <w:t>Анатолий Чернышев</w:t>
      </w:r>
    </w:p>
    <w:p>
      <w:pPr>
        <w:pStyle w:val="Level2"/>
        <w:spacing w:before="0" w:after="0"/>
        <w:rPr>
          <w:rFonts w:ascii="Times New Roman" w:hAnsi="Times New Roman" w:cs="Times New Roman"/>
          <w:color w:val="auto"/>
        </w:rPr>
      </w:pPr>
      <w:r>
        <w:rPr>
          <w:rFonts w:cs="Times New Roman" w:ascii="Times New Roman" w:hAnsi="Times New Roman"/>
          <w:color w:val="auto"/>
        </w:rPr>
        <w:t>СКВОЗЬ ОГОНЬ И ВОДУ</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989580" cy="1696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21" r="-12" b="-21"/>
                    <a:stretch>
                      <a:fillRect/>
                    </a:stretch>
                  </pic:blipFill>
                  <pic:spPr bwMode="auto">
                    <a:xfrm>
                      <a:off x="0" y="0"/>
                      <a:ext cx="2989580" cy="169672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тупление… Нет ничего горше. Геннадий хорошо помнил слова: «Врага будем громить на его территории…» И вот фашистский кованый сапог уже топчет родную Кубанщину. Горько, ох как горько! Казаджиев оглядел свой стрелковый взвод: худенькие угловатые фигурки в мешковатых, не по росту, шинелишках, тонкие гусиные шеи, стриженые мальчишечьи затылки — подростки в военной форме, да и только… Лейтенанту от силы лет двадцать, остальные — недавно из-за школьных п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войска уходили за Кубань. Переправа кипела от взрывов. Пылал Краснодар. Надо было осадить наседавшего врага. И взвод вчерашних десятиклассников принял бой на окраине станицы. С трехлинейками против танков и вооруженных автоматами гитлеровских выкормышей, искушенных в науке убивать. Простейший арифметический подсчет соотношения сил говорил: нет у обороняющихся шансов на успех, шансов выжить —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и сражались. Их редкие винтовочные выстрелы вылущивали вражескую пехоту, как семечки из подсолнуха. А когда танки, сминая турлучные хаты, вползли в станицу, в ход пошли бутылки с зажигательной смесью. Геннадий отходил вдоль изгороди, пятясь и не переставая стрелять. Он вогнал очередную обойму, и в это время его что-то больно ударило в грудь. Перед глазами все поплыло, непослушная, свинцовая винтовка вывалилась из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я пробила грудь насквозь, продырявив новенькую гимнастерку дважды: спереди и сзади. Неужели смерть? К горлу комком подкатила тошнота. Дальше все происходило точно в дыму. Прижав к ране индивидуальный пакет, Геннадий в полубессознании брел и брел, покуда не заметил оседланного коня, мирно щиплющего траву. Хотел взобраться на него и не смог. Тогда Казаджиев в бессилии опустился на землю, слезы сами побежали по щекам… Откуда-то из тумана выплыла немолодая уже женщина, взяла раненого под руки и довела до понтонной переправы. Кругом стоны, предсмертные хрипы, 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он сошел с переправы на берег, рядом грохнул снаряд. Геннадий потерял сознание. Очнулся в копне прелого сена. Слабо подивился: жив… Кое-как доплелся до медпункта. Оттуда на трясучей крестьянской телеге, которая из бытия ввергала его в небытие и возвращала обратно, Казаджиев ни жив ни мертв добрался до госпит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лькали белые больничные дни, похожие на бесконечно разматывающиеся бинты. Выздоровел. И поехал догонять войну, хлебать свою порцию л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е, где стоял их запасной полк, частенько приезжали «покупатели» набирать пополнение. Кота в мешке никто, ясно, не хотел. Поэтому «торгующие» стороны вели обоюдные расспросы. Казаджиев все больше молчал, ему было все равно куда, лишь бы скорее. Этим, видно, он и приглянулся неразговорчивому лейтенанту, приехавшему за «тов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Казаджиев попал нежданно-негаданно в артиллеристы. Да не в простые… В Великую Отечественную все, от маршала до рядового, гордились реактивными гвардейскими минометами «катюшами», как любовно величали их в народе. У немцев было свое определение — «адские мясорубки». Залпы реактивной артиллерии сравнивали с огненными смерчами. И Геннадию выпало стать наводчиком минометной установки БМ-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рмальных полевых условиях эти системы обычно крепили на шасси мощных машин. Но тут был иной случай. Казаджиев воевал во 2-й отдельной гвардейской горно-вьючной дивизии. Оборонял Кавказский хребет. Этим все сказано. На ЗИСах по горам не особенно погоняешь. Выручали лошадки. На них навьючивали тяжелый груз и понукали карабкаться по кручам, по дорогам и бездорож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и лошадьми, а без силенки в артиллерии, известно, хоть ложись и помирай. Тут становой хребет нужен. Весь взопреешь, покуда до цели доберешься. И бывалые солдаты диву давались, глядя на неунывающего безусого юнца, у которого мускулы литые, руки что тиски. Им невдомек, конечно, что, несмотря на младые годы, Геннадий — спортсмен с солидным стажем: с пятого класса он, захваченный акробатической страстью, упорно тренировал и тело и хар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мыленные, гвардейцы торопливо собирали где-нибудь на подходящей площадке свою установку, давали прицельный залп — и скорехонько уносить ноги. Ухо надо было держать востро. Немцы спали и видели, как бы захватить БМ-8. Настойчиво поговаривали, что гитлеровцы снарядили специальные диверсионные группы для этого. Но ничего путного у них не вышло. Наши бойцы были постоянно начеку, появлялись всегда неожиданно и обрушивали на врага лавину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только в фашистских диверсантах-головорезах крылась опасность. И без того гвардейские минометчики рисковали головой ежечасно. Реактивный снаряд — штука чрезвычайно капризная, чувствительная. С ним глаз да глаз нужен. Чуть не доглядишь, пиши — пропал. Как-то расчет с наводчиком Казаджиевым выбрал в горах сильно поросшую кустарником позицию. И вроде добросовестно сектор стрельбы расчистили. Ан и на старуху бывает проруха: один снаряд, зацепив, как уже потом сообразил Геннадий, за ветку, взорвался метрах в десяти от установки. В ушах бойцов загудел набат, но бог миловал — этим и отдел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ьба гвардейцев-минометчиков такова, что они далеко не часто видели результаты своих действий. В основном об итогах страшной работы «катюш» им доводилось слышать от других. Но два раза Казаджиев лично наблюдал за дьявольской поражающей силой реактивных зарядов — за сплошным маревом огня, в котором гибло все живое. Нет, не радовался Геннадий этому жуткому зрелищу, воспринимал как воплощение гнева нар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43-м Кавказ полностью освободили наши войска. Снова советскими стали города Краснодар, Ростов и другие. Это были дни, наполненные счастьем. Но опять ранение, и опять — больничные пал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излечения Геннадий сменил военную «профессию» — попал в 10-й отдельный батальон автоматчиков. Уже одно то, что батальон и вдруг — отдельный, говорило о его исключительном назначении. Это была очень мобильная, подвижная единица. Вооруженных безотказными ППШ и трофейным оружием автоматчиков на «студебеккерах» быстро перебрасывали в самые жаркие точки. Их кидали туда, где горячо — в прорыв или во вражеский тыл, если требовалось устроить «большой ш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нятно, переправы, переправы… Сколько раз Геннадий благодарил акробатику за развитие ловкости, идеального чувства равновесия. Бывало, под кинжальным огнем надо перескочить по узенькому бревнышку-жердочке. Легко ли? Тут десятые, сотые доли секунды решают — жить тебе или нет. У смерти свой секундомер. Пуле достаточно мгновения, чтобы найти цель. А Казаджиев всем на изумление и зависть — шмыг юркой мышкой и проскакивал опасное расстояние, обманывая костля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быть Казаджиеву до конца дней и форсирование Днестра. С избытком вобрала крови наших солдат в свои воды эта река. Дважды пришлось переправляться через нее. А точнее, трижды: два раза туда, один — обратно. Не удержали автоматчики плацдарм с первого захода. Слишком губителен был гитлеровский заградительный огонь — мало кто достиг берега. На оставшихся смельчаков фашисты выплеснули всю злобу, бросив в бой резер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за другим замирали навечно однополчане Геннадия. Скуднели запасы, последние патроны берегли для себя… И когда положение стало безнадежным, комбат вызвал рядового Казаджиева и еще двух бойцов, показавших себя хорошими пловцами. Вручил им знамя батальона и приказал доставить на наш берег. Несколько человек были необходимы на случай, если убьют плывущего с батальонной святы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надий молча разулся-разделся, скатал гимнастерку, в кармане которой был спрятан аттестат об окончании школы, взял ее в левую руку и шагнул вместе с товарищами в воду. Река бурлила от пуль и осколков, будто в нее кто-то швырял и швырял пригоршнями куски раскаленного железа. Но автоматчики доплыли и знамя спасли. А вот казаджиевский аттестат канул в Днестре вместе с гимнастеркой: по пути накрыла бойца волна от близкого взрыва, тут уж не до вещей — остаться бы на поверх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ез счету ходили за «языком». Украсть живого человека, да притом без шума — не шутки шутить. Это только мешку с овсом все равно, кто и куда его тащит. Всяко приходилось действовать — и кулаком, и прикладом, и рукоятью финки. Не зря он в ребячестве отжимался до одури, таскал тяжести. По крестьянской присказке: что уродилось — все сгодилось. Скрутить постового или зазевавшегося фашиста для Геннадия ничего не сто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якая выполняемая повседневная работа, разведка не казалась Казаджиеву чем-то необыкновенным, героическим. Будни притупили остроту восприятия. Поэтому и в память мало что запало. Вот разве что «музыкальны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они в очередной разведке. Устроили засаду на проселочной дороге. Глядь, катит легковушка. Тормознули ее, как водится. В машине — офицер-штабник (потом выяснилось: документы он вез немаловажные), а при нем аккордеон. Прихватили с собою и немца и инстр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Геннадий был несилен в музыке. Но в батальоне нашелся умелец. И до конца войны в кругу автоматчиков — на привалах, в промежутках между боями — лились грустные и озорные мелодии, возвращавшие солдат к мирным дням, когда все было совсем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надий уже думал, что он никогда больше не увидит город, в котором горит электрический свет, ходят трамваи. Жить в холодных землянках, спать не раздеваясь, в мокрой одежде считалось вполне нормальным делом. Так же, как и спать на ходу во время длительных, до отупляющей усталости, походов. Чисто фронтовая привычка: услышав команду «Привал», валиться в пыль, в грязь и дрыхнуть без задних ног, как на пуховой пер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 такое встретить на фронте родного человека, словами не передать. Порою отец и сын были чуть не в одной линии окопов, а свидеться им не доводилось. Примерно то же самое происходило и с братьями Казаджиевыми. Сергей ушел на срочную службу в армию еще до рокового июня 41-го и встретил войну уже в шинели. Они переписывались и, только прочитав письмо, понимали, что были совсем рядом друг от друга, но обняться им так и не при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дело было в Югославии, близ города Нови Сад, Геннадий узнает, что старший брат его воюет в артиллерийской части — под боком, на одном с ним фронте. Подразделение Казаджиева стояло на отдыхе, и он испросил разрешения съездить на денек к брату. Обещал до вечера об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хал — волновался, все вспоминал детские шкоды, творимые на пару, и разные трогательные эпизоды. Каково же было его огорчение, когда он узнал, что Сергея по тревоге подняли и бросили на передний край — затыкать прорыв. Распалившись, проявив массу энергии и изобретательности, Геннадий все же добрался до огневых позиций артиллер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ам его ждал новый удар — Сергей на задании, корректирует огонь, выдвинувшись далеко вперед. На беду, и связь с ним прервалась. И неизвестно вообще, цел ли он… Положение не ахти. Ждать Геннадию некогда, а за брата он переволновался не на шутку. Поэтому рискнул взяться за восстановление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этого несколько человек уже уходили к корректировщику и не возвращались. Взял Геннадий телефонную катушку и с одним бойцом рванул вперед. Бежали от воронки до воронки, от бугорка до бугорка. Место пристрелянное. Видно хорошо. Фонтанчики пыли взлетали то левее Казаджиева, то правее. Бежал он, а в голове молоточком стучало: «Убьют вот сейчас — и не увижу брата!» Но солдатская доля оказалась у Казаджиевых счастливой. Встретились они. А позже и дослуживали вместе, добившись разр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9 мая Геннадий в районе Вены ушел с товарищами в разведку. Взяли «языка». Вернулись. И вдруг пал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кочили кто в чем. Оказалось — немцы пошли на прорыв. Пьяные, они перли напролом. Уже на передний край старшина на велосипеде прикатил, привез весть о мире, о капитуляции фашистской империи… И после этого несколько дней кряду шли ожесточенные бои. И погибать не хотелось — и погибали.</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Но мир все же пришел на исстрадавшуюся землю. Он не мог не прийти, как не могла не прийти весна…</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color w:val="auto"/>
          <w:sz w:val="18"/>
          <w:szCs w:val="18"/>
        </w:rPr>
        <w:t>ПОВЕСТИ</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Борис ЯРОЦКИЙ.</w:t>
      </w:r>
      <w:r>
        <w:rPr>
          <w:rFonts w:cs="Times New Roman" w:ascii="Times New Roman" w:hAnsi="Times New Roman"/>
          <w:color w:val="auto"/>
          <w:sz w:val="18"/>
          <w:szCs w:val="18"/>
        </w:rPr>
        <w:t xml:space="preserve"> Алгебра победы (6)</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Александр ТКАЧЕВ.</w:t>
      </w:r>
      <w:r>
        <w:rPr>
          <w:rFonts w:cs="Times New Roman" w:ascii="Times New Roman" w:hAnsi="Times New Roman"/>
          <w:color w:val="auto"/>
          <w:sz w:val="18"/>
          <w:szCs w:val="18"/>
        </w:rPr>
        <w:t xml:space="preserve"> Охота на «Тирпиц» (7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тр СМЫЧАГИН.</w:t>
      </w:r>
      <w:r>
        <w:rPr>
          <w:rFonts w:cs="Times New Roman" w:ascii="Times New Roman" w:hAnsi="Times New Roman"/>
          <w:color w:val="auto"/>
          <w:sz w:val="18"/>
          <w:szCs w:val="18"/>
        </w:rPr>
        <w:t xml:space="preserve"> За Одером (134)</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color w:val="auto"/>
          <w:sz w:val="18"/>
          <w:szCs w:val="18"/>
        </w:rPr>
        <w:t>РАССКАЗЫ</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Юрий ЗАЮНЧКОВСКИЙ.</w:t>
      </w:r>
      <w:r>
        <w:rPr>
          <w:rFonts w:cs="Times New Roman" w:ascii="Times New Roman" w:hAnsi="Times New Roman"/>
          <w:color w:val="auto"/>
          <w:sz w:val="18"/>
          <w:szCs w:val="18"/>
        </w:rPr>
        <w:t xml:space="preserve"> Когда седеют мальчишки… (192)</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Виктор БУЛЫНКИН.</w:t>
      </w:r>
      <w:r>
        <w:rPr>
          <w:rFonts w:cs="Times New Roman" w:ascii="Times New Roman" w:hAnsi="Times New Roman"/>
          <w:color w:val="auto"/>
          <w:sz w:val="18"/>
          <w:szCs w:val="18"/>
        </w:rPr>
        <w:t xml:space="preserve"> Баржа для некурящих (218)</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Иосиф ЕЛЬКИН.</w:t>
      </w:r>
      <w:r>
        <w:rPr>
          <w:rFonts w:cs="Times New Roman" w:ascii="Times New Roman" w:hAnsi="Times New Roman"/>
          <w:color w:val="auto"/>
          <w:sz w:val="18"/>
          <w:szCs w:val="18"/>
        </w:rPr>
        <w:t xml:space="preserve"> Случай с бортом № 821 (241)</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Дмитрий ПУЗЬ.</w:t>
      </w:r>
      <w:r>
        <w:rPr>
          <w:rFonts w:cs="Times New Roman" w:ascii="Times New Roman" w:hAnsi="Times New Roman"/>
          <w:color w:val="auto"/>
          <w:sz w:val="18"/>
          <w:szCs w:val="18"/>
        </w:rPr>
        <w:t xml:space="preserve"> Дороги войны (25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Анатолий ЧЕРНЫШЕВ.</w:t>
      </w:r>
      <w:r>
        <w:rPr>
          <w:rFonts w:cs="Times New Roman" w:ascii="Times New Roman" w:hAnsi="Times New Roman"/>
          <w:color w:val="auto"/>
          <w:sz w:val="18"/>
          <w:szCs w:val="18"/>
        </w:rPr>
        <w:t xml:space="preserve"> Сквозь огонь и воду (28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446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 ВСЕХ ФРОНТАХ</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b/>
          <w:bCs/>
          <w:color w:val="auto"/>
          <w:sz w:val="18"/>
          <w:szCs w:val="18"/>
        </w:rPr>
        <w:t>В. Василь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ник </w:t>
      </w:r>
      <w:r>
        <w:rPr>
          <w:rFonts w:cs="Times New Roman" w:ascii="Times New Roman" w:hAnsi="Times New Roman"/>
          <w:b/>
          <w:bCs/>
          <w:color w:val="auto"/>
          <w:sz w:val="18"/>
          <w:szCs w:val="18"/>
        </w:rPr>
        <w:t>М. Лисогорски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b/>
          <w:bCs/>
          <w:color w:val="auto"/>
          <w:sz w:val="18"/>
          <w:szCs w:val="18"/>
        </w:rPr>
        <w:t>В. Федот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b/>
          <w:bCs/>
          <w:color w:val="auto"/>
          <w:sz w:val="18"/>
          <w:szCs w:val="18"/>
        </w:rPr>
        <w:t>Н. Нос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ы </w:t>
      </w:r>
      <w:r>
        <w:rPr>
          <w:rFonts w:cs="Times New Roman" w:ascii="Times New Roman" w:hAnsi="Times New Roman"/>
          <w:b/>
          <w:bCs/>
          <w:color w:val="auto"/>
          <w:sz w:val="18"/>
          <w:szCs w:val="18"/>
        </w:rPr>
        <w:t>В. Авдеева, А. Долидзе, Е. Дмитри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25.09.84. Подписано в печать 12.02.85. А02147. Формат 84Х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lang w:val="en-US"/>
        </w:rPr>
        <w:t>3</w:t>
      </w:r>
      <w:r>
        <w:rPr>
          <w:rFonts w:cs="Times New Roman" w:ascii="Times New Roman" w:hAnsi="Times New Roman"/>
          <w:color w:val="auto"/>
          <w:sz w:val="18"/>
          <w:szCs w:val="18"/>
          <w:vertAlign w:val="subscript"/>
        </w:rPr>
        <w:t>2</w:t>
      </w:r>
      <w:r>
        <w:rPr>
          <w:rFonts w:cs="Times New Roman" w:ascii="Times New Roman" w:hAnsi="Times New Roman"/>
          <w:color w:val="auto"/>
          <w:sz w:val="18"/>
          <w:szCs w:val="18"/>
        </w:rPr>
        <w:t>. Бумага типографская № 1. Гарнитура «Литературная». Печать высокая. Усл. печ. л. 15,12. Усл. кр.-отт. 15,54. Учетно-изд. л. 16,1. Тираж 100 000 экз. Цена 70 коп. Заказ 125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ипография ордена Трудового Красного Знамени издательства ЦК ВЛКСМ «Молодая гвардия». Адрес издательства и типографии: 103030, Москва, К-30, Сущевская, 21.</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iCs/>
          <w:sz w:val="18"/>
          <w:szCs w:val="18"/>
        </w:rPr>
        <w:tab/>
        <w:t>«Тирпиц»</w:t>
      </w:r>
      <w:r>
        <w:rPr>
          <w:rFonts w:cs="Times New Roman" w:ascii="Times New Roman" w:hAnsi="Times New Roman"/>
          <w:sz w:val="18"/>
          <w:szCs w:val="18"/>
        </w:rPr>
        <w:t> — один из наиболее мощных линкоров фашистской Германии. Построен в Вильгельмсгафене, вступил в строй в 1941 году. Водоизмещение 52 600 т, скорость до 30 узлов. Вооружение: 8 381-мм, 12 150-мм, 16 105-мм и в 16 37-мм орудий; 12 20-мм автоматов, 2 трехтрубных торпедных аппарата, 4 гидросамолета. Экипаж 1600 человек.</w:t>
      </w:r>
    </w:p>
  </w:footnote>
  <w:footnote w:id="3">
    <w:p>
      <w:pPr>
        <w:pStyle w:val="Footnote"/>
        <w:rPr/>
      </w:pPr>
      <w:r>
        <w:rPr>
          <w:rStyle w:val="FootnoteCharacters"/>
        </w:rPr>
        <w:footnoteRef/>
      </w:r>
      <w:r>
        <w:rPr>
          <w:rFonts w:cs="Times New Roman" w:ascii="Times New Roman" w:hAnsi="Times New Roman"/>
          <w:i/>
          <w:iCs/>
          <w:sz w:val="18"/>
          <w:szCs w:val="18"/>
        </w:rPr>
        <w:tab/>
        <w:t>Рущук</w:t>
      </w:r>
      <w:r>
        <w:rPr>
          <w:rFonts w:cs="Times New Roman" w:ascii="Times New Roman" w:hAnsi="Times New Roman"/>
          <w:sz w:val="18"/>
          <w:szCs w:val="18"/>
        </w:rPr>
        <w:t> — ныне переименован в город Рус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i/>
      <w:color w:val="0047FF"/>
      <w:kern w:val="2"/>
      <w:sz w:val="28"/>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0"/>
      <w:ind w:left="0" w:right="0" w:firstLine="432"/>
      <w:jc w:val="center"/>
    </w:pPr>
    <w:rPr>
      <w:rFonts w:ascii="Verdana" w:hAnsi="Verdana" w:eastAsia="Lucida Sans Unicode" w:cs="Tahoma"/>
      <w:b/>
      <w:color w:val="0047FF"/>
      <w:kern w:val="2"/>
      <w:sz w:val="24"/>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color w:val="008000"/>
      <w:spacing w:val="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5-03-01T07:06:40Z</dcterms:modified>
  <cp:revision>66</cp:revision>
  <dc:subject/>
  <dc:title/>
</cp:coreProperties>
</file>